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Etablissement du service d’infrastructure de la défense de Lyon</w:t>
      </w:r>
    </w:p>
    <w:p>
      <w:pPr>
        <w:pStyle w:val="Normal"/>
        <w:jc w:val="center"/>
        <w:rPr>
          <w:rFonts w:ascii="Arial" w:hAnsi="Arial" w:cs="Arial"/>
          <w:b/>
          <w:b/>
        </w:rPr>
      </w:pPr>
      <w:r>
        <w:rPr>
          <w:rFonts w:cs="Arial" w:ascii="Arial" w:hAnsi="Arial"/>
          <w:b/>
        </w:rPr>
        <w:t>26 avenue Leclerc – BP 97 423 – 69347 Lyon Cedex 07</w:t>
      </w:r>
    </w:p>
    <w:p>
      <w:pPr>
        <w:pStyle w:val="Normal"/>
        <w:jc w:val="center"/>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Marianne" w:hAnsi="Marianne" w:cs="Arial"/>
          <w:bCs/>
          <w:sz w:val="16"/>
          <w:szCs w:val="16"/>
        </w:rPr>
      </w:pPr>
      <w:r>
        <w:rPr>
          <w:rFonts w:cs="Calibri" w:ascii="Calibri" w:hAnsi="Calibri"/>
          <w:b/>
          <w:sz w:val="22"/>
          <w:szCs w:val="22"/>
        </w:rPr>
        <w:t>VENTISERI (2B) - BA126 - Réalisation de travaux d'entretien du poste d'amarrage des pétroliers</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05509184"/>
      <w:bookmarkStart w:id="1" w:name="__Fieldmark__0_180550918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05509184"/>
      <w:bookmarkStart w:id="3" w:name="__Fieldmark__1_180550918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05509184"/>
            <w:bookmarkStart w:id="5" w:name="__Fieldmark__2_180550918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05509184"/>
            <w:bookmarkStart w:id="7" w:name="__Fieldmark__3_180550918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05509184"/>
            <w:bookmarkStart w:id="9" w:name="__Fieldmark__4_180550918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05509184"/>
            <w:bookmarkStart w:id="11" w:name="__Fieldmark__5_180550918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05509184"/>
            <w:bookmarkStart w:id="13" w:name="__Fieldmark__6_180550918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05509184"/>
      <w:bookmarkStart w:id="15" w:name="__Fieldmark__7_180550918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05509184"/>
      <w:bookmarkStart w:id="17" w:name="__Fieldmark__8_180550918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687 – ESID 25-04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BONNE Sylvie SA CS MINDEF</cp:lastModifiedBy>
  <cp:lastPrinted>2023-09-26T10:15:00Z</cp:lastPrinted>
  <dcterms:modified xsi:type="dcterms:W3CDTF">2025-01-07T14:50:00Z</dcterms:modified>
  <cp:revision>18</cp:revision>
  <dc:subject/>
  <dc:title>MISE A JOUR AVRIL 2007</dc:title>
</cp:coreProperties>
</file>