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AMU143-2024</w:t>
        <w:tab/>
      </w:r>
      <w:r>
        <w:rPr>
          <w:rFonts w:cs="Arial" w:ascii="Arial" w:hAnsi="Arial"/>
          <w:b/>
          <w:i/>
          <w:iCs/>
        </w:rPr>
        <w:t xml:space="preserve">FOURNITURE DE PAPIER D’IMPRESSION POUR AIX-MARSEILLE UNIVERSITÉ (AMU) :  </w:t>
      </w:r>
      <w:r>
        <w:rPr>
          <w:rFonts w:cs="Arial" w:ascii="Arial" w:hAnsi="Arial"/>
          <w:b/>
          <w:iCs/>
          <w:color w:val="FF0000"/>
        </w:rPr>
        <w:t>RELANCE</w:t>
      </w:r>
      <w:r>
        <w:rPr>
          <w:rFonts w:cs="Arial" w:ascii="Arial" w:hAnsi="Arial"/>
          <w:b/>
          <w:i/>
          <w:iCs/>
        </w:rPr>
        <w:t xml:space="preserve"> LOT 5- Papiers de qualité « premium » (pour ouvrag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3895900"/>
      <w:bookmarkStart w:id="1" w:name="__Fieldmark__0_24738959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2473895900"/>
      <w:bookmarkStart w:id="3" w:name="__Fieldmark__1_2473895900"/>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2473895900"/>
      <w:bookmarkStart w:id="5" w:name="__Fieldmark__2_2473895900"/>
      <w:bookmarkEnd w:id="5"/>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3895900"/>
      <w:bookmarkStart w:id="7" w:name="__Fieldmark__3_247389590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73895900"/>
      <w:bookmarkStart w:id="9" w:name="__Fieldmark__4_2473895900"/>
      <w:bookmarkEnd w:id="9"/>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2473895900"/>
      <w:bookmarkStart w:id="11" w:name="__Fieldmark__5_2473895900"/>
      <w:bookmarkEnd w:id="11"/>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73895900"/>
      <w:bookmarkStart w:id="13" w:name="__Fieldmark__6_2473895900"/>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8647" w:type="dxa"/>
        <w:jc w:val="left"/>
        <w:tblInd w:w="-128" w:type="dxa"/>
        <w:tblLayout w:type="fixed"/>
        <w:tblCellMar>
          <w:top w:w="0" w:type="dxa"/>
          <w:left w:w="108" w:type="dxa"/>
          <w:bottom w:w="0" w:type="dxa"/>
          <w:right w:w="108" w:type="dxa"/>
        </w:tblCellMar>
      </w:tblPr>
      <w:tblGrid>
        <w:gridCol w:w="4394"/>
        <w:gridCol w:w="4253"/>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73895900"/>
      <w:bookmarkStart w:id="15" w:name="__Fieldmark__7_2473895900"/>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73895900"/>
      <w:bookmarkStart w:id="17" w:name="__Fieldmark__8_247389590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73895900"/>
      <w:bookmarkStart w:id="19" w:name="__Fieldmark__9_2473895900"/>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AMU143-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ELHADI Arkia</cp:lastModifiedBy>
  <cp:lastPrinted>2016-11-02T14:51:00Z</cp:lastPrinted>
  <dcterms:modified xsi:type="dcterms:W3CDTF">2024-11-05T10:07:00Z</dcterms:modified>
  <cp:revision>62</cp:revision>
  <dc:subject/>
  <dc:title/>
</cp:coreProperties>
</file>