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i/>
                  <w:sz w:val="18"/>
                  <w:szCs w:val="18"/>
                </w:rPr>
                <w:t>R. 2362-7</w:t>
              </w:r>
            </w:hyperlink>
            <w:r>
              <w:rPr>
                <w:rFonts w:cs="Arial" w:ascii="Arial" w:hAnsi="Arial"/>
                <w:b w:val="false"/>
                <w:i/>
                <w:sz w:val="18"/>
                <w:szCs w:val="18"/>
              </w:rPr>
              <w:t xml:space="preserve">, </w:t>
            </w:r>
            <w:hyperlink r:id="rId12">
              <w:r>
                <w:rPr>
                  <w:rStyle w:val="InternetLink"/>
                  <w:rFonts w:cs="Arial" w:ascii="Arial" w:hAnsi="Arial"/>
                  <w:i/>
                  <w:sz w:val="18"/>
                  <w:szCs w:val="18"/>
                </w:rPr>
                <w:t>R. 2362-8</w:t>
              </w:r>
            </w:hyperlink>
            <w:r>
              <w:rPr>
                <w:rFonts w:cs="Arial" w:ascii="Arial" w:hAnsi="Arial"/>
                <w:b w:val="false"/>
                <w:i/>
                <w:sz w:val="18"/>
                <w:szCs w:val="18"/>
              </w:rPr>
              <w:t xml:space="preserve">, </w:t>
            </w:r>
            <w:hyperlink r:id="rId13">
              <w:r>
                <w:rPr>
                  <w:rStyle w:val="InternetLink"/>
                  <w:rFonts w:cs="Arial" w:ascii="Arial" w:hAnsi="Arial"/>
                  <w:i/>
                  <w:sz w:val="18"/>
                  <w:szCs w:val="18"/>
                </w:rPr>
                <w:t>R. 2362-9 à R. 2362-12</w:t>
              </w:r>
            </w:hyperlink>
            <w:r>
              <w:rPr>
                <w:rFonts w:cs="Arial" w:ascii="Arial" w:hAnsi="Arial"/>
                <w:b w:val="false"/>
                <w:i/>
                <w:sz w:val="18"/>
                <w:szCs w:val="18"/>
              </w:rPr>
              <w:t>, et </w:t>
            </w:r>
            <w:hyperlink r:id="rId14">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b/>
          <w:b/>
        </w:rPr>
      </w:pPr>
      <w:r>
        <w:rPr>
          <w:b/>
        </w:rPr>
        <w:t>Détachement air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6 Télécopie n° 04.74.34.51.00</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5">
        <w:r>
          <w:rPr>
            <w:rStyle w:val="InternetLink"/>
            <w:rFonts w:eastAsia="Times New Roman" w:cs="Times New Roman" w:ascii="Times New Roman" w:hAnsi="Times New Roman"/>
            <w:i/>
            <w:sz w:val="22"/>
            <w:szCs w:val="22"/>
            <w:lang w:val="en-US" w:eastAsia="en-US"/>
          </w:rPr>
          <w:t>ulha-aia.ab@laposte.net</w:t>
        </w:r>
      </w:hyperlink>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b/>
          <w:sz w:val="28"/>
          <w:szCs w:val="28"/>
        </w:rPr>
        <w:t>CCTP N° 16-2024 du 2024 : Location longue durée de véhicules neufs ou de directions, de liaison technique au profit de l'Atelier Industriel de l'Aéronautique d'AMBERIEU en BUGEY (AIA A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5484966"/>
      <w:bookmarkStart w:id="1" w:name="__Fieldmark__0_22154849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5484966"/>
      <w:bookmarkStart w:id="3" w:name="__Fieldmark__1_22154849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5484966"/>
      <w:bookmarkStart w:id="5" w:name="__Fieldmark__2_22154849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5484966"/>
      <w:bookmarkStart w:id="7" w:name="__Fieldmark__3_22154849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5484966"/>
      <w:bookmarkStart w:id="9" w:name="__Fieldmark__4_22154849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5484966"/>
      <w:bookmarkStart w:id="11" w:name="__Fieldmark__5_22154849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5484966"/>
      <w:bookmarkStart w:id="13" w:name="__Fieldmark__6_22154849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5484966"/>
      <w:bookmarkStart w:id="15" w:name="__Fieldmark__7_22154849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5484966"/>
      <w:bookmarkStart w:id="17" w:name="__Fieldmark__8_22154849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5484966"/>
      <w:bookmarkStart w:id="19" w:name="__Fieldmark__9_221548496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5484966"/>
      <w:bookmarkStart w:id="21" w:name="__Fieldmark__10_22154849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5484966"/>
      <w:bookmarkStart w:id="23" w:name="__Fieldmark__11_22154849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CCP n°  16-2024 du 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ulha-aia.ab@laposte.n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LE LEUCH Servann</cp:lastModifiedBy>
  <cp:lastPrinted>2019-08-19T10:48:00Z</cp:lastPrinted>
  <dcterms:modified xsi:type="dcterms:W3CDTF">2024-10-24T08:48:00Z</dcterms:modified>
  <cp:revision>33</cp:revision>
  <dc:subject/>
  <dc:title/>
</cp:coreProperties>
</file>