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Calibri" w:hAnsi="Calibri" w:cs="Calibri"/>
          <w:b/>
          <w:b/>
          <w:sz w:val="22"/>
          <w:szCs w:val="22"/>
        </w:rPr>
      </w:pPr>
      <w:r>
        <w:rPr>
          <w:rFonts w:cs="Calibri" w:ascii="Calibri" w:hAnsi="Calibri"/>
          <w:b/>
          <w:sz w:val="22"/>
          <w:szCs w:val="22"/>
        </w:rPr>
        <w:t xml:space="preserve">ACCORD CADRE A BONS DE COMMANDE </w:t>
      </w:r>
    </w:p>
    <w:p>
      <w:pPr>
        <w:pStyle w:val="Normal"/>
        <w:jc w:val="center"/>
        <w:rPr>
          <w:rFonts w:ascii="Calibri" w:hAnsi="Calibri" w:cs="Calibri"/>
          <w:b/>
          <w:b/>
          <w:sz w:val="22"/>
          <w:szCs w:val="22"/>
        </w:rPr>
      </w:pPr>
      <w:r>
        <w:rPr>
          <w:rFonts w:cs="Calibri" w:ascii="Calibri" w:hAnsi="Calibri"/>
          <w:b/>
          <w:sz w:val="22"/>
          <w:szCs w:val="22"/>
        </w:rPr>
        <w:t>Opération T24_4103</w:t>
      </w:r>
    </w:p>
    <w:p>
      <w:pPr>
        <w:pStyle w:val="Normal"/>
        <w:jc w:val="center"/>
        <w:rPr>
          <w:rFonts w:ascii="Calibri" w:hAnsi="Calibri" w:cs="Calibri"/>
          <w:b/>
          <w:b/>
          <w:sz w:val="22"/>
          <w:szCs w:val="22"/>
        </w:rPr>
      </w:pPr>
      <w:r>
        <w:rPr>
          <w:rFonts w:cs="Calibri" w:ascii="Calibri" w:hAnsi="Calibri"/>
          <w:b/>
          <w:sz w:val="22"/>
          <w:szCs w:val="22"/>
        </w:rPr>
        <w:t xml:space="preserve">REALISATION DE DIAGNOSTICS IMMOBILIERS AMIANTE &amp;PLOMB DES </w:t>
      </w:r>
    </w:p>
    <w:p>
      <w:pPr>
        <w:pStyle w:val="Normal"/>
        <w:jc w:val="center"/>
        <w:rPr>
          <w:rFonts w:ascii="Calibri" w:hAnsi="Calibri" w:cs="Calibri"/>
          <w:b/>
          <w:b/>
          <w:sz w:val="22"/>
          <w:szCs w:val="22"/>
          <w:lang w:eastAsia="zh-CN"/>
        </w:rPr>
      </w:pPr>
      <w:r>
        <w:rPr>
          <w:rFonts w:cs="Calibri" w:ascii="Calibri" w:hAnsi="Calibri"/>
          <w:b/>
          <w:sz w:val="22"/>
          <w:szCs w:val="22"/>
        </w:rPr>
        <w:t xml:space="preserve">DIVERS ETABLISSEMENTS HOSPITALIERS DES HOSPICES CIVILS DE LYON, DU GCS BLANCHISSERIE </w:t>
      </w:r>
    </w:p>
    <w:p>
      <w:pPr>
        <w:pStyle w:val="Normal"/>
        <w:jc w:val="center"/>
        <w:rPr>
          <w:rFonts w:ascii="Calibri" w:hAnsi="Calibri" w:cs="Calibri"/>
          <w:b/>
          <w:b/>
          <w:sz w:val="22"/>
          <w:szCs w:val="22"/>
        </w:rPr>
      </w:pPr>
      <w:r>
        <w:rPr>
          <w:rFonts w:cs="Calibri" w:ascii="Calibri" w:hAnsi="Calibri"/>
          <w:b/>
          <w:sz w:val="22"/>
          <w:szCs w:val="22"/>
        </w:rPr>
        <w:t>ET DU GHT VAL RHONE CENTR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71627051"/>
      <w:bookmarkStart w:id="1" w:name="__Fieldmark__0_47162705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71627051"/>
      <w:bookmarkStart w:id="3" w:name="__Fieldmark__1_47162705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71627051"/>
      <w:bookmarkStart w:id="5" w:name="__Fieldmark__2_47162705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1627051"/>
      <w:bookmarkStart w:id="7" w:name="__Fieldmark__3_47162705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71627051"/>
      <w:bookmarkStart w:id="9" w:name="__Fieldmark__4_47162705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1627051"/>
      <w:bookmarkStart w:id="11" w:name="__Fieldmark__5_47162705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71627051"/>
      <w:bookmarkStart w:id="13" w:name="__Fieldmark__6_47162705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71627051"/>
      <w:bookmarkStart w:id="15" w:name="__Fieldmark__7_47162705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71627051"/>
      <w:bookmarkStart w:id="17" w:name="__Fieldmark__8_47162705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71627051"/>
      <w:bookmarkStart w:id="19" w:name="__Fieldmark__9_47162705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71627051"/>
      <w:bookmarkStart w:id="21" w:name="__Fieldmark__10_47162705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71627051"/>
      <w:bookmarkStart w:id="23" w:name="__Fieldmark__11_47162705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71627051"/>
      <w:bookmarkStart w:id="25" w:name="__Fieldmark__12_47162705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71627051"/>
      <w:bookmarkStart w:id="27" w:name="__Fieldmark__13_47162705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71627051"/>
      <w:bookmarkStart w:id="29" w:name="__Fieldmark__14_47162705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71627051"/>
      <w:bookmarkStart w:id="31" w:name="__Fieldmark__15_47162705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71627051"/>
      <w:bookmarkStart w:id="33" w:name="__Fieldmark__16_47162705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71627051"/>
      <w:bookmarkStart w:id="35" w:name="__Fieldmark__17_47162705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71627051"/>
      <w:bookmarkStart w:id="37" w:name="__Fieldmark__18_47162705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71627051"/>
      <w:bookmarkStart w:id="39" w:name="__Fieldmark__19_47162705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OLIVIER, Remi</cp:lastModifiedBy>
  <cp:lastPrinted>2019-03-13T17:36:00Z</cp:lastPrinted>
  <dcterms:modified xsi:type="dcterms:W3CDTF">2024-11-19T14:09:00Z</dcterms:modified>
  <cp:revision>20</cp:revision>
  <dc:subject/>
  <dc:title>_Modèle recommandé : le service peut l’adapter le cas échéant_DC1_</dc:title>
</cp:coreProperties>
</file>