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lang w:eastAsia="fr-FR"/>
        </w:rPr>
      </w:pPr>
      <w:r>
        <w:rPr>
          <w:rFonts w:cs="Calibri" w:ascii="Calibri" w:hAnsi="Calibri"/>
          <w:b/>
          <w:sz w:val="22"/>
          <w:szCs w:val="22"/>
        </w:rPr>
        <w:t xml:space="preserve">REALISATION DE DIAGNOSTICS IMMOBILIERS AMIANTE &amp;PLOMB DES </w:t>
      </w:r>
    </w:p>
    <w:p>
      <w:pPr>
        <w:pStyle w:val="Normal"/>
        <w:jc w:val="center"/>
        <w:rPr/>
      </w:pPr>
      <w:r>
        <w:rPr>
          <w:rFonts w:cs="Calibri" w:ascii="Calibri" w:hAnsi="Calibri"/>
          <w:b/>
          <w:sz w:val="22"/>
          <w:szCs w:val="22"/>
        </w:rPr>
        <w:t xml:space="preserve">DIVERS ETABLISSEMENTS HOSPITALIERS DES HOSPICES CIVILS DE LYON, DU GCS BLANCHISSERIE </w:t>
      </w:r>
    </w:p>
    <w:p>
      <w:pPr>
        <w:pStyle w:val="Normal"/>
        <w:jc w:val="center"/>
        <w:rPr>
          <w:rFonts w:ascii="Calibri" w:hAnsi="Calibri" w:cs="Calibri"/>
          <w:b/>
          <w:b/>
          <w:sz w:val="22"/>
          <w:szCs w:val="22"/>
          <w:lang w:eastAsia="fr-FR"/>
        </w:rPr>
      </w:pPr>
      <w:r>
        <w:rPr>
          <w:rFonts w:cs="Calibri" w:ascii="Calibri" w:hAnsi="Calibri"/>
          <w:b/>
          <w:sz w:val="22"/>
          <w:szCs w:val="22"/>
        </w:rPr>
        <w:t>ET DU GHT VAL RHONE CENTRE</w:t>
      </w:r>
    </w:p>
    <w:p>
      <w:pPr>
        <w:pStyle w:val="Normal"/>
        <w:jc w:val="center"/>
        <w:rPr>
          <w:rFonts w:ascii="Calibri" w:hAnsi="Calibri" w:cs="Calibri"/>
          <w:b/>
          <w:b/>
          <w:sz w:val="22"/>
          <w:szCs w:val="22"/>
        </w:rPr>
      </w:pPr>
      <w:r>
        <w:rPr>
          <w:rFonts w:cs="Calibri" w:ascii="Calibri" w:hAnsi="Calibri"/>
          <w:b/>
          <w:sz w:val="22"/>
          <w:szCs w:val="22"/>
        </w:rPr>
        <w:t>Opération T24_410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6475229"/>
      <w:bookmarkStart w:id="1" w:name="__Fieldmark__0_35664752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6475229"/>
      <w:bookmarkStart w:id="3" w:name="__Fieldmark__1_35664752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6475229"/>
      <w:bookmarkStart w:id="5" w:name="__Fieldmark__2_35664752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6475229"/>
      <w:bookmarkStart w:id="7" w:name="__Fieldmark__3_35664752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6475229"/>
      <w:bookmarkStart w:id="9" w:name="__Fieldmark__4_35664752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6475229"/>
      <w:bookmarkStart w:id="11" w:name="__Fieldmark__5_35664752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66475229"/>
      <w:bookmarkStart w:id="13" w:name="__Fieldmark__6_35664752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6475229"/>
      <w:bookmarkStart w:id="15" w:name="__Fieldmark__7_35664752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66475229"/>
      <w:bookmarkStart w:id="17" w:name="__Fieldmark__8_35664752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66475229"/>
      <w:bookmarkStart w:id="19" w:name="__Fieldmark__9_35664752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6475229"/>
      <w:bookmarkStart w:id="21" w:name="__Fieldmark__10_35664752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6475229"/>
      <w:bookmarkStart w:id="23" w:name="__Fieldmark__11_35664752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T24_4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4-11-21T10:14:00Z</dcterms:modified>
  <cp:revision>21</cp:revision>
  <dc:subject/>
  <dc:title/>
</cp:coreProperties>
</file>