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Fcase1ertab"/>
        <w:tabs>
          <w:tab w:val="clear" w:pos="426"/>
          <w:tab w:val="left" w:pos="0" w:leader="none"/>
          <w:tab w:val="left" w:pos="851" w:leader="none"/>
        </w:tabs>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sz w:val="16"/>
          <w:szCs w:val="16"/>
        </w:rPr>
      </w:r>
    </w:p>
    <w:p>
      <w:pPr>
        <w:pStyle w:val="Standard"/>
        <w:spacing w:before="0" w:after="0"/>
        <w:jc w:val="center"/>
        <w:rPr>
          <w:rFonts w:cs="Arial"/>
          <w:sz w:val="36"/>
          <w:szCs w:val="36"/>
        </w:rPr>
      </w:pPr>
      <w:r>
        <w:rPr>
          <w:rFonts w:cs="Arial"/>
          <w:sz w:val="36"/>
          <w:szCs w:val="36"/>
        </w:rPr>
        <w:t xml:space="preserve">Fourniture de générateurs de Rubidium 82 avec dispositifs complets d’administration </w:t>
      </w:r>
    </w:p>
    <w:p>
      <w:pPr>
        <w:pStyle w:val="Standard"/>
        <w:spacing w:before="0" w:after="0"/>
        <w:jc w:val="center"/>
        <w:rPr/>
      </w:pPr>
      <w:r>
        <w:rPr>
          <w:rFonts w:cs="Arial"/>
          <w:sz w:val="36"/>
          <w:szCs w:val="36"/>
        </w:rPr>
        <w:t>(Chariot injecteur, DM) AO 2024-70</w:t>
      </w:r>
    </w:p>
    <w:p>
      <w:pPr>
        <w:pStyle w:val="Normal"/>
        <w:tabs>
          <w:tab w:val="clear" w:pos="567"/>
          <w:tab w:val="left" w:pos="426" w:leader="none"/>
          <w:tab w:val="left" w:pos="851" w:leader="none"/>
        </w:tabs>
        <w:jc w:val="both"/>
        <w:rPr>
          <w:rFonts w:ascii="Arial" w:hAnsi="Arial" w:cs="Arial"/>
          <w:sz w:val="36"/>
          <w:szCs w:val="36"/>
        </w:rPr>
      </w:pPr>
      <w:r>
        <w:rPr>
          <w:rFonts w:cs="Arial" w:ascii="Arial" w:hAnsi="Arial"/>
          <w:sz w:val="36"/>
          <w:szCs w:val="3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99847096"/>
      <w:bookmarkStart w:id="1" w:name="__Fieldmark__0_34998470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9847096"/>
      <w:bookmarkStart w:id="3" w:name="__Fieldmark__1_34998470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99847096"/>
      <w:bookmarkStart w:id="5" w:name="__Fieldmark__2_34998470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9847096"/>
      <w:bookmarkStart w:id="7" w:name="__Fieldmark__3_34998470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99847096"/>
      <w:bookmarkStart w:id="9" w:name="__Fieldmark__4_3499847096"/>
      <w:bookmarkEnd w:id="9"/>
      <w:r>
        <w:rPr>
          <w:rFonts w:cs="Arial" w:ascii="Arial" w:hAnsi="Arial"/>
        </w:rPr>
      </w:r>
      <w:r>
        <w:rPr>
          <w:rFonts w:cs="Arial" w:ascii="Arial" w:hAnsi="Arial"/>
        </w:rPr>
        <w:fldChar w:fldCharType="end"/>
      </w:r>
      <w:r>
        <w:rPr/>
        <w:tab/>
        <w:t xml:space="preserve">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99847096"/>
      <w:bookmarkStart w:id="11" w:name="__Fieldmark__5_3499847096"/>
      <w:bookmarkEnd w:id="11"/>
      <w:r>
        <w:rPr/>
      </w:r>
      <w:r>
        <w:rPr/>
        <w:fldChar w:fldCharType="end"/>
      </w:r>
      <w:r>
        <w:rPr/>
        <w:t xml:space="preserve"> CCAP n°2024-7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99847096"/>
      <w:bookmarkStart w:id="13" w:name="__Fieldmark__6_3499847096"/>
      <w:bookmarkEnd w:id="13"/>
      <w:r>
        <w:rPr/>
      </w:r>
      <w:r>
        <w:rPr/>
        <w:fldChar w:fldCharType="end"/>
      </w:r>
      <w:r>
        <w:rPr/>
        <w:t xml:space="preserve"> CCAG : 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99847096"/>
      <w:bookmarkStart w:id="15" w:name="__Fieldmark__7_3499847096"/>
      <w:bookmarkEnd w:id="15"/>
      <w:r>
        <w:rPr/>
      </w:r>
      <w:r>
        <w:rPr/>
        <w:fldChar w:fldCharType="end"/>
      </w:r>
      <w:r>
        <w:rPr/>
        <w:t xml:space="preserve"> CCTP n°2024-7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99847096"/>
      <w:bookmarkStart w:id="17" w:name="__Fieldmark__8_3499847096"/>
      <w:bookmarkEnd w:id="17"/>
      <w:r>
        <w:rPr/>
      </w:r>
      <w:r>
        <w:rPr/>
        <w:fldChar w:fldCharType="end"/>
      </w:r>
      <w:r>
        <w:rPr>
          <w:rFonts w:cs="Arial" w:ascii="Arial" w:hAnsi="Arial"/>
        </w:rPr>
        <w:t xml:space="preserve"> Autres : Annexes </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99847096"/>
      <w:bookmarkStart w:id="19" w:name="__Fieldmark__9_3499847096"/>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99847096"/>
      <w:bookmarkStart w:id="21" w:name="__Fieldmark__10_34998470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99847096"/>
      <w:bookmarkStart w:id="23" w:name="__Fieldmark__11_34998470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99847096"/>
      <w:bookmarkStart w:id="25" w:name="__Fieldmark__12_34998470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99847096"/>
      <w:bookmarkStart w:id="27" w:name="__Fieldmark__13_349984709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99847096"/>
      <w:bookmarkStart w:id="29" w:name="__Fieldmark__14_3499847096"/>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99847096"/>
      <w:bookmarkStart w:id="31" w:name="__Fieldmark__15_34998470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99847096"/>
      <w:bookmarkStart w:id="33" w:name="__Fieldmark__16_34998470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99847096"/>
      <w:bookmarkStart w:id="35" w:name="__Fieldmark__17_349984709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99847096"/>
      <w:bookmarkStart w:id="37" w:name="__Fieldmark__18_34998470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99847096"/>
      <w:bookmarkStart w:id="39" w:name="__Fieldmark__19_34998470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99847096"/>
      <w:bookmarkStart w:id="41" w:name="__Fieldmark__20_34998470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99847096"/>
      <w:bookmarkStart w:id="43" w:name="__Fieldmark__21_34998470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99847096"/>
      <w:bookmarkStart w:id="45" w:name="__Fieldmark__22_349984709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99847096"/>
      <w:bookmarkStart w:id="47" w:name="__Fieldmark__23_34998470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99847096"/>
      <w:bookmarkStart w:id="49" w:name="__Fieldmark__24_3499847096"/>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99847096"/>
      <w:bookmarkStart w:id="51" w:name="__Fieldmark__25_3499847096"/>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499847096"/>
      <w:bookmarkStart w:id="53" w:name="__Fieldmark__26_3499847096"/>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99847096"/>
      <w:bookmarkStart w:id="55" w:name="__Fieldmark__27_34998470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99847096"/>
      <w:bookmarkStart w:id="57" w:name="__Fieldmark__28_34998470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99847096"/>
      <w:bookmarkStart w:id="59" w:name="__Fieldmark__29_34998470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99847096"/>
      <w:bookmarkStart w:id="61" w:name="__Fieldmark__30_34998470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99847096"/>
      <w:bookmarkStart w:id="63" w:name="__Fieldmark__31_34998470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99847096"/>
      <w:bookmarkStart w:id="65" w:name="__Fieldmark__32_34998470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99847096"/>
      <w:bookmarkStart w:id="67" w:name="__Fieldmark__33_34998470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99847096"/>
      <w:bookmarkStart w:id="69" w:name="__Fieldmark__34_34998470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99847096"/>
      <w:bookmarkStart w:id="71" w:name="__Fieldmark__35_34998470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99847096"/>
      <w:bookmarkStart w:id="73" w:name="__Fieldmark__36_34998470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bookmarkStart w:id="74" w:name="_Hlk182554713"/>
      <w:bookmarkEnd w:id="74"/>
      <w:r>
        <w:rPr>
          <w:rFonts w:cs="Arial Narrow" w:ascii="Arial Narrow" w:hAnsi="Arial Narrow"/>
          <w:b/>
          <w:bCs/>
          <w:i w:val="false"/>
          <w:iCs/>
          <w:sz w:val="22"/>
          <w:szCs w:val="22"/>
        </w:rPr>
        <w:t>Centre Hospitalier Universitaire d’Orléans -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bookmarkStart w:id="75" w:name="_Hlk182554713"/>
      <w:bookmarkStart w:id="76" w:name="_Hlk182554713"/>
      <w:bookmarkEnd w:id="76"/>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Narrow" w:hAnsi="Arial Narrow" w:cs="Arial Narrow"/>
          <w:b/>
          <w:b/>
          <w:bCs/>
          <w:sz w:val="22"/>
          <w:szCs w:val="22"/>
        </w:rPr>
      </w:pPr>
      <w:bookmarkStart w:id="77" w:name="_Hlk182554803"/>
      <w:bookmarkEnd w:id="77"/>
      <w:r>
        <w:rPr>
          <w:rFonts w:cs="Arial Narrow" w:ascii="Arial Narrow" w:hAnsi="Arial Narrow"/>
          <w:b/>
          <w:bCs/>
          <w:sz w:val="22"/>
          <w:szCs w:val="22"/>
        </w:rPr>
        <w:t xml:space="preserve">Monsieur le Directeur Général du Centre Hospitalier Universitaire d’ORLEANS </w:t>
      </w:r>
    </w:p>
    <w:p>
      <w:pPr>
        <w:pStyle w:val="Fcase2metab"/>
        <w:ind w:left="0" w:right="0" w:hanging="0"/>
        <w:rPr>
          <w:rFonts w:ascii="Arial Narrow" w:hAnsi="Arial Narrow" w:cs="Arial Narrow"/>
          <w:b/>
          <w:b/>
          <w:bCs/>
          <w:sz w:val="22"/>
          <w:szCs w:val="22"/>
        </w:rPr>
      </w:pPr>
      <w:r>
        <w:rPr>
          <w:rFonts w:cs="Arial Narrow" w:ascii="Arial Narrow" w:hAnsi="Arial Narrow"/>
          <w:b/>
          <w:bCs/>
          <w:sz w:val="22"/>
          <w:szCs w:val="22"/>
        </w:rPr>
        <w:t>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bookmarkStart w:id="78" w:name="_Hlk182554803"/>
      <w:bookmarkStart w:id="79" w:name="_Hlk182554803"/>
      <w:bookmarkEnd w:id="79"/>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bookmarkStart w:id="80" w:name="_Hlk182554891"/>
      <w:bookmarkEnd w:id="80"/>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bookmarkStart w:id="81" w:name="_Hlk182554891"/>
      <w:bookmarkEnd w:id="81"/>
      <w:r>
        <w:rPr>
          <w:rFonts w:cs="Arial Narrow" w:ascii="Arial Narrow" w:hAnsi="Arial Narrow"/>
          <w:b/>
          <w:bCs/>
          <w:sz w:val="22"/>
          <w:szCs w:val="22"/>
        </w:rPr>
        <w:t>Centre finances publiques Orléans – centres hospitaliers</w:t>
      </w:r>
    </w:p>
    <w:p>
      <w:pPr>
        <w:pStyle w:val="Normal"/>
        <w:rPr>
          <w:rFonts w:ascii="Arial Narrow" w:hAnsi="Arial Narrow" w:cs="Arial Narrow"/>
          <w:b/>
          <w:b/>
          <w:bCs/>
          <w:sz w:val="22"/>
          <w:szCs w:val="22"/>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highlight w:val="yellow"/>
        </w:rPr>
      </w:pPr>
      <w:r>
        <w:rPr>
          <w:rFonts w:cs="Arial" w:ascii="Arial" w:hAnsi="Arial"/>
          <w:b/>
          <w:bCs/>
          <w:sz w:val="22"/>
          <w:szCs w:val="22"/>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sz w:val="24"/>
          <w:szCs w:val="24"/>
        </w:rPr>
      </w:pPr>
      <w:r>
        <w:rPr>
          <w:rFonts w:cs="Arial" w:ascii="Arial" w:hAnsi="Arial"/>
          <w:b/>
          <w:sz w:val="24"/>
          <w:szCs w:val="24"/>
        </w:rPr>
        <w:t xml:space="preserve">Accord cadre à bons de commande conclu avec un montant maximum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 xml:space="preserve">BPU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Wingdings" w:cs="Wingdings"/>
      <w:b/>
      <w:color w:val="66CC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andardCar">
    <w:name w:val="Standard Car"/>
    <w:qFormat/>
    <w:rPr>
      <w:rFonts w:ascii="Arial" w:hAnsi="Arial" w:eastAsia="Andale Sans UI;Calibri" w:cs="Tahoma"/>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bidi w:val="0"/>
      <w:spacing w:before="120" w:after="0"/>
      <w:jc w:val="both"/>
    </w:pPr>
    <w:rPr>
      <w:rFonts w:ascii="Arial" w:hAnsi="Arial" w:eastAsia="Andale Sans UI;Calibri" w:cs="Tahoma"/>
      <w:color w:val="auto"/>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BIDAULT Valerie</cp:lastModifiedBy>
  <cp:lastPrinted>2016-11-04T13:53:00Z</cp:lastPrinted>
  <dcterms:modified xsi:type="dcterms:W3CDTF">2024-11-26T10:24:00Z</dcterms:modified>
  <cp:revision>30</cp:revision>
  <dc:subject/>
  <dc:title>_Modèle recommandé : le service peut l’adapter le cas échéant_DC1_</dc:title>
</cp:coreProperties>
</file>