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40"/>
          <w:szCs w:val="40"/>
        </w:rPr>
      </w:pPr>
      <w:r>
        <w:rPr>
          <w:rFonts w:cs="Arial" w:ascii="Arial" w:hAnsi="Arial"/>
          <w:sz w:val="40"/>
          <w:szCs w:val="40"/>
        </w:rPr>
        <w:t>Questionnaire évaluation préalable fournisseur</w:t>
      </w:r>
    </w:p>
    <w:p>
      <w:pPr>
        <w:pStyle w:val="Normal"/>
        <w:rPr>
          <w:rFonts w:ascii="Arial" w:hAnsi="Arial" w:cs="Arial"/>
          <w:sz w:val="40"/>
          <w:szCs w:val="40"/>
        </w:rPr>
      </w:pPr>
      <w:r>
        <w:rPr>
          <w:rFonts w:cs="Arial" w:ascii="Arial" w:hAnsi="Arial"/>
          <w:sz w:val="40"/>
          <w:szCs w:val="40"/>
        </w:rPr>
      </w:r>
    </w:p>
    <w:p>
      <w:pPr>
        <w:pStyle w:val="Normal"/>
        <w:numPr>
          <w:ilvl w:val="0"/>
          <w:numId w:val="1"/>
        </w:numPr>
        <w:rPr>
          <w:rFonts w:ascii="Arial" w:hAnsi="Arial" w:cs="Arial"/>
          <w:b/>
          <w:b/>
          <w:sz w:val="28"/>
          <w:szCs w:val="28"/>
        </w:rPr>
      </w:pPr>
      <w:r>
        <w:rPr>
          <w:rFonts w:cs="Arial" w:ascii="Arial" w:hAnsi="Arial"/>
          <w:b/>
          <w:sz w:val="28"/>
          <w:szCs w:val="28"/>
        </w:rPr>
        <w:t>Informations générales</w:t>
      </w:r>
    </w:p>
    <w:p>
      <w:pPr>
        <w:pStyle w:val="Normal"/>
        <w:rPr>
          <w:rFonts w:ascii="Arial" w:hAnsi="Arial" w:cs="Arial"/>
          <w:b/>
          <w:b/>
          <w:sz w:val="28"/>
          <w:szCs w:val="28"/>
        </w:rPr>
      </w:pPr>
      <w:r>
        <w:rPr>
          <w:rFonts w:cs="Arial" w:ascii="Arial" w:hAnsi="Arial"/>
          <w:b/>
          <w:sz w:val="28"/>
          <w:szCs w:val="28"/>
        </w:rPr>
      </w:r>
    </w:p>
    <w:p>
      <w:pPr>
        <w:pStyle w:val="Normal"/>
        <w:numPr>
          <w:ilvl w:val="1"/>
          <w:numId w:val="1"/>
        </w:numPr>
        <w:rPr>
          <w:rFonts w:ascii="Arial" w:hAnsi="Arial" w:cs="Arial"/>
          <w:u w:val="single"/>
        </w:rPr>
      </w:pPr>
      <w:r>
        <w:rPr>
          <w:rFonts w:cs="Arial" w:ascii="Arial" w:hAnsi="Arial"/>
          <w:u w:val="single"/>
        </w:rPr>
        <w:t>Identification fournisseu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Nom : </w:t>
      </w:r>
      <w:r>
        <w:fldChar w:fldCharType="begin">
          <w:ffData>
            <w:name w:val="Texte1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fldChar w:fldCharType="begin">
          <w:ffData>
            <w:name w:val="Texte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fldChar w:fldCharType="begin">
          <w:ffData>
            <w:name w:val="Texte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resse du siège social : </w:t>
      </w:r>
      <w:r>
        <w:fldChar w:fldCharType="begin">
          <w:ffData>
            <w:name w:val="Texte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éléphone : </w:t>
      </w:r>
      <w:r>
        <w:fldChar w:fldCharType="begin">
          <w:ffData>
            <w:name w:val="Texte1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x : </w:t>
      </w:r>
      <w:r>
        <w:fldChar w:fldCharType="begin">
          <w:ffData>
            <w:name w:val="Texte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ail : </w:t>
      </w:r>
      <w:r>
        <w:fldChar w:fldCharType="begin">
          <w:ffData>
            <w:name w:val="Texte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eur d’activité : </w:t>
      </w:r>
      <w:r>
        <w:fldChar w:fldCharType="begin">
          <w:ffData>
            <w:name w:val="Texte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tut et lien (le cas échéant : nom et localisation de la société mère, nom et localisation des filiales) : </w:t>
      </w:r>
      <w:r>
        <w:fldChar w:fldCharType="begin">
          <w:ffData>
            <w:name w:val="Texte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création : </w:t>
      </w:r>
      <w:r>
        <w:fldChar w:fldCharType="begin">
          <w:ffData>
            <w:name w:val="Texte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construction des locaux : </w:t>
      </w:r>
      <w:r>
        <w:fldChar w:fldCharType="begin">
          <w:ffData>
            <w:name w:val="Texte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rénovation des locaux : </w:t>
      </w:r>
      <w:r>
        <w:fldChar w:fldCharType="begin">
          <w:ffData>
            <w:name w:val="Texte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duction annuelle (en tonnes) : </w:t>
      </w:r>
      <w:r>
        <w:fldChar w:fldCharType="begin">
          <w:ffData>
            <w:name w:val="Texte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C.A. (en euros) :</w:t>
      </w:r>
      <w:r>
        <w:fldChar w:fldCharType="begin">
          <w:ffData>
            <w:name w:val="Texte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de emballeur : </w:t>
      </w:r>
      <w:r>
        <w:fldChar w:fldCharType="begin">
          <w:ffData>
            <w:name w:val="Texte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grément sanitaire : </w:t>
      </w:r>
      <w:r>
        <w:fldChar w:fldCharType="begin">
          <w:ffData>
            <w:name w:val="Texte2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Champs d’activité</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ypes de produits commercialisés (produit, conditionnement, durée de vie/température de conservation) : </w:t>
      </w:r>
      <w:r>
        <w:fldChar w:fldCharType="begin">
          <w:ffData>
            <w:name w:val="Texte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tribution des produits : </w:t>
      </w:r>
    </w:p>
    <w:p>
      <w:pPr>
        <w:pStyle w:val="Normal"/>
        <w:rPr>
          <w:rFonts w:ascii="Arial" w:hAnsi="Arial" w:cs="Arial"/>
        </w:rPr>
      </w:pPr>
      <w:r>
        <w:rPr>
          <w:rFonts w:cs="Arial" w:ascii="Arial" w:hAnsi="Arial"/>
        </w:rPr>
      </w:r>
    </w:p>
    <w:p>
      <w:pPr>
        <w:pStyle w:val="Normal"/>
        <w:ind w:left="708" w:hanging="0"/>
        <w:rPr/>
      </w:pPr>
      <w:r>
        <w:rPr>
          <w:rFonts w:cs="Arial" w:ascii="Arial" w:hAnsi="Arial"/>
        </w:rPr>
        <w:t xml:space="preserve">Marché :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6_723914894"/>
      <w:bookmarkStart w:id="1" w:name="__Fieldmark__26_723914894"/>
      <w:bookmarkEnd w:id="1"/>
      <w:r>
        <w:rPr>
          <w:rFonts w:cs="Arial" w:ascii="Arial" w:hAnsi="Arial"/>
        </w:rPr>
      </w:r>
      <w:r>
        <w:rPr>
          <w:rFonts w:cs="Arial" w:ascii="Arial" w:hAnsi="Arial"/>
        </w:rPr>
        <w:fldChar w:fldCharType="end"/>
      </w:r>
      <w:r>
        <w:rPr>
          <w:rFonts w:cs="Arial" w:ascii="Arial" w:hAnsi="Arial"/>
        </w:rPr>
        <w:t xml:space="preserve"> local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7_723914894"/>
      <w:bookmarkStart w:id="3" w:name="__Fieldmark__27_723914894"/>
      <w:bookmarkEnd w:id="3"/>
      <w:r>
        <w:rPr>
          <w:rFonts w:cs="Arial" w:ascii="Arial" w:hAnsi="Arial"/>
        </w:rPr>
      </w:r>
      <w:r>
        <w:rPr>
          <w:rFonts w:cs="Arial" w:ascii="Arial" w:hAnsi="Arial"/>
        </w:rPr>
        <w:fldChar w:fldCharType="end"/>
      </w:r>
      <w:r>
        <w:rPr>
          <w:rFonts w:cs="Arial" w:ascii="Arial" w:hAnsi="Arial"/>
        </w:rPr>
        <w:t xml:space="preserve"> régional </w:t>
      </w:r>
      <w:r>
        <w:fldChar w:fldCharType="begin">
          <w:ffData>
            <w:name w:val="CaseACocher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8_723914894"/>
      <w:bookmarkStart w:id="5" w:name="__Fieldmark__28_723914894"/>
      <w:bookmarkEnd w:id="5"/>
      <w:r>
        <w:rPr>
          <w:rFonts w:cs="Arial" w:ascii="Arial" w:hAnsi="Arial"/>
        </w:rPr>
      </w:r>
      <w:r>
        <w:rPr>
          <w:rFonts w:cs="Arial" w:ascii="Arial" w:hAnsi="Arial"/>
        </w:rPr>
        <w:fldChar w:fldCharType="end"/>
      </w:r>
      <w:r>
        <w:rPr>
          <w:rFonts w:cs="Arial" w:ascii="Arial" w:hAnsi="Arial"/>
        </w:rPr>
        <w:t xml:space="preserve"> national</w:t>
      </w:r>
    </w:p>
    <w:p>
      <w:pPr>
        <w:pStyle w:val="Normal"/>
        <w:ind w:left="708" w:hanging="0"/>
        <w:rPr>
          <w:rFonts w:ascii="Arial" w:hAnsi="Arial" w:cs="Arial"/>
          <w:highlight w:val="yellow"/>
        </w:rPr>
      </w:pPr>
      <w:r>
        <w:rPr>
          <w:rFonts w:cs="Arial" w:ascii="Arial" w:hAnsi="Arial"/>
          <w:highlight w:val="yellow"/>
        </w:rPr>
      </w:r>
    </w:p>
    <w:p>
      <w:pPr>
        <w:pStyle w:val="Normal"/>
        <w:ind w:left="708" w:hanging="0"/>
        <w:rPr>
          <w:rFonts w:ascii="Arial" w:hAnsi="Arial" w:cs="Arial"/>
        </w:rPr>
      </w:pPr>
      <w:r>
        <w:rPr>
          <w:rFonts w:cs="Arial" w:ascii="Arial" w:hAnsi="Arial"/>
        </w:rPr>
        <w:t xml:space="preserve">Circuits de distribution :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9_723914894"/>
      <w:bookmarkStart w:id="7" w:name="__Fieldmark__29_723914894"/>
      <w:bookmarkEnd w:id="7"/>
      <w:r>
        <w:rPr>
          <w:rFonts w:cs="Arial" w:ascii="Arial" w:hAnsi="Arial"/>
        </w:rPr>
      </w:r>
      <w:r>
        <w:rPr>
          <w:rFonts w:cs="Arial" w:ascii="Arial" w:hAnsi="Arial"/>
        </w:rPr>
        <w:fldChar w:fldCharType="end"/>
      </w:r>
      <w:r>
        <w:rPr>
          <w:rFonts w:cs="Arial" w:ascii="Arial" w:hAnsi="Arial"/>
        </w:rPr>
        <w:t xml:space="preserve"> RHF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0_723914894"/>
      <w:bookmarkStart w:id="9" w:name="__Fieldmark__30_723914894"/>
      <w:bookmarkEnd w:id="9"/>
      <w:r>
        <w:rPr>
          <w:rFonts w:cs="Arial" w:ascii="Arial" w:hAnsi="Arial"/>
        </w:rPr>
      </w:r>
      <w:r>
        <w:rPr>
          <w:rFonts w:cs="Arial" w:ascii="Arial" w:hAnsi="Arial"/>
        </w:rPr>
        <w:fldChar w:fldCharType="end"/>
      </w:r>
      <w:r>
        <w:rPr>
          <w:rFonts w:cs="Arial" w:ascii="Arial" w:hAnsi="Arial"/>
        </w:rPr>
        <w:t xml:space="preserve"> GD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1_723914894"/>
      <w:bookmarkStart w:id="11" w:name="__Fieldmark__31_723914894"/>
      <w:bookmarkEnd w:id="11"/>
      <w:r>
        <w:rPr>
          <w:rFonts w:cs="Arial" w:ascii="Arial" w:hAnsi="Arial"/>
        </w:rPr>
      </w:r>
      <w:r>
        <w:rPr>
          <w:rFonts w:cs="Arial" w:ascii="Arial" w:hAnsi="Arial"/>
        </w:rPr>
        <w:fldChar w:fldCharType="end"/>
      </w:r>
      <w:r>
        <w:rPr>
          <w:rFonts w:cs="Arial" w:ascii="Arial" w:hAnsi="Arial"/>
        </w:rPr>
        <w:t xml:space="preserve"> autre (précisez)</w:t>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Effectif et contac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ffectif total :</w:t>
      </w:r>
      <w:r>
        <w:fldChar w:fldCharType="begin">
          <w:ffData>
            <w:name w:val="Texte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Personnel administratif : </w:t>
      </w:r>
      <w:r>
        <w:fldChar w:fldCharType="begin">
          <w:ffData>
            <w:name w:val="Texte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Personnel technique : </w:t>
      </w:r>
      <w:r>
        <w:fldChar w:fldCharType="begin">
          <w:ffData>
            <w:name w:val="Texte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Directeur (nom / tél. / fax / e-mail) : </w:t>
      </w:r>
      <w:r>
        <w:fldChar w:fldCharType="begin">
          <w:ffData>
            <w:name w:val="Texte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onsable commercial (nom / tél. / fax / e-mail) :</w:t>
      </w:r>
      <w:r>
        <w:fldChar w:fldCharType="begin">
          <w:ffData>
            <w:name w:val="Texte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onsable qualité (nom / tél. / fax / e-mail) :</w:t>
      </w:r>
      <w:r>
        <w:fldChar w:fldCharType="begin">
          <w:ffData>
            <w:name w:val="Texte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b/>
          <w:sz w:val="28"/>
          <w:szCs w:val="28"/>
        </w:rPr>
        <w:t>Système d’assurance de la qualité et système HACCP</w:t>
      </w:r>
    </w:p>
    <w:p>
      <w:pPr>
        <w:pStyle w:val="Normal"/>
        <w:ind w:left="360" w:hanging="0"/>
        <w:rPr>
          <w:rFonts w:ascii="Arial" w:hAnsi="Arial" w:cs="Arial"/>
          <w:b/>
          <w:b/>
          <w:sz w:val="28"/>
          <w:szCs w:val="28"/>
        </w:rPr>
      </w:pPr>
      <w:r>
        <w:rPr>
          <w:rFonts w:cs="Arial" w:ascii="Arial" w:hAnsi="Arial"/>
          <w:b/>
          <w:sz w:val="28"/>
          <w:szCs w:val="28"/>
        </w:rPr>
      </w:r>
    </w:p>
    <w:p>
      <w:pPr>
        <w:pStyle w:val="Normal"/>
        <w:numPr>
          <w:ilvl w:val="1"/>
          <w:numId w:val="1"/>
        </w:numPr>
        <w:rPr>
          <w:rFonts w:ascii="Arial" w:hAnsi="Arial" w:cs="Arial"/>
          <w:u w:val="single"/>
        </w:rPr>
      </w:pPr>
      <w:r>
        <w:rPr>
          <w:rFonts w:cs="Arial" w:ascii="Arial" w:hAnsi="Arial"/>
          <w:u w:val="single"/>
        </w:rPr>
        <w:t>Certific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entreprise est-elle certifié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8_723914894"/>
      <w:bookmarkStart w:id="13" w:name="__Fieldmark__38_723914894"/>
      <w:bookmarkEnd w:id="13"/>
      <w:r>
        <w:rPr>
          <w:rFonts w:cs="Arial" w:ascii="Arial" w:hAnsi="Arial"/>
        </w:rPr>
      </w:r>
      <w:r>
        <w:rPr>
          <w:rFonts w:cs="Arial" w:ascii="Arial" w:hAnsi="Arial"/>
        </w:rPr>
        <w:fldChar w:fldCharType="end"/>
      </w:r>
      <w:r>
        <w:rPr>
          <w:rFonts w:cs="Arial" w:ascii="Arial" w:hAnsi="Arial"/>
        </w:rPr>
        <w:t xml:space="preserve"> </w:t>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9_723914894"/>
      <w:bookmarkStart w:id="15" w:name="__Fieldmark__39_723914894"/>
      <w:bookmarkEnd w:id="1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oui, selon quel(s) référentiel(s) ?</w:t>
      </w:r>
    </w:p>
    <w:p>
      <w:pPr>
        <w:pStyle w:val="Normal"/>
        <w:rPr>
          <w:rFonts w:ascii="Arial" w:hAnsi="Arial" w:cs="Arial"/>
        </w:rPr>
      </w:pPr>
      <w:r>
        <w:rPr>
          <w:rFonts w:cs="Arial" w:ascii="Arial" w:hAnsi="Arial"/>
        </w:rPr>
        <w:t xml:space="preserve">ISO 9001 </w:t>
        <w:tab/>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0_723914894"/>
      <w:bookmarkStart w:id="17" w:name="__Fieldmark__40_723914894"/>
      <w:bookmarkEnd w:id="1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ISO 22000</w:t>
        <w:tab/>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1_723914894"/>
      <w:bookmarkStart w:id="19" w:name="__Fieldmark__41_723914894"/>
      <w:bookmarkEnd w:id="1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rtification produits ? (Précisez)</w:t>
      </w:r>
      <w:r>
        <w:fldChar w:fldCharType="begin">
          <w:ffData>
            <w:name w:val="Texte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Autres ?</w:t>
      </w:r>
      <w:r>
        <w:fldChar w:fldCharType="begin">
          <w:ffData>
            <w:name w:val="Texte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pPr>
      <w:r>
        <w:rPr>
          <w:rFonts w:cs="Arial" w:ascii="Arial" w:hAnsi="Arial"/>
        </w:rPr>
        <w:t xml:space="preserve">L’entreprise possède-t-elle une démarche qualité formalisée autre que la certification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4_723914894"/>
      <w:bookmarkStart w:id="21" w:name="__Fieldmark__44_723914894"/>
      <w:bookmarkEnd w:id="2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5_723914894"/>
      <w:bookmarkStart w:id="23" w:name="__Fieldmark__45_723914894"/>
      <w:bookmarkEnd w:id="2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Si oui, précisez </w:t>
      </w:r>
      <w:r>
        <w:fldChar w:fldCharType="begin">
          <w:ffData>
            <w:name w:val="Texte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Système HACCP</w:t>
      </w:r>
    </w:p>
    <w:p>
      <w:pPr>
        <w:pStyle w:val="Normal"/>
        <w:rPr>
          <w:rFonts w:ascii="Arial" w:hAnsi="Arial" w:cs="Arial"/>
          <w:u w:val="single"/>
        </w:rPr>
      </w:pPr>
      <w:r>
        <w:rPr>
          <w:rFonts w:cs="Arial" w:ascii="Arial" w:hAnsi="Arial"/>
          <w:u w:val="single"/>
        </w:rPr>
      </w:r>
    </w:p>
    <w:p>
      <w:pPr>
        <w:pStyle w:val="Normal"/>
        <w:rPr/>
      </w:pPr>
      <w:r>
        <w:rPr>
          <w:rFonts w:cs="Arial" w:ascii="Arial" w:hAnsi="Arial"/>
        </w:rPr>
        <w:t>L’entreprise possède-t-elle une étude HACCP documentée, couvrant toute sa gamme de produits, mise en œuvre et à jour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7_723914894"/>
      <w:bookmarkStart w:id="25" w:name="__Fieldmark__47_723914894"/>
      <w:bookmarkEnd w:id="2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8_723914894"/>
      <w:bookmarkStart w:id="27" w:name="__Fieldmark__48_723914894"/>
      <w:bookmarkEnd w:id="2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oui, date de dernière révision :  </w:t>
      </w:r>
      <w:r>
        <w:fldChar w:fldCharType="begin">
          <w:ffData>
            <w:name w:val="Texte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Management de la qualité</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a responsabilité et les engagements de la Direction sont-elles écrit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50_723914894"/>
      <w:bookmarkStart w:id="29" w:name="__Fieldmark__50_723914894"/>
      <w:bookmarkEnd w:id="2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51_723914894"/>
      <w:bookmarkStart w:id="31" w:name="__Fieldmark__51_723914894"/>
      <w:bookmarkEnd w:id="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ez vous d’une procédure documentée de traitement des réclamation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52_723914894"/>
      <w:bookmarkStart w:id="33" w:name="__Fieldmark__52_723914894"/>
      <w:bookmarkEnd w:id="3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53_723914894"/>
      <w:bookmarkStart w:id="35" w:name="__Fieldmark__53_723914894"/>
      <w:bookmarkEnd w:id="3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ez vous d’une procédure documentée de traitement des non-conformités et produits non-conform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54_723914894"/>
      <w:bookmarkStart w:id="37" w:name="__Fieldmark__54_723914894"/>
      <w:bookmarkEnd w:id="3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55_723914894"/>
      <w:bookmarkStart w:id="39" w:name="__Fieldmark__55_723914894"/>
      <w:bookmarkEnd w:id="3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ez vous d’une procédure documentée pour la mise en œuvre d’actions correctives et préventiv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56_723914894"/>
      <w:bookmarkStart w:id="41" w:name="__Fieldmark__56_723914894"/>
      <w:bookmarkEnd w:id="4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57_723914894"/>
      <w:bookmarkStart w:id="43" w:name="__Fieldmark__57_723914894"/>
      <w:bookmarkEnd w:id="4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application et l’efficacité sont-elles vérifié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58_723914894"/>
      <w:bookmarkStart w:id="45" w:name="__Fieldmark__58_723914894"/>
      <w:bookmarkEnd w:id="4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59_723914894"/>
      <w:bookmarkStart w:id="47" w:name="__Fieldmark__59_723914894"/>
      <w:bookmarkEnd w:id="4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alisez vous des audits internes et inspection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60_723914894"/>
      <w:bookmarkStart w:id="49" w:name="__Fieldmark__60_723914894"/>
      <w:bookmarkEnd w:id="4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61_723914894"/>
      <w:bookmarkStart w:id="51" w:name="__Fieldmark__61_723914894"/>
      <w:bookmarkEnd w:id="5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Traçabilité et retraits – rappel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Votre système de traçabilité permet-il d’identifier la totalité des intrants (matières premières, emballages primaires…) entrant dans la composition de vos produits fini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62_723914894"/>
      <w:bookmarkStart w:id="53" w:name="__Fieldmark__62_723914894"/>
      <w:bookmarkEnd w:id="5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63_723914894"/>
      <w:bookmarkStart w:id="55" w:name="__Fieldmark__63_723914894"/>
      <w:bookmarkEnd w:id="5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otre système de traçabilité permet-il d’identifier tous les établissements destinataires d’un lot donné de vos produits fini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64_723914894"/>
      <w:bookmarkStart w:id="57" w:name="__Fieldmark__64_723914894"/>
      <w:bookmarkEnd w:id="5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65_723914894"/>
      <w:bookmarkStart w:id="59" w:name="__Fieldmark__65_723914894"/>
      <w:bookmarkEnd w:id="5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fectuez-vous des contrôles du marquage des éléments de traçabilité sur vos produits finis (dénomination produit / n°de lot…)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66_723914894"/>
      <w:bookmarkStart w:id="61" w:name="__Fieldmark__66_723914894"/>
      <w:bookmarkEnd w:id="6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67_723914894"/>
      <w:bookmarkStart w:id="63" w:name="__Fieldmark__67_723914894"/>
      <w:bookmarkEnd w:id="6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à quelle fréquence ?</w:t>
      </w:r>
      <w:r>
        <w:fldChar w:fldCharType="begin">
          <w:ffData>
            <w:name w:val="Texte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ffectuez-vous des tests de traçabilité.</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69_723914894"/>
      <w:bookmarkStart w:id="65" w:name="__Fieldmark__69_723914894"/>
      <w:bookmarkEnd w:id="6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70_723914894"/>
      <w:bookmarkStart w:id="67" w:name="__Fieldmark__70_723914894"/>
      <w:bookmarkEnd w:id="6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combien de tests réalisés chaque année ?</w:t>
      </w:r>
      <w:r>
        <w:fldChar w:fldCharType="begin">
          <w:ffData>
            <w:name w:val="Texte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tests de traçabilités sont-ils enregistré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72_723914894"/>
      <w:bookmarkStart w:id="69" w:name="__Fieldmark__72_723914894"/>
      <w:bookmarkEnd w:id="6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73_723914894"/>
      <w:bookmarkStart w:id="71" w:name="__Fieldmark__73_723914894"/>
      <w:bookmarkEnd w:id="7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sposez-vous d’une procédure documentée de retrait / rappel de produit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74_723914894"/>
      <w:bookmarkStart w:id="73" w:name="__Fieldmark__74_723914894"/>
      <w:bookmarkEnd w:id="7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75_723914894"/>
      <w:bookmarkStart w:id="75" w:name="__Fieldmark__75_723914894"/>
      <w:bookmarkEnd w:id="7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z-vous cette procédur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76_723914894"/>
      <w:bookmarkStart w:id="77" w:name="__Fieldmark__76_723914894"/>
      <w:bookmarkEnd w:id="7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77_723914894"/>
      <w:bookmarkStart w:id="79" w:name="__Fieldmark__77_723914894"/>
      <w:bookmarkEnd w:id="7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z-vous effectué un rappel de produits au cours des 12 derniers moi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78_723914894"/>
      <w:bookmarkStart w:id="81" w:name="__Fieldmark__78_723914894"/>
      <w:bookmarkEnd w:id="8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79_723914894"/>
      <w:bookmarkStart w:id="83" w:name="__Fieldmark__79_723914894"/>
      <w:bookmarkEnd w:id="8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veuillez préciser le produit rappelé et le motif du rappel</w:t>
      </w:r>
      <w:r>
        <w:fldChar w:fldCharType="begin">
          <w:ffData>
            <w:name w:val="Texte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sz w:val="28"/>
          <w:szCs w:val="28"/>
        </w:rPr>
      </w:pPr>
      <w:r>
        <w:rPr>
          <w:rFonts w:cs="Arial" w:ascii="Arial" w:hAnsi="Arial"/>
          <w:b/>
          <w:sz w:val="28"/>
          <w:szCs w:val="28"/>
        </w:rPr>
        <w:t xml:space="preserve">Formation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Disposez-vous de dossiers de formation pour chaque membre du personnel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81_723914894"/>
      <w:bookmarkStart w:id="85" w:name="__Fieldmark__81_723914894"/>
      <w:bookmarkEnd w:id="8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82_723914894"/>
      <w:bookmarkStart w:id="87" w:name="__Fieldmark__82_723914894"/>
      <w:bookmarkEnd w:id="8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ersonnel est-il formé aux bonnes pratiques d’hygièn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83_723914894"/>
      <w:bookmarkStart w:id="89" w:name="__Fieldmark__83_723914894"/>
      <w:bookmarkEnd w:id="8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84_723914894"/>
      <w:bookmarkStart w:id="91" w:name="__Fieldmark__84_723914894"/>
      <w:bookmarkEnd w:id="9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à quelle fréquence ?</w:t>
      </w:r>
      <w:r>
        <w:fldChar w:fldCharType="begin">
          <w:ffData>
            <w:name w:val="Texte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ez-vous d’une procédure documentée d’hygiène du personnel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86_723914894"/>
      <w:bookmarkStart w:id="93" w:name="__Fieldmark__86_723914894"/>
      <w:bookmarkEnd w:id="9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87_723914894"/>
      <w:bookmarkStart w:id="95" w:name="__Fieldmark__87_723914894"/>
      <w:bookmarkEnd w:id="9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z-vous identifié les postes sensibl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88_723914894"/>
      <w:bookmarkStart w:id="97" w:name="__Fieldmark__88_723914894"/>
      <w:bookmarkEnd w:id="9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89_723914894"/>
      <w:bookmarkStart w:id="99" w:name="__Fieldmark__89_723914894"/>
      <w:bookmarkEnd w:id="9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b/>
          <w:sz w:val="28"/>
          <w:szCs w:val="28"/>
        </w:rPr>
        <w:t>Maîtrise des approvisionnemen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vez-vous un programme formel d’approbation des fournisseur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90_723914894"/>
      <w:bookmarkStart w:id="101" w:name="__Fieldmark__90_723914894"/>
      <w:bookmarkEnd w:id="10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91_723914894"/>
      <w:bookmarkStart w:id="103" w:name="__Fieldmark__91_723914894"/>
      <w:bookmarkEnd w:id="10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z-vous signé des cahiers des charges ou des fiches de spécifications avec vos fournisseur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92_723914894"/>
      <w:bookmarkStart w:id="105" w:name="__Fieldmark__92_723914894"/>
      <w:bookmarkEnd w:id="10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93_723914894"/>
      <w:bookmarkStart w:id="107" w:name="__Fieldmark__93_723914894"/>
      <w:bookmarkEnd w:id="10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ilisez-vous des ingrédients issus d’OGM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94_723914894"/>
      <w:bookmarkStart w:id="109" w:name="__Fieldmark__94_723914894"/>
      <w:bookmarkEnd w:id="10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95_723914894"/>
      <w:bookmarkStart w:id="111" w:name="__Fieldmark__95_723914894"/>
      <w:bookmarkEnd w:id="11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ilisez-vous des ingrédients ionisé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96_723914894"/>
      <w:bookmarkStart w:id="113" w:name="__Fieldmark__96_723914894"/>
      <w:bookmarkEnd w:id="11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97_723914894"/>
      <w:bookmarkStart w:id="115" w:name="__Fieldmark__97_723914894"/>
      <w:bookmarkEnd w:id="11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ilisez-vous des ingrédients allergèn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98_723914894"/>
      <w:bookmarkStart w:id="117" w:name="__Fieldmark__98_723914894"/>
      <w:bookmarkEnd w:id="11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99_723914894"/>
      <w:bookmarkStart w:id="119" w:name="__Fieldmark__99_723914894"/>
      <w:bookmarkEnd w:id="11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édez-vous les certificats d’alimentarité pour les différents conditionnements utilisé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100_723914894"/>
      <w:bookmarkStart w:id="121" w:name="__Fieldmark__100_723914894"/>
      <w:bookmarkEnd w:id="12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101_723914894"/>
      <w:bookmarkStart w:id="123" w:name="__Fieldmark__101_723914894"/>
      <w:bookmarkEnd w:id="12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alisez-vous des audits chez vos fournisseur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102_723914894"/>
      <w:bookmarkStart w:id="125" w:name="__Fieldmark__102_723914894"/>
      <w:bookmarkEnd w:id="12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103_723914894"/>
      <w:bookmarkStart w:id="127" w:name="__Fieldmark__103_723914894"/>
      <w:bookmarkEnd w:id="12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sz w:val="28"/>
          <w:szCs w:val="28"/>
        </w:rPr>
      </w:pPr>
      <w:r>
        <w:rPr>
          <w:rFonts w:cs="Arial" w:ascii="Arial" w:hAnsi="Arial"/>
          <w:b/>
          <w:sz w:val="28"/>
          <w:szCs w:val="28"/>
        </w:rPr>
        <w:t>Maîtrise des risques en production</w:t>
      </w:r>
    </w:p>
    <w:p>
      <w:pPr>
        <w:pStyle w:val="Normal"/>
        <w:rPr>
          <w:rFonts w:ascii="Arial" w:hAnsi="Arial" w:cs="Arial"/>
          <w:b/>
          <w:b/>
          <w:sz w:val="28"/>
          <w:szCs w:val="28"/>
        </w:rPr>
      </w:pPr>
      <w:r>
        <w:rPr>
          <w:rFonts w:cs="Arial" w:ascii="Arial" w:hAnsi="Arial"/>
          <w:b/>
          <w:sz w:val="28"/>
          <w:szCs w:val="28"/>
        </w:rPr>
      </w:r>
    </w:p>
    <w:p>
      <w:pPr>
        <w:pStyle w:val="Normal"/>
        <w:numPr>
          <w:ilvl w:val="1"/>
          <w:numId w:val="1"/>
        </w:numPr>
        <w:rPr>
          <w:rFonts w:ascii="Arial" w:hAnsi="Arial" w:cs="Arial"/>
          <w:u w:val="single"/>
        </w:rPr>
      </w:pPr>
      <w:r>
        <w:rPr>
          <w:rFonts w:cs="Arial" w:ascii="Arial" w:hAnsi="Arial"/>
          <w:u w:val="single"/>
        </w:rPr>
        <w:t>Gestion des flux</w:t>
      </w:r>
    </w:p>
    <w:p>
      <w:pPr>
        <w:pStyle w:val="Normal"/>
        <w:ind w:left="36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vez-vous établi un plan des différents flux au niveau de l’usine (flux de produits, flux des emballages, flux des déchets, flux du personnel)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104_723914894"/>
      <w:bookmarkStart w:id="129" w:name="__Fieldmark__104_723914894"/>
      <w:bookmarkEnd w:id="12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105_723914894"/>
      <w:bookmarkStart w:id="131" w:name="__Fieldmark__105_723914894"/>
      <w:bookmarkEnd w:id="1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Maîtrise des opérations de nettoyage – désinfection</w:t>
      </w:r>
    </w:p>
    <w:p>
      <w:pPr>
        <w:pStyle w:val="Normal"/>
        <w:ind w:left="36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xiste-t-il une procédure de nettoyage - désinfection formalisé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106_723914894"/>
      <w:bookmarkStart w:id="133" w:name="__Fieldmark__106_723914894"/>
      <w:bookmarkEnd w:id="13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107_723914894"/>
      <w:bookmarkStart w:id="135" w:name="__Fieldmark__107_723914894"/>
      <w:bookmarkEnd w:id="13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érifiez vous l’efficacité de vos méthodes de nettoyage – désinfection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108_723914894"/>
      <w:bookmarkStart w:id="137" w:name="__Fieldmark__108_723914894"/>
      <w:bookmarkEnd w:id="13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109_723914894"/>
      <w:bookmarkStart w:id="139" w:name="__Fieldmark__109_723914894"/>
      <w:bookmarkEnd w:id="13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Si oui, par quels moyens : </w:t>
      </w:r>
      <w:r>
        <w:fldChar w:fldCharType="begin">
          <w:ffData>
            <w:name w:val="Texte4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oduits utilisés sont-ils adaptés à l’usage et au contact alimentair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111_723914894"/>
      <w:bookmarkStart w:id="141" w:name="__Fieldmark__111_723914894"/>
      <w:bookmarkEnd w:id="14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112_723914894"/>
      <w:bookmarkStart w:id="143" w:name="__Fieldmark__112_723914894"/>
      <w:bookmarkEnd w:id="14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matériel de nettoyage est-il adapté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113_723914894"/>
      <w:bookmarkStart w:id="145" w:name="__Fieldmark__113_723914894"/>
      <w:bookmarkEnd w:id="14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114_723914894"/>
      <w:bookmarkStart w:id="147" w:name="__Fieldmark__114_723914894"/>
      <w:bookmarkEnd w:id="14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Maîtrise du risque allergène</w:t>
      </w:r>
    </w:p>
    <w:p>
      <w:pPr>
        <w:pStyle w:val="Normal"/>
        <w:ind w:left="360" w:hanging="0"/>
        <w:rPr>
          <w:rFonts w:ascii="Arial" w:hAnsi="Arial" w:cs="Arial"/>
          <w:u w:val="single"/>
        </w:rPr>
      </w:pPr>
      <w:r>
        <w:rPr>
          <w:rFonts w:cs="Arial" w:ascii="Arial" w:hAnsi="Arial"/>
          <w:u w:val="single"/>
        </w:rPr>
      </w:r>
    </w:p>
    <w:p>
      <w:pPr>
        <w:pStyle w:val="Normal"/>
        <w:rPr/>
      </w:pPr>
      <w:r>
        <w:rPr>
          <w:rFonts w:cs="Arial" w:ascii="Arial" w:hAnsi="Arial"/>
        </w:rPr>
        <w:t>Avez-vous identifié tous les allergènes présents sur le sit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115_723914894"/>
      <w:bookmarkStart w:id="149" w:name="__Fieldmark__115_723914894"/>
      <w:bookmarkEnd w:id="14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116_723914894"/>
      <w:bookmarkStart w:id="151" w:name="__Fieldmark__116_723914894"/>
      <w:bookmarkEnd w:id="15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listez les allergènes présents sur le site :</w:t>
      </w:r>
      <w:r>
        <w:fldChar w:fldCharType="begin">
          <w:ffData>
            <w:name w:val="Texte4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es allergènes mis en œuvre volontairement dans les recettes sont-ils tous bien étiquetés conformément à la réglementation U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118_723914894"/>
      <w:bookmarkStart w:id="153" w:name="__Fieldmark__118_723914894"/>
      <w:bookmarkEnd w:id="15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119_723914894"/>
      <w:bookmarkStart w:id="155" w:name="__Fieldmark__119_723914894"/>
      <w:bookmarkEnd w:id="15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z-vous identifié des risques de contaminations croisées ?</w:t>
      </w:r>
    </w:p>
    <w:p>
      <w:pPr>
        <w:pStyle w:val="Normal"/>
        <w:rPr>
          <w:rFonts w:ascii="Arial" w:hAnsi="Arial" w:cs="Arial"/>
        </w:rPr>
      </w:pP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120_723914894"/>
      <w:bookmarkStart w:id="157" w:name="__Fieldmark__120_723914894"/>
      <w:bookmarkEnd w:id="15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121_723914894"/>
      <w:bookmarkStart w:id="159" w:name="__Fieldmark__121_723914894"/>
      <w:bookmarkEnd w:id="15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Maîtrise du risque corps étrange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vez-vous mis en place des moyens de maîtrise du risque corps étranger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122_723914894"/>
      <w:bookmarkStart w:id="161" w:name="__Fieldmark__122_723914894"/>
      <w:bookmarkEnd w:id="16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123_723914894"/>
      <w:bookmarkStart w:id="163" w:name="__Fieldmark__123_723914894"/>
      <w:bookmarkEnd w:id="16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es- vous équipés de moyens de détection des corps étranger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124_723914894"/>
      <w:bookmarkStart w:id="165" w:name="__Fieldmark__124_723914894"/>
      <w:bookmarkEnd w:id="16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6" w:name="__Fieldmark__125_723914894"/>
      <w:bookmarkStart w:id="167" w:name="__Fieldmark__125_723914894"/>
      <w:bookmarkEnd w:id="16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Si oui, complétez ci-dessous :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étecteur de métaux</w:t>
      </w:r>
    </w:p>
    <w:p>
      <w:pPr>
        <w:pStyle w:val="Normal"/>
        <w:ind w:left="708" w:hanging="0"/>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8" w:name="__Fieldmark__126_723914894"/>
      <w:bookmarkStart w:id="169" w:name="__Fieldmark__126_723914894"/>
      <w:bookmarkEnd w:id="16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0" w:name="__Fieldmark__127_723914894"/>
      <w:bookmarkStart w:id="171" w:name="__Fieldmark__127_723914894"/>
      <w:bookmarkEnd w:id="171"/>
      <w:r/>
      <w:r>
        <w:rPr>
          <w:rFonts w:cs="Arial" w:ascii="Arial" w:hAnsi="Arial"/>
        </w:rPr>
        <w:fldChar w:fldCharType="end"/>
      </w: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Rayon X</w:t>
      </w:r>
    </w:p>
    <w:p>
      <w:pPr>
        <w:pStyle w:val="Normal"/>
        <w:ind w:left="708" w:hanging="0"/>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2" w:name="__Fieldmark__128_723914894"/>
      <w:bookmarkStart w:id="173" w:name="__Fieldmark__128_723914894"/>
      <w:bookmarkEnd w:id="17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4" w:name="__Fieldmark__129_723914894"/>
      <w:bookmarkStart w:id="175" w:name="__Fieldmark__129_723914894"/>
      <w:bookmarkEnd w:id="175"/>
      <w:r/>
      <w:r>
        <w:rPr>
          <w:rFonts w:cs="Arial" w:ascii="Arial" w:hAnsi="Arial"/>
        </w:rPr>
        <w:fldChar w:fldCharType="end"/>
      </w: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Autres (précise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Lutte contre les nuisibl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vez-vous mis en place un plan de lutte contre les nuisibl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6" w:name="__Fieldmark__130_723914894"/>
      <w:bookmarkStart w:id="177" w:name="__Fieldmark__130_723914894"/>
      <w:bookmarkEnd w:id="17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8" w:name="__Fieldmark__131_723914894"/>
      <w:bookmarkStart w:id="179" w:name="__Fieldmark__131_723914894"/>
      <w:bookmarkEnd w:id="17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Si oui, ce plan concerne : </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Les rongeurs</w:t>
      </w:r>
    </w:p>
    <w:p>
      <w:pPr>
        <w:pStyle w:val="Normal"/>
        <w:ind w:left="708" w:hanging="0"/>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0" w:name="__Fieldmark__132_723914894"/>
      <w:bookmarkStart w:id="181" w:name="__Fieldmark__132_723914894"/>
      <w:bookmarkEnd w:id="18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2" w:name="__Fieldmark__133_723914894"/>
      <w:bookmarkStart w:id="183" w:name="__Fieldmark__133_723914894"/>
      <w:bookmarkEnd w:id="183"/>
      <w:r/>
      <w:r>
        <w:rPr>
          <w:rFonts w:cs="Arial" w:ascii="Arial" w:hAnsi="Arial"/>
        </w:rPr>
        <w:fldChar w:fldCharType="end"/>
      </w: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Les insectes rampants </w:t>
      </w:r>
    </w:p>
    <w:p>
      <w:pPr>
        <w:pStyle w:val="Normal"/>
        <w:ind w:left="708" w:hanging="0"/>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4" w:name="__Fieldmark__134_723914894"/>
      <w:bookmarkStart w:id="185" w:name="__Fieldmark__134_723914894"/>
      <w:bookmarkEnd w:id="18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6" w:name="__Fieldmark__135_723914894"/>
      <w:bookmarkStart w:id="187" w:name="__Fieldmark__135_723914894"/>
      <w:bookmarkEnd w:id="187"/>
      <w:r/>
      <w:r>
        <w:rPr>
          <w:rFonts w:cs="Arial" w:ascii="Arial" w:hAnsi="Arial"/>
        </w:rPr>
        <w:fldChar w:fldCharType="end"/>
      </w: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Les insectes volants</w:t>
      </w:r>
    </w:p>
    <w:p>
      <w:pPr>
        <w:pStyle w:val="Normal"/>
        <w:ind w:left="708" w:hanging="0"/>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8" w:name="__Fieldmark__136_723914894"/>
      <w:bookmarkStart w:id="189" w:name="__Fieldmark__136_723914894"/>
      <w:bookmarkEnd w:id="18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0" w:name="__Fieldmark__137_723914894"/>
      <w:bookmarkStart w:id="191" w:name="__Fieldmark__137_723914894"/>
      <w:bookmarkEnd w:id="191"/>
      <w:r/>
      <w:r>
        <w:rPr>
          <w:rFonts w:cs="Arial" w:ascii="Arial" w:hAnsi="Arial"/>
        </w:rPr>
        <w:fldChar w:fldCharType="end"/>
      </w: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Autres (précisez) :</w:t>
      </w:r>
      <w:r>
        <w:fldChar w:fldCharType="begin">
          <w:ffData>
            <w:name w:val="Texte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uivi est-il réalisé par un prestataire extern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2" w:name="__Fieldmark__139_723914894"/>
      <w:bookmarkStart w:id="193" w:name="__Fieldmark__139_723914894"/>
      <w:bookmarkEnd w:id="19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4" w:name="__Fieldmark__140_723914894"/>
      <w:bookmarkStart w:id="195" w:name="__Fieldmark__140_723914894"/>
      <w:bookmarkEnd w:id="19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intern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6" w:name="__Fieldmark__141_723914894"/>
      <w:bookmarkStart w:id="197" w:name="__Fieldmark__141_723914894"/>
      <w:bookmarkEnd w:id="19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8" w:name="__Fieldmark__142_723914894"/>
      <w:bookmarkStart w:id="199" w:name="__Fieldmark__142_723914894"/>
      <w:bookmarkEnd w:id="19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Maintenan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isposez-vous d’un plan de maintenance préventiv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0" w:name="__Fieldmark__143_723914894"/>
      <w:bookmarkStart w:id="201" w:name="__Fieldmark__143_723914894"/>
      <w:bookmarkEnd w:id="20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2" w:name="__Fieldmark__144_723914894"/>
      <w:bookmarkStart w:id="203" w:name="__Fieldmark__144_723914894"/>
      <w:bookmarkEnd w:id="20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opérations de maintenance sont-elles toutes enregistré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4" w:name="__Fieldmark__145_723914894"/>
      <w:bookmarkStart w:id="205" w:name="__Fieldmark__145_723914894"/>
      <w:bookmarkEnd w:id="20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6" w:name="__Fieldmark__146_723914894"/>
      <w:bookmarkStart w:id="207" w:name="__Fieldmark__146_723914894"/>
      <w:bookmarkEnd w:id="20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sz w:val="28"/>
          <w:szCs w:val="28"/>
        </w:rPr>
      </w:pPr>
      <w:r>
        <w:rPr>
          <w:rFonts w:cs="Arial" w:ascii="Arial" w:hAnsi="Arial"/>
          <w:b/>
          <w:sz w:val="28"/>
          <w:szCs w:val="28"/>
        </w:rPr>
        <w:t>Plan de contrôle et libération produits</w:t>
      </w:r>
    </w:p>
    <w:p>
      <w:pPr>
        <w:pStyle w:val="Normal"/>
        <w:rPr>
          <w:rFonts w:ascii="Arial" w:hAnsi="Arial" w:cs="Arial"/>
          <w:b/>
          <w:b/>
          <w:sz w:val="28"/>
          <w:szCs w:val="28"/>
        </w:rPr>
      </w:pPr>
      <w:r>
        <w:rPr>
          <w:rFonts w:cs="Arial" w:ascii="Arial" w:hAnsi="Arial"/>
          <w:b/>
          <w:sz w:val="28"/>
          <w:szCs w:val="28"/>
        </w:rPr>
      </w:r>
    </w:p>
    <w:p>
      <w:pPr>
        <w:pStyle w:val="Normal"/>
        <w:numPr>
          <w:ilvl w:val="1"/>
          <w:numId w:val="1"/>
        </w:numPr>
        <w:rPr>
          <w:rFonts w:ascii="Arial" w:hAnsi="Arial" w:cs="Arial"/>
          <w:u w:val="single"/>
        </w:rPr>
      </w:pPr>
      <w:r>
        <w:rPr>
          <w:rFonts w:cs="Arial" w:ascii="Arial" w:hAnsi="Arial"/>
          <w:u w:val="single"/>
        </w:rPr>
        <w:t>Matières premièr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Votre plan de contrôle des matières premières (incluant l’eau, l’air…) inclut-il des analyses microbiologiqu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8" w:name="__Fieldmark__147_723914894"/>
      <w:bookmarkStart w:id="209" w:name="__Fieldmark__147_723914894"/>
      <w:bookmarkEnd w:id="20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0" w:name="__Fieldmark__148_723914894"/>
      <w:bookmarkStart w:id="211" w:name="__Fieldmark__148_723914894"/>
      <w:bookmarkEnd w:id="21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certaines analyses sont-elles libératoir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2" w:name="__Fieldmark__149_723914894"/>
      <w:bookmarkStart w:id="213" w:name="__Fieldmark__149_723914894"/>
      <w:bookmarkEnd w:id="21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4" w:name="__Fieldmark__150_723914894"/>
      <w:bookmarkStart w:id="215" w:name="__Fieldmark__150_723914894"/>
      <w:bookmarkEnd w:id="21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lesquelles ?</w:t>
      </w:r>
      <w:r>
        <w:fldChar w:fldCharType="begin">
          <w:ffData>
            <w:name w:val="Texte4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lan de contrôle des matières premières (incluant l’eau, l’air…) inclut-il des analyses physico-chimiques ?</w:t>
      </w:r>
      <w:r>
        <w:fldChar w:fldCharType="begin">
          <w:ffData>
            <w:name w:val="Texte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6" w:name="__Fieldmark__153_723914894"/>
      <w:bookmarkStart w:id="217" w:name="__Fieldmark__153_723914894"/>
      <w:bookmarkEnd w:id="21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 w:name="__Fieldmark__154_723914894"/>
      <w:bookmarkStart w:id="219" w:name="__Fieldmark__154_723914894"/>
      <w:bookmarkEnd w:id="21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certaines analyses sont-elles libératoir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0" w:name="__Fieldmark__155_723914894"/>
      <w:bookmarkStart w:id="221" w:name="__Fieldmark__155_723914894"/>
      <w:bookmarkEnd w:id="22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2" w:name="__Fieldmark__156_723914894"/>
      <w:bookmarkStart w:id="223" w:name="__Fieldmark__156_723914894"/>
      <w:bookmarkEnd w:id="22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lesquelles ?</w:t>
      </w:r>
      <w:r>
        <w:fldChar w:fldCharType="begin">
          <w:ffData>
            <w:name w:val="Texte4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Produits finis</w:t>
      </w:r>
    </w:p>
    <w:p>
      <w:pPr>
        <w:pStyle w:val="Normal"/>
        <w:ind w:left="36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Votre plan de contrôle des produits finis inclut-il des analyses microbiologiqu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4" w:name="__Fieldmark__158_723914894"/>
      <w:bookmarkStart w:id="225" w:name="__Fieldmark__158_723914894"/>
      <w:bookmarkEnd w:id="22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6" w:name="__Fieldmark__159_723914894"/>
      <w:bookmarkStart w:id="227" w:name="__Fieldmark__159_723914894"/>
      <w:bookmarkEnd w:id="22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certaines analyses sont-elles libératoir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8" w:name="__Fieldmark__160_723914894"/>
      <w:bookmarkStart w:id="229" w:name="__Fieldmark__160_723914894"/>
      <w:bookmarkEnd w:id="22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0" w:name="__Fieldmark__161_723914894"/>
      <w:bookmarkStart w:id="231" w:name="__Fieldmark__161_723914894"/>
      <w:bookmarkEnd w:id="2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lesquelles ?</w:t>
      </w:r>
      <w:r>
        <w:fldChar w:fldCharType="begin">
          <w:ffData>
            <w:name w:val="Texte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otre plan de contrôle des produits finis inclut-il des analyses physico-chimiqu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2" w:name="__Fieldmark__163_723914894"/>
      <w:bookmarkStart w:id="233" w:name="__Fieldmark__163_723914894"/>
      <w:bookmarkEnd w:id="23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4" w:name="__Fieldmark__164_723914894"/>
      <w:bookmarkStart w:id="235" w:name="__Fieldmark__164_723914894"/>
      <w:bookmarkEnd w:id="23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certaines analyses sont-elles libératoir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6" w:name="__Fieldmark__165_723914894"/>
      <w:bookmarkStart w:id="237" w:name="__Fieldmark__165_723914894"/>
      <w:bookmarkEnd w:id="23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8" w:name="__Fieldmark__166_723914894"/>
      <w:bookmarkStart w:id="239" w:name="__Fieldmark__166_723914894"/>
      <w:bookmarkEnd w:id="23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lesquelles ?</w:t>
      </w:r>
      <w:r>
        <w:fldChar w:fldCharType="begin">
          <w:ffData>
            <w:name w:val="Texte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Validation des durées de vie des produi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isposez-vous d’une procédure pour la validation de la durée de vie de vos produit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0" w:name="__Fieldmark__168_723914894"/>
      <w:bookmarkStart w:id="241" w:name="__Fieldmark__168_723914894"/>
      <w:bookmarkEnd w:id="24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2" w:name="__Fieldmark__169_723914894"/>
      <w:bookmarkStart w:id="243" w:name="__Fieldmark__169_723914894"/>
      <w:bookmarkEnd w:id="24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validation de la durée de vie des produits selon le protocole AFNOR norme NF V01-003 (1/3 de sa durée de vie à 4°C, 2/3 à 8°C)</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4" w:name="__Fieldmark__170_723914894"/>
      <w:bookmarkStart w:id="245" w:name="__Fieldmark__170_723914894"/>
      <w:bookmarkEnd w:id="24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6" w:name="__Fieldmark__171_723914894"/>
      <w:bookmarkStart w:id="247" w:name="__Fieldmark__171_723914894"/>
      <w:bookmarkEnd w:id="24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non, quelle méthode de validation utilisez-vous ?</w:t>
      </w:r>
      <w:r>
        <w:fldChar w:fldCharType="begin">
          <w:ffData>
            <w:name w:val="Texte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Analys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isposez-vous d’un laboratoire interne pour la réalisation de vos analyses microbiologiqu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8" w:name="__Fieldmark__173_723914894"/>
      <w:bookmarkStart w:id="249" w:name="__Fieldmark__173_723914894"/>
      <w:bookmarkEnd w:id="24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0" w:name="__Fieldmark__174_723914894"/>
      <w:bookmarkStart w:id="251" w:name="__Fieldmark__174_723914894"/>
      <w:bookmarkEnd w:id="25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ez-vous d’un laboratoire interne pour la réalisation de vos analyses physico chimiqu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2" w:name="__Fieldmark__175_723914894"/>
      <w:bookmarkStart w:id="253" w:name="__Fieldmark__175_723914894"/>
      <w:bookmarkEnd w:id="25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4" w:name="__Fieldmark__176_723914894"/>
      <w:bookmarkStart w:id="255" w:name="__Fieldmark__176_723914894"/>
      <w:bookmarkEnd w:id="25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garantissez-vous la fiabilité de vos analyses intern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6" w:name="__Fieldmark__177_723914894"/>
      <w:bookmarkStart w:id="257" w:name="__Fieldmark__177_723914894"/>
      <w:bookmarkEnd w:id="25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8" w:name="__Fieldmark__178_723914894"/>
      <w:bookmarkStart w:id="259" w:name="__Fieldmark__178_723914894"/>
      <w:bookmarkEnd w:id="25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ites vous appel à un laboratoire externe pour la réalisation de tout ou part de vos analys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0" w:name="__Fieldmark__179_723914894"/>
      <w:bookmarkStart w:id="261" w:name="__Fieldmark__179_723914894"/>
      <w:bookmarkEnd w:id="26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2" w:name="__Fieldmark__180_723914894"/>
      <w:bookmarkStart w:id="263" w:name="__Fieldmark__180_723914894"/>
      <w:bookmarkEnd w:id="26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merci d’indiquez le(s) laboratoire(s) pour quel(s) type(s) d’analyse(s)</w:t>
      </w:r>
      <w:r>
        <w:fldChar w:fldCharType="begin">
          <w:ffData>
            <w:name w:val="Texte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sz w:val="28"/>
          <w:szCs w:val="28"/>
        </w:rPr>
      </w:pPr>
      <w:r>
        <w:rPr>
          <w:rFonts w:cs="Arial" w:ascii="Arial" w:hAnsi="Arial"/>
          <w:b/>
          <w:sz w:val="28"/>
          <w:szCs w:val="28"/>
        </w:rPr>
        <w:t>Maîtrise des dispositifs de mesure et de surveillan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Les différents instruments de mesure, en atelier et au laboratoire, dont le résultat peut avoir un impact sur la maîtrise de la sécurité des denrées alimentaires sont-ils répertorié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4" w:name="__Fieldmark__182_723914894"/>
      <w:bookmarkStart w:id="265" w:name="__Fieldmark__182_723914894"/>
      <w:bookmarkEnd w:id="26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6" w:name="__Fieldmark__183_723914894"/>
      <w:bookmarkStart w:id="267" w:name="__Fieldmark__183_723914894"/>
      <w:bookmarkEnd w:id="26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 instruments sont-ils vérifiés avec des étalons nationaux de référenc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8" w:name="__Fieldmark__184_723914894"/>
      <w:bookmarkStart w:id="269" w:name="__Fieldmark__184_723914894"/>
      <w:bookmarkEnd w:id="26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0" w:name="__Fieldmark__185_723914894"/>
      <w:bookmarkStart w:id="271" w:name="__Fieldmark__185_723914894"/>
      <w:bookmarkEnd w:id="27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vérification est-elle organisée ? les fréquences sont-elles définies en fonction de l’importance de la mesure et de la fiabilité de l’équipement de production et de contrôl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2" w:name="__Fieldmark__186_723914894"/>
      <w:bookmarkStart w:id="273" w:name="__Fieldmark__186_723914894"/>
      <w:bookmarkEnd w:id="27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4" w:name="__Fieldmark__187_723914894"/>
      <w:bookmarkStart w:id="275" w:name="__Fieldmark__187_723914894"/>
      <w:bookmarkEnd w:id="27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nexes</w:t>
      </w:r>
    </w:p>
    <w:p>
      <w:pPr>
        <w:pStyle w:val="Normal"/>
        <w:rPr>
          <w:rFonts w:ascii="Arial" w:hAnsi="Arial" w:cs="Arial"/>
        </w:rPr>
      </w:pPr>
      <w:r>
        <w:rPr>
          <w:rFonts w:cs="Arial" w:ascii="Arial" w:hAnsi="Arial"/>
        </w:rPr>
        <w:t>Merci d’annexer au présent document les pièces suivantes :</w:t>
      </w:r>
    </w:p>
    <w:p>
      <w:pPr>
        <w:pStyle w:val="Normal"/>
        <w:numPr>
          <w:ilvl w:val="0"/>
          <w:numId w:val="2"/>
        </w:numPr>
        <w:rPr>
          <w:rFonts w:ascii="Arial" w:hAnsi="Arial" w:cs="Arial"/>
        </w:rPr>
      </w:pPr>
      <w:r>
        <w:rPr>
          <w:rFonts w:cs="Arial" w:ascii="Arial" w:hAnsi="Arial"/>
        </w:rPr>
        <w:t>Copie de vos certificats (IFS, BRC, ISO 9001…), le cas échéant</w:t>
      </w:r>
    </w:p>
    <w:p>
      <w:pPr>
        <w:pStyle w:val="Normal"/>
        <w:numPr>
          <w:ilvl w:val="0"/>
          <w:numId w:val="2"/>
        </w:numPr>
        <w:rPr>
          <w:rFonts w:ascii="Arial" w:hAnsi="Arial" w:cs="Arial"/>
        </w:rPr>
      </w:pPr>
      <w:r>
        <w:rPr>
          <w:rFonts w:cs="Arial" w:ascii="Arial" w:hAnsi="Arial"/>
        </w:rPr>
        <w:t>Diagramme de fabrication des produits concerné</w:t>
      </w:r>
    </w:p>
    <w:p>
      <w:pPr>
        <w:pStyle w:val="Normal"/>
        <w:numPr>
          <w:ilvl w:val="0"/>
          <w:numId w:val="2"/>
        </w:numPr>
        <w:rPr>
          <w:rFonts w:ascii="Arial" w:hAnsi="Arial" w:cs="Arial"/>
        </w:rPr>
      </w:pPr>
      <w:r>
        <w:rPr>
          <w:rFonts w:cs="Arial" w:ascii="Arial" w:hAnsi="Arial"/>
        </w:rPr>
        <w:t>Liste des poins critiques pour la maîtrise identifiés (selon les principes de la méthode HACCP) et plan de surveillance associé (limites critiques, surveillance des CCP, actions correctives en cas de perte de maîtrise des CCP)</w:t>
      </w:r>
    </w:p>
    <w:p>
      <w:pPr>
        <w:pStyle w:val="Normal"/>
        <w:numPr>
          <w:ilvl w:val="0"/>
          <w:numId w:val="2"/>
        </w:numPr>
        <w:rPr>
          <w:rFonts w:ascii="Arial" w:hAnsi="Arial" w:cs="Arial"/>
        </w:rPr>
      </w:pPr>
      <w:r>
        <w:rPr>
          <w:rFonts w:cs="Arial" w:ascii="Arial" w:hAnsi="Arial"/>
        </w:rPr>
        <w:t>Plan de contrôle des matières premières et des produits finis.</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2:36:00Z</dcterms:created>
  <dc:creator>CLAUDEPIERRE Severine sur K12UDL40</dc:creator>
  <dc:description/>
  <cp:keywords/>
  <dc:language>en-US</dc:language>
  <cp:lastModifiedBy>CLAUDEPIERRE Severine</cp:lastModifiedBy>
  <dcterms:modified xsi:type="dcterms:W3CDTF">2022-11-16T06:59:00Z</dcterms:modified>
  <cp:revision>3</cp:revision>
  <dc:subject/>
  <dc:title>Questionnaire évaluation préalable fournisseur</dc:title>
</cp:coreProperties>
</file>