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Arial" w:hAnsi="Arial" w:cs="Arial"/>
          <w:smallCaps/>
          <w:lang w:eastAsia="fr-FR"/>
        </w:rPr>
      </w:pPr>
      <w:r>
        <w:rPr>
          <w:rFonts w:cs="Arial" w:ascii="Arial" w:hAnsi="Arial"/>
          <w:smallCaps/>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pPr>
      <w:r>
        <w:rPr>
          <w:rFonts w:cs="Arial" w:ascii="Arial" w:hAnsi="Arial"/>
          <w:smallCaps/>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Arial" w:hAnsi="Arial" w:cs="Arial"/>
          <w:lang w:eastAsia="fr-FR"/>
        </w:rPr>
      </w:pPr>
      <w:r>
        <w:rPr>
          <w:rFonts w:cs="Arial" w:ascii="Arial" w:hAnsi="Arial"/>
          <w:lang w:eastAsia="fr-FR"/>
        </w:rPr>
        <w:t xml:space="preserve">Service Juridique et Achats Publics – Tél : 01.60.79.90.33 – </w:t>
      </w:r>
      <w:hyperlink r:id="rId14">
        <w:r>
          <w:rPr>
            <w:rStyle w:val="InternetLink"/>
            <w:rFonts w:cs="Arial" w:ascii="Arial" w:hAnsi="Arial"/>
            <w:color w:val="0000FF"/>
            <w:u w:val="single"/>
            <w:lang w:eastAsia="fr-FR"/>
          </w:rPr>
          <w:t>juridique@essonne.cci.fr</w:t>
        </w:r>
      </w:hyperlink>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jc w:val="center"/>
        <w:rPr/>
      </w:pPr>
      <w:r>
        <w:rPr>
          <w:rFonts w:cs="Arial" w:ascii="Arial" w:hAnsi="Arial"/>
          <w:b/>
          <w:bCs/>
          <w:color w:val="000080"/>
          <w:sz w:val="28"/>
          <w:szCs w:val="28"/>
        </w:rPr>
        <w:t xml:space="preserve">« Impression du magazine </w:t>
      </w:r>
      <w:r>
        <w:rPr>
          <w:rFonts w:cs="Arial" w:ascii="Arial" w:hAnsi="Arial"/>
          <w:b/>
          <w:bCs/>
          <w:i/>
          <w:iCs/>
          <w:color w:val="000080"/>
          <w:sz w:val="28"/>
          <w:szCs w:val="28"/>
        </w:rPr>
        <w:t xml:space="preserve">En Essonne Réussir </w:t>
      </w:r>
      <w:r>
        <w:rPr>
          <w:rFonts w:cs="Arial" w:ascii="Arial" w:hAnsi="Arial"/>
          <w:b/>
          <w:bCs/>
          <w:color w:val="000080"/>
          <w:sz w:val="28"/>
          <w:szCs w:val="28"/>
        </w:rPr>
        <w:t>»</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50305026"/>
      <w:bookmarkStart w:id="1" w:name="__Fieldmark__0_41503050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0305026"/>
      <w:bookmarkStart w:id="3" w:name="__Fieldmark__1_41503050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0305026"/>
      <w:bookmarkStart w:id="5" w:name="__Fieldmark__2_41503050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0305026"/>
      <w:bookmarkStart w:id="7" w:name="__Fieldmark__3_41503050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0305026"/>
      <w:bookmarkStart w:id="9" w:name="__Fieldmark__4_41503050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0305026"/>
      <w:bookmarkStart w:id="11" w:name="__Fieldmark__5_41503050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50305026"/>
      <w:bookmarkStart w:id="13" w:name="__Fieldmark__6_41503050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0305026"/>
      <w:bookmarkStart w:id="15" w:name="__Fieldmark__7_41503050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50305026"/>
      <w:bookmarkStart w:id="17" w:name="__Fieldmark__8_41503050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0305026"/>
      <w:bookmarkStart w:id="19" w:name="__Fieldmark__9_41503050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0305026"/>
      <w:bookmarkStart w:id="21" w:name="__Fieldmark__10_41503050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0305026"/>
      <w:bookmarkStart w:id="23" w:name="__Fieldmark__11_41503050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E-24-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juridique@essonne.cci.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LOMBIES Celine</cp:lastModifiedBy>
  <cp:lastPrinted>2016-11-02T14:51:00Z</cp:lastPrinted>
  <dcterms:modified xsi:type="dcterms:W3CDTF">2024-08-05T17:06:00Z</dcterms:modified>
  <cp:revision>32</cp:revision>
  <dc:subject/>
  <dc:title/>
</cp:coreProperties>
</file>