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Arial" w:hAnsi="Arial" w:cs="Arial"/>
          <w:color w:val="44546A"/>
          <w:sz w:val="18"/>
          <w:szCs w:val="18"/>
        </w:rPr>
      </w:pPr>
      <w:r>
        <w:rPr>
          <w:rFonts w:cs="Arial" w:ascii="Arial" w:hAnsi="Arial"/>
          <w:b/>
          <w:color w:val="44546A"/>
          <w:sz w:val="18"/>
          <w:szCs w:val="18"/>
        </w:rPr>
        <w:t>TRAVAUX DE REAMENAGEMENT DES LOCAUX DE LA DELEGATION BRETAGNE ET PAYS DE LA LOIRE – PARC ALCYONE RENN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9541869"/>
      <w:bookmarkStart w:id="1" w:name="__Fieldmark__0_23595418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9541869"/>
      <w:bookmarkStart w:id="3" w:name="__Fieldmark__1_23595418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59541869"/>
            <w:bookmarkStart w:id="5" w:name="__Fieldmark__2_23595418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59541869"/>
            <w:bookmarkStart w:id="7" w:name="__Fieldmark__3_23595418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59541869"/>
            <w:bookmarkStart w:id="9" w:name="__Fieldmark__4_235954186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59541869"/>
            <w:bookmarkStart w:id="11" w:name="__Fieldmark__5_23595418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9541869"/>
      <w:bookmarkStart w:id="13" w:name="__Fieldmark__6_23595418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9541869"/>
      <w:bookmarkStart w:id="15" w:name="__Fieldmark__7_23595418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_10_4_REAMENAGEMENT_MOY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4:21:00Z</dcterms:created>
  <dc:creator>util-daj</dc:creator>
  <dc:description/>
  <cp:keywords/>
  <dc:language>en-US</dc:language>
  <cp:lastModifiedBy>BERTRAND Anais</cp:lastModifiedBy>
  <cp:lastPrinted>2016-11-02T15:02:00Z</cp:lastPrinted>
  <dcterms:modified xsi:type="dcterms:W3CDTF">2024-10-25T14:21:00Z</dcterms:modified>
  <cp:revision>2</cp:revision>
  <dc:subject/>
  <dc:title>MISE A JOUR AVRIL 2007</dc:title>
</cp:coreProperties>
</file>