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tabs>
          <w:tab w:val="clear" w:pos="567"/>
          <w:tab w:val="left" w:pos="2850" w:leader="none"/>
        </w:tabs>
        <w:ind w:left="432" w:hanging="432"/>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35069 RENNES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rPr>
          <w:rFonts w:ascii="Arial" w:hAnsi="Arial" w:cs="Arial"/>
          <w:b/>
          <w:b/>
          <w:color w:val="002060"/>
          <w:sz w:val="22"/>
          <w:szCs w:val="22"/>
        </w:rPr>
      </w:pPr>
      <w:r>
        <w:rPr>
          <w:rFonts w:cs="Arial" w:ascii="Arial" w:hAnsi="Arial"/>
          <w:b/>
          <w:color w:val="002060"/>
          <w:sz w:val="22"/>
          <w:szCs w:val="22"/>
        </w:rPr>
        <w:t>Exploitation et Maintenance des Installations de Chauffage-Ventilation-Climatisation de l’IMN</w:t>
      </w:r>
    </w:p>
    <w:p>
      <w:pPr>
        <w:pStyle w:val="Normal"/>
        <w:jc w:val="both"/>
        <w:rPr>
          <w:rFonts w:ascii="Arial" w:hAnsi="Arial" w:cs="Arial"/>
          <w:b/>
          <w:b/>
          <w:color w:val="44546A"/>
          <w:sz w:val="18"/>
          <w:szCs w:val="18"/>
        </w:rPr>
      </w:pPr>
      <w:r>
        <w:rPr>
          <w:rFonts w:cs="Arial" w:ascii="Arial" w:hAnsi="Arial"/>
          <w:b/>
          <w:color w:val="44546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3083609"/>
      <w:bookmarkStart w:id="1" w:name="__Fieldmark__0_23930836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3083609"/>
      <w:bookmarkStart w:id="3" w:name="__Fieldmark__1_239308360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93083609"/>
            <w:bookmarkStart w:id="5" w:name="__Fieldmark__2_23930836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93083609"/>
            <w:bookmarkStart w:id="7" w:name="__Fieldmark__3_23930836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3083609"/>
            <w:bookmarkStart w:id="9" w:name="__Fieldmark__4_239308360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3083609"/>
            <w:bookmarkStart w:id="11" w:name="__Fieldmark__5_23930836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3083609"/>
      <w:bookmarkStart w:id="13" w:name="__Fieldmark__6_23930836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3083609"/>
      <w:bookmarkStart w:id="15" w:name="__Fieldmark__7_239308360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10-2_CVC_IM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26:00Z</dcterms:created>
  <dc:creator>util-daj</dc:creator>
  <dc:description/>
  <cp:keywords/>
  <dc:language>en-US</dc:language>
  <cp:lastModifiedBy>BERTOT Virginie</cp:lastModifiedBy>
  <cp:lastPrinted>2016-11-02T15:02:00Z</cp:lastPrinted>
  <dcterms:modified xsi:type="dcterms:W3CDTF">2024-10-24T16:01:00Z</dcterms:modified>
  <cp:revision>3</cp:revision>
  <dc:subject/>
  <dc:title>MISE A JOUR AVRIL 2007</dc:title>
</cp:coreProperties>
</file>