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52640" cy="101333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0133280"/>
                          <a:chOff x="0" y="0"/>
                          <a:chExt cx="7152480" cy="1013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52480" cy="101332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7141680" cy="10133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6720" y="0"/>
                              <a:ext cx="5226120" cy="1013328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 xml:space="preserve">CHU DE  MARTINIQU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 xml:space="preserve">Prestation de services de mise en propreté et de bionettoyage des locaux du CHU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u w:val="single"/>
                                    <w:szCs w:val="22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 xml:space="preserve">Devis Quantitatif Estimatif Lot 2 </w:t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5080"/>
                              <a:ext cx="1925280" cy="409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2640" y="2046240"/>
                                <a:ext cx="9626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2640" y="1023120"/>
                                <a:ext cx="9626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3120"/>
                                <a:ext cx="9626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26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6240"/>
                                <a:ext cx="9626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2640" y="3069720"/>
                                <a:ext cx="9626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59800" y="0"/>
                              <a:ext cx="963360" cy="102348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24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8520" y="9004320"/>
                            <a:ext cx="5033520" cy="93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2200" y="419040"/>
                              <a:ext cx="48132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416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77600" cy="93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Thierry GRIL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Service HSE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22pt;width:563.2pt;height:797.9pt" coordorigin="321,440" coordsize="11264,15958">
                <v:group id="shape_0" style="position:absolute;left:321;top:440;width:11264;height:15958">
                  <v:rect id="shape_0" stroked="t" o:allowincell="f" style="position:absolute;left:338;top:440;width:11246;height:15957;mso-wrap-style:none;v-text-anchor:middle;mso-position-horizontal:center;mso-position-horizontal-relative:page;mso-position-vertical:center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355;top:440;width:8229;height:15957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 xml:space="preserve">CHU DE  MARTINIQU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 xml:space="preserve">Prestation de services de mise en propreté et de bionettoyage des locaux du CHUM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u w:val="single"/>
                              <w:szCs w:val="22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 xml:space="preserve">Devis Quantitatif Estimatif Lot 2 </w:t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21;top:3645;width:3032;height:6445">
                    <v:rect id="shape_0" fillcolor="#a7bfde" stroked="t" o:allowincell="f" style="position:absolute;left:1837;top:6867;width:1515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7;top:5256;width:1515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1;top:5256;width:1515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1;top:3645;width:1515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1;top:6867;width:1515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7;top:8479;width:1515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20;top:440;width:1516;height:1611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24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358;top:14620;width:7927;height:1466">
                  <v:group id="shape_0" style="position:absolute;left:10527;top:15280;width:758;height:806">
                    <v:rect id="shape_0" fillcolor="#bfbfbf" stroked="t" o:allowincell="f" style="position:absolute;left:10527;top:15680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27;top:15280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06;top:15280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8;top:14620;width:6893;height:1465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Thierry GRIL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Service H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mmentair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mmentair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/>
      </w:pPr>
      <w:r>
        <w:rPr>
          <w:rFonts w:cs="Arial Narrow" w:ascii="Arial Narrow" w:hAnsi="Arial Narrow"/>
          <w:b/>
          <w:sz w:val="40"/>
          <w:u w:val="single"/>
        </w:rPr>
        <w:t>BORDEREAU DE PRIX UN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701" w:footer="573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i/>
          <w:sz w:val="36"/>
        </w:rPr>
        <w:t xml:space="preserve">I- </w:t>
      </w:r>
      <w:r>
        <w:rPr>
          <w:b/>
          <w:bCs/>
          <w:sz w:val="36"/>
        </w:rPr>
        <w:t xml:space="preserve">Prestations de nettoyage en obligation de résultat et de moyens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>
          <w:rFonts w:cs="Arial Narrow" w:ascii="Arial Narrow" w:hAnsi="Arial Narrow"/>
          <w:b/>
          <w:sz w:val="28"/>
          <w:u w:val="single"/>
        </w:rPr>
        <w:t>Bordereaux de Prix Unitaire pour le présent lot 2 :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Retraitcorpsdetexte2"/>
        <w:ind w:hanging="0"/>
        <w:rPr/>
      </w:pPr>
      <w:r>
        <w:rPr/>
        <w:t>Ces ratios seront donnés pour le lot 2 en fonction des exigences qualitatives imposées par le CCTP basé sur le résul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jc w:val="both"/>
        <w:rPr/>
      </w:pPr>
      <w:r>
        <w:rPr>
          <w:sz w:val="24"/>
        </w:rPr>
        <w:t>Le détail des coûts des prestations au résultat est demandé pour le lot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Ces montants doivent intégrer les opérations de remise en état des locaux nécessaires pour maintenir les exigences qualitatives définies dans le référentiel des prestations basées sur le résul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3"/>
        <w:rPr/>
      </w:pPr>
      <w:r>
        <w:rPr/>
        <w:t>Tous les prix à renseigner dans les tableaux suivants sont à donner en € Hors Tax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 xml:space="preserve">Devis Quantitatif Estimatif : </w:t>
      </w:r>
      <w:r>
        <w:rPr>
          <w:rFonts w:cs="Arial" w:ascii="Arial" w:hAnsi="Arial"/>
          <w:b/>
          <w:bCs/>
          <w:i/>
          <w:iCs/>
          <w:u w:val="single"/>
        </w:rPr>
        <w:t>le candidat proposera une estimation des coûts suivant le tableau ci-join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ind w:left="357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 2 : La Maison de la Femme, de la Mère et de l’Enfant (MFME)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ind w:left="357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eastAsia="Times New Roman" w:cs="Arial"/>
          <w:b/>
          <w:b/>
          <w:bCs/>
          <w:i/>
          <w:i/>
          <w:iCs/>
          <w:vanish/>
          <w:sz w:val="24"/>
          <w:szCs w:val="24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vanish/>
          <w:sz w:val="24"/>
          <w:szCs w:val="24"/>
          <w:u w:val="single"/>
          <w:lang w:eastAsia="fr-FR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i/>
          <w:iCs/>
          <w:u w:val="single"/>
        </w:rPr>
        <w:t xml:space="preserve">Tableau prestations de base en obligation de résultat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2"/>
        <w:gridCol w:w="1515"/>
        <w:gridCol w:w="1701"/>
        <w:gridCol w:w="1418"/>
      </w:tblGrid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le Qualité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 en 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mensuel en € HT / 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annuel en € HT par famille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Famille A</w:t>
            </w:r>
            <w:r>
              <w:rPr>
                <w:rFonts w:eastAsia="Arial Unicode MS"/>
                <w:sz w:val="22"/>
              </w:rPr>
              <w:t xml:space="preserve"> "</w:t>
            </w:r>
            <w:r>
              <w:rPr>
                <w:sz w:val="22"/>
              </w:rPr>
              <w:t>Bureaux administratif et assimilés,  Salle de réunion, Services administratifs</w:t>
            </w:r>
            <w:r>
              <w:rPr>
                <w:rFonts w:eastAsia="Arial Unicode MS"/>
                <w:sz w:val="22"/>
              </w:rPr>
              <w:t>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212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Famille B "Salle de soins, local linge propre, salle de radiologie, zone de stockage et de distribution linge propre</w:t>
            </w:r>
            <w:r>
              <w:rPr>
                <w:rFonts w:eastAsia="Arial Unicode MS"/>
                <w:sz w:val="22"/>
              </w:rPr>
              <w:t>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726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D "Sanitaires Publics / Personnel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H "Local Détente (personnel)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20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I "Local linge sale, Local poubelle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25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J "Vestiaires ou local du Personnel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95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28"/>
        <w:gridCol w:w="1663"/>
      </w:tblGrid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MONTANT ANNUEL TOTAL en € HT (1)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PRESTATIONS DE BAS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OBLIGATION DE RESULT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Tableau prestations de base en obligation de moyen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  <w:gridCol w:w="1852"/>
        <w:gridCol w:w="2041"/>
      </w:tblGrid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tations au moye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rix mensuel en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€ </w:t>
            </w:r>
            <w:r>
              <w:rPr/>
              <w:t>HT / m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ix annuel € HT </w:t>
            </w:r>
          </w:p>
        </w:tc>
      </w:tr>
      <w:tr>
        <w:trPr>
          <w:trHeight w:val="788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arkings intérieurs couverts  (11115 m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)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60"/>
        <w:gridCol w:w="1859"/>
      </w:tblGrid>
      <w:tr>
        <w:trPr>
          <w:cantSplit w:val="true"/>
        </w:trPr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MONTANT ANNUEL TOTAL (2) en  €  HT</w:t>
            </w:r>
          </w:p>
          <w:p>
            <w:pPr>
              <w:pStyle w:val="Heading6"/>
              <w:rPr/>
            </w:pPr>
            <w:r>
              <w:rPr>
                <w:b/>
                <w:bCs/>
                <w:sz w:val="24"/>
              </w:rPr>
              <w:t xml:space="preserve">DES PRESTATIONS  DE  BASE 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b/>
                <w:bCs/>
                <w:sz w:val="24"/>
              </w:rPr>
              <w:t>EN OBLIGATION DE MOYE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1"/>
          <w:numId w:val="2"/>
        </w:numPr>
        <w:spacing w:before="600" w:after="0"/>
        <w:rPr/>
      </w:pPr>
      <w:r>
        <w:rPr>
          <w:rFonts w:cs="Arial" w:ascii="Arial" w:hAnsi="Arial"/>
          <w:b/>
          <w:bCs/>
          <w:i/>
          <w:iCs/>
          <w:u w:val="single"/>
        </w:rPr>
        <w:t xml:space="preserve">Tableau prestations supplémentaires éventuelles (PSE1) en obligation de résultat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1901"/>
        <w:gridCol w:w="1659"/>
      </w:tblGrid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le Qualité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 en m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mensuel en € HT / m²</w:t>
            </w:r>
          </w:p>
        </w:tc>
      </w:tr>
      <w:tr>
        <w:trPr>
          <w:cantSplit w:val="true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C "Circulations, Halls, Salles d'attente, Ascenseurs, Escaliers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32.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77"/>
        <w:gridCol w:w="1777"/>
      </w:tblGrid>
      <w:tr>
        <w:trPr>
          <w:cantSplit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-71" w:hanging="0"/>
              <w:jc w:val="center"/>
              <w:outlineLvl w:val="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ONTANT ANNUEL TOTAL en € H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PSE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OBLIGATION DE RESULTA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480" w:after="0"/>
        <w:rPr/>
      </w:pPr>
      <w:r>
        <w:rPr>
          <w:rFonts w:cs="Arial" w:ascii="Arial" w:hAnsi="Arial"/>
          <w:b/>
          <w:bCs/>
          <w:i/>
          <w:iCs/>
          <w:u w:val="single"/>
        </w:rPr>
        <w:t>Tableau prestations supplémentaires éventuelles (PSE1) en obligation de moyen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2"/>
        <w:gridCol w:w="1933"/>
        <w:gridCol w:w="1984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tations au moye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rix mensuel en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€ </w:t>
            </w:r>
            <w:r>
              <w:rPr/>
              <w:t>HT /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ix annuel € HT </w:t>
            </w:r>
          </w:p>
        </w:tc>
      </w:tr>
      <w:tr>
        <w:trPr>
          <w:trHeight w:val="788" w:hRule="atLeast"/>
          <w:cantSplit w:val="true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4" w:hanging="0"/>
              <w:contextualSpacing/>
              <w:rPr/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Entretien des circulations et coursives extérieures couvertes contiguë aux bâtiment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4" w:hanging="0"/>
              <w:contextualSpacing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 xml:space="preserve">Entretien de la passerelle logistique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-71" w:hanging="0"/>
              <w:jc w:val="center"/>
              <w:outlineLvl w:val="1"/>
              <w:rPr/>
            </w:pPr>
            <w:r>
              <w:rPr>
                <w:b/>
                <w:bCs/>
                <w:szCs w:val="20"/>
              </w:rPr>
              <w:t>MONTANT ANNUEL TOTAL (2) en  €  H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-71" w:hanging="0"/>
              <w:jc w:val="center"/>
              <w:outlineLvl w:val="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S PRESTATIONS  PSE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-71" w:hanging="0"/>
              <w:jc w:val="center"/>
              <w:outlineLvl w:val="1"/>
              <w:rPr>
                <w:rFonts w:ascii="Arial" w:hAnsi="Arial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szCs w:val="20"/>
              </w:rPr>
              <w:t>EN OBLIGATION DE MOYEN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630" w:leader="none"/>
          <w:tab w:val="left" w:pos="7300" w:leader="none"/>
          <w:tab w:val="left" w:pos="102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Tableau prestations supplémentaires éventuelles (PSE2) en obligation de résulta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1843"/>
        <w:gridCol w:w="1667"/>
        <w:gridCol w:w="1735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le Qual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 en m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x mensuel en € HT / m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Prix annuel € HT</w:t>
            </w:r>
          </w:p>
        </w:tc>
      </w:tr>
      <w:tr>
        <w:trPr>
          <w:cantSplit w:val="true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D' "Sanitaires Patients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7.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E "Stockage Matériel Médical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>143.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de-D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F "Salle d'eau (Douches, Bains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>12.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de-D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amille G "Chambre de patients, de résidents et de médecins de garde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>1906.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de-D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Famille </w:t>
            </w:r>
            <w:r>
              <w:rPr>
                <w:rFonts w:eastAsia="Arial Unicode MS"/>
                <w:sz w:val="22"/>
              </w:rPr>
              <w:t>K "</w:t>
            </w:r>
            <w:r>
              <w:rPr/>
              <w:t xml:space="preserve"> </w:t>
            </w:r>
            <w:r>
              <w:rPr>
                <w:rFonts w:eastAsia="Arial Unicode MS"/>
                <w:sz w:val="22"/>
              </w:rPr>
              <w:t>Salle de pré désinfection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206.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27"/>
        <w:gridCol w:w="1759"/>
      </w:tblGrid>
      <w:tr>
        <w:trPr>
          <w:cantSplit w:val="true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-71" w:hanging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MONTANT ANNUEL TOTAL en € HT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S PRESTATIONS (PSE2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OBLIGATION DE RESULTA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rPr>
                <w:sz w:val="32"/>
              </w:rPr>
            </w:pPr>
            <w:r>
              <w:rPr>
                <w:sz w:val="32"/>
              </w:rPr>
              <w:t>RECAPITULATIF GENERAL DU CADRE ESTIMATIF LOT 2 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 Maison de la Femme, de la Mère et de l’Enfant (MFME)</w:t>
            </w:r>
          </w:p>
        </w:tc>
      </w:tr>
    </w:tbl>
    <w:p>
      <w:pPr>
        <w:pStyle w:val="Normal"/>
        <w:tabs>
          <w:tab w:val="clear" w:pos="708"/>
          <w:tab w:val="left" w:pos="1630" w:leader="none"/>
          <w:tab w:val="left" w:pos="7300" w:leader="none"/>
          <w:tab w:val="left" w:pos="10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  <w:tab w:val="left" w:pos="7300" w:leader="none"/>
          <w:tab w:val="left" w:pos="10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  <w:tab w:val="left" w:pos="7300" w:leader="none"/>
          <w:tab w:val="left" w:pos="10276" w:leader="none"/>
        </w:tabs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8"/>
        <w:gridCol w:w="2870"/>
      </w:tblGrid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>TOTAL ANNUEL (</w:t>
            </w:r>
            <w:r>
              <w:rPr>
                <w:b/>
                <w:sz w:val="28"/>
              </w:rPr>
              <w:t xml:space="preserve">1) </w:t>
            </w:r>
            <w:r>
              <w:rPr>
                <w:sz w:val="28"/>
              </w:rPr>
              <w:t xml:space="preserve">en € HT 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 xml:space="preserve">Prestations de base  en obligation de résultat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6"/>
              <w:tabs>
                <w:tab w:val="clear" w:pos="708"/>
                <w:tab w:val="right" w:pos="4891" w:leader="none"/>
              </w:tabs>
              <w:spacing w:before="60" w:after="60"/>
              <w:rPr/>
            </w:pPr>
            <w:r>
              <w:rPr/>
              <w:t>TOTAL ANNUEL (</w:t>
            </w:r>
            <w:r>
              <w:rPr>
                <w:b/>
              </w:rPr>
              <w:t>2)</w:t>
            </w:r>
            <w:r>
              <w:rPr/>
              <w:t xml:space="preserve"> € HT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>Prestation de base en  obligation de moyen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=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right="-1" w:hanging="0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TOTAL GENERAL ANNUEL H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UR LE LOT 2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/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  <w:lang w:val="en-GB"/>
              </w:rPr>
              <w:t xml:space="preserve">€ </w:t>
            </w:r>
            <w:r>
              <w:rPr>
                <w:sz w:val="32"/>
                <w:lang w:val="en-GB"/>
              </w:rPr>
              <w:t>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1" w:hanging="0"/>
              <w:rPr>
                <w:b/>
                <w:b/>
                <w:sz w:val="32"/>
                <w:u w:val="none"/>
                <w:lang w:val="en-GB"/>
              </w:rPr>
            </w:pPr>
            <w:r>
              <w:rPr>
                <w:b/>
                <w:sz w:val="32"/>
                <w:u w:val="none"/>
                <w:lang w:val="en-GB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center"/>
              <w:rPr>
                <w:sz w:val="32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TAL ANNUEL en € HT 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 xml:space="preserve">Prestations </w:t>
            </w:r>
            <w:r>
              <w:rPr>
                <w:b/>
                <w:sz w:val="28"/>
              </w:rPr>
              <w:t>PSE1</w:t>
            </w:r>
            <w:r>
              <w:rPr>
                <w:sz w:val="28"/>
              </w:rPr>
              <w:t xml:space="preserve"> obligation de résultat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4891" w:leader="none"/>
              </w:tabs>
              <w:spacing w:before="60" w:after="60"/>
              <w:rPr/>
            </w:pPr>
            <w:r>
              <w:rPr/>
              <w:t xml:space="preserve">TOTAL ANNUEL en € HT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 xml:space="preserve">Prestations </w:t>
            </w:r>
            <w:r>
              <w:rPr>
                <w:b/>
                <w:sz w:val="28"/>
              </w:rPr>
              <w:t>PSE1</w:t>
            </w:r>
            <w:r>
              <w:rPr>
                <w:sz w:val="28"/>
              </w:rPr>
              <w:t xml:space="preserve"> obligation de moyen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6"/>
              <w:tabs>
                <w:tab w:val="clear" w:pos="708"/>
                <w:tab w:val="right" w:pos="4891" w:leader="none"/>
              </w:tabs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right="-1" w:hanging="0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TOTAL GENERAL ANNUEL H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UR LE LOT 2 + PSE1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/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  <w:lang w:val="en-GB"/>
              </w:rPr>
              <w:t xml:space="preserve">€ </w:t>
            </w:r>
            <w:r>
              <w:rPr>
                <w:sz w:val="32"/>
                <w:lang w:val="en-GB"/>
              </w:rPr>
              <w:t>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1" w:hanging="0"/>
              <w:rPr>
                <w:sz w:val="32"/>
                <w:u w:val="none"/>
                <w:lang w:val="en-GB"/>
              </w:rPr>
            </w:pPr>
            <w:r>
              <w:rPr>
                <w:sz w:val="32"/>
                <w:u w:val="none"/>
                <w:lang w:val="en-GB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spacing w:before="60" w:after="60"/>
              <w:jc w:val="right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TAL ANNUEL en € HT * </w:t>
            </w:r>
          </w:p>
          <w:p>
            <w:pPr>
              <w:pStyle w:val="Normal"/>
              <w:tabs>
                <w:tab w:val="clear" w:pos="708"/>
                <w:tab w:val="right" w:pos="4891" w:leader="none"/>
              </w:tabs>
              <w:spacing w:before="60" w:after="60"/>
              <w:jc w:val="center"/>
              <w:rPr/>
            </w:pPr>
            <w:r>
              <w:rPr>
                <w:sz w:val="28"/>
              </w:rPr>
              <w:t xml:space="preserve">Prestations </w:t>
            </w:r>
            <w:r>
              <w:rPr>
                <w:b/>
                <w:sz w:val="28"/>
              </w:rPr>
              <w:t>PSE2</w:t>
            </w:r>
            <w:r>
              <w:rPr>
                <w:sz w:val="28"/>
              </w:rPr>
              <w:t xml:space="preserve"> obligation de résultat 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€ 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right" w:pos="4891" w:leader="none"/>
              </w:tabs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1" w:hanging="0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spacing w:before="60" w:after="60"/>
              <w:jc w:val="center"/>
              <w:rPr>
                <w:sz w:val="28"/>
                <w:u w:val="none"/>
                <w:lang w:val="en-GB"/>
              </w:rPr>
            </w:pPr>
            <w:r>
              <w:rPr>
                <w:sz w:val="28"/>
                <w:u w:val="none"/>
                <w:lang w:val="en-GB"/>
              </w:rPr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right="-1" w:hanging="0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TOTAL GENERAL ANNUEL H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UR LE LOT 2 + PSE2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/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  <w:lang w:val="en-GB"/>
              </w:rPr>
              <w:t xml:space="preserve">€ </w:t>
            </w:r>
            <w:r>
              <w:rPr>
                <w:sz w:val="32"/>
                <w:lang w:val="en-GB"/>
              </w:rPr>
              <w:t>HT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1" w:hanging="0"/>
              <w:rPr>
                <w:b/>
                <w:b/>
                <w:sz w:val="32"/>
                <w:u w:val="none"/>
                <w:lang w:val="en-GB"/>
              </w:rPr>
            </w:pPr>
            <w:r>
              <w:rPr>
                <w:b/>
                <w:sz w:val="32"/>
                <w:u w:val="none"/>
                <w:lang w:val="en-GB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spacing w:before="60" w:after="60"/>
              <w:jc w:val="right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</w:r>
          </w:p>
        </w:tc>
      </w:tr>
      <w:tr>
        <w:trPr/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right="-1" w:hanging="0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TOTAL GENERAL ANNUEL H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UR LE LOT2 + PSE1 + PSE2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before="60" w:after="60"/>
              <w:jc w:val="right"/>
              <w:rPr/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  <w:lang w:val="en-GB"/>
              </w:rPr>
              <w:t xml:space="preserve">€ </w:t>
            </w:r>
            <w:r>
              <w:rPr>
                <w:sz w:val="32"/>
                <w:lang w:val="en-GB"/>
              </w:rPr>
              <w:t>H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</w:rPr>
        <w:t>* Encadrement inclu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4"/>
          <w:u w:val="single"/>
        </w:rPr>
      </w:pPr>
      <w:r>
        <w:rPr>
          <w:rFonts w:cs="Arial" w:ascii="Arial" w:hAnsi="Arial"/>
          <w:b/>
          <w:bCs/>
          <w:i/>
          <w:iCs/>
          <w:sz w:val="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6"/>
        </w:rPr>
      </w:pPr>
      <w:r>
        <w:rPr>
          <w:b/>
          <w:i/>
          <w:sz w:val="36"/>
        </w:rPr>
        <w:t>II - Prestations Complémentaire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tations pouvant faire l’objet d’une commande supplémentaire :</w:t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03"/>
        <w:gridCol w:w="2303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ype de prest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itaire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ix Unitaire - Coût en € HT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yage des locaux après manifest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tretien des abords extérieurs, des patios, des terrass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ssivage de murs tous locau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tachage des marches et des contremarches des escalie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irage des sols en parqu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trification des sols en parqu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ay méthode des sol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istallisation des sols en pierre marbrière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curage des sols carre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capage des sols PVC et pose d'émuls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ols textiles par la méthode injection extrac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ols textiles par l'opération combinée d'un shampooing moquette + méthode injection extra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novation des sièges textiles par la méthode injection extraction (assise + dossie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ssivage de faux plafond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lèvement des graffi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poussiérage des voilag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époussiérage des stor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entretien de la vitrerie extérie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-1" w:hanging="0"/>
        <w:rPr>
          <w:sz w:val="28"/>
        </w:rPr>
      </w:pPr>
      <w:r>
        <w:rPr>
          <w:sz w:val="28"/>
        </w:rPr>
        <w:t>MEMOIRE TECHNIQ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-</w:t>
      </w:r>
      <w:r>
        <w:rPr>
          <w:b/>
          <w:i/>
          <w:sz w:val="22"/>
          <w:u w:val="single"/>
        </w:rPr>
        <w:t xml:space="preserve"> </w:t>
      </w:r>
      <w:r>
        <w:rPr>
          <w:b/>
          <w:sz w:val="22"/>
          <w:u w:val="single"/>
        </w:rPr>
        <w:t>L'ENCADRE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éfinir les fonctions des différents postes d’encadrement nécessaires au suivi du contrat (Organisation de l’encadrement sur site et agence ou siège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expérience dans le nettoyage de chaque personne de l'encadrement en place sur site devra être joi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84"/>
        <w:rPr>
          <w:b/>
          <w:b/>
          <w:i/>
          <w:i/>
          <w:sz w:val="22"/>
          <w:u w:val="single"/>
        </w:rPr>
      </w:pPr>
      <w:r>
        <w:rPr>
          <w:b/>
          <w:sz w:val="22"/>
          <w:u w:val="single"/>
        </w:rPr>
        <w:t>2- L'AUTO – CONTRÔLE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284" w:firstLine="424"/>
        <w:jc w:val="both"/>
        <w:rPr>
          <w:sz w:val="22"/>
        </w:rPr>
      </w:pPr>
      <w:r>
        <w:rPr>
          <w:sz w:val="22"/>
        </w:rPr>
        <w:t>Définir l'organisation interne de l’autocontrôle (détail des procédures de contrôle interne et exploitation des résultats de contrôle) permettant de répondre aux questions suivantes :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i contrôle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and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Comment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Outils de contrôles ?</w:t>
      </w:r>
    </w:p>
    <w:p>
      <w:pPr>
        <w:pStyle w:val="Normal"/>
        <w:ind w:left="284" w:firstLine="976"/>
        <w:jc w:val="both"/>
        <w:rPr>
          <w:sz w:val="22"/>
        </w:rPr>
      </w:pPr>
      <w:r>
        <w:rPr>
          <w:sz w:val="22"/>
        </w:rPr>
        <w:tab/>
        <w:t>- Quels les moyens d'analyses des résultats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oindre un dossier bilan de dossier de contrôle (indiquer l'endroit du dossier dans la répons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- LES MOYENS MATERIELS</w:t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 xml:space="preserve">3.1 </w:t>
      </w:r>
      <w:r>
        <w:rPr>
          <w:b/>
          <w:i/>
          <w:sz w:val="22"/>
          <w:u w:val="single"/>
        </w:rPr>
        <w:t>Décrire les moyens matériels mis en œuvre pour le lot 2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31"/>
        <w:gridCol w:w="2160"/>
      </w:tblGrid>
      <w:tr>
        <w:trPr/>
        <w:tc>
          <w:tcPr>
            <w:tcW w:w="7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ype de Matériel (caractéristiques techniques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</w:tr>
      <w:tr>
        <w:trPr/>
        <w:tc>
          <w:tcPr>
            <w:tcW w:w="76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3.2 </w:t>
      </w:r>
      <w:r>
        <w:rPr>
          <w:b/>
          <w:i/>
          <w:sz w:val="22"/>
          <w:u w:val="single"/>
        </w:rPr>
        <w:t>Décrire les moyens mis en œuvre pour l’entretien des locaux pour le lot 2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108" w:firstLine="708"/>
        <w:jc w:val="both"/>
        <w:rPr/>
      </w:pPr>
      <w:r>
        <w:rPr>
          <w:sz w:val="22"/>
        </w:rPr>
        <w:t xml:space="preserve">Le titulaire proposera une liste </w:t>
      </w:r>
      <w:r>
        <w:rPr>
          <w:sz w:val="22"/>
          <w:u w:val="single"/>
        </w:rPr>
        <w:t>exhaustive et détaillée</w:t>
      </w:r>
      <w:r>
        <w:rPr>
          <w:sz w:val="22"/>
        </w:rPr>
        <w:t xml:space="preserve"> des moyens qu’il mettra en œuvre pour l’entretien des locaux  comme suit :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- matériels utilisés et produit</w:t>
      </w:r>
    </w:p>
    <w:p>
      <w:pPr>
        <w:pStyle w:val="Normal"/>
        <w:jc w:val="both"/>
        <w:rPr>
          <w:sz w:val="28"/>
        </w:rPr>
      </w:pPr>
      <w:r>
        <w:rPr>
          <w:sz w:val="22"/>
        </w:rPr>
        <w:tab/>
        <w:tab/>
        <w:tab/>
        <w:tab/>
        <w:tab/>
        <w:t xml:space="preserve">  - modes opératoire et procédures d’intervention </w:t>
      </w:r>
    </w:p>
    <w:p>
      <w:pPr>
        <w:pStyle w:val="Normal"/>
        <w:rPr>
          <w:sz w:val="28"/>
        </w:rPr>
      </w:pPr>
      <w:r>
        <w:rPr>
          <w:sz w:val="22"/>
        </w:rPr>
        <w:tab/>
        <w:tab/>
        <w:tab/>
        <w:tab/>
        <w:tab/>
        <w:t xml:space="preserve">  - planning journalier et mensuel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3.3  </w:t>
      </w:r>
      <w:r>
        <w:rPr>
          <w:b/>
          <w:i/>
          <w:sz w:val="22"/>
          <w:u w:val="single"/>
        </w:rPr>
        <w:t>Proposer la liste des produits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108" w:firstLine="708"/>
        <w:jc w:val="both"/>
        <w:rPr/>
      </w:pPr>
      <w:r>
        <w:rPr>
          <w:sz w:val="22"/>
        </w:rPr>
        <w:t xml:space="preserve">Le titulaire proposera une liste </w:t>
      </w:r>
      <w:r>
        <w:rPr>
          <w:sz w:val="22"/>
          <w:u w:val="single"/>
        </w:rPr>
        <w:t>exhaustive et détaillée</w:t>
      </w:r>
      <w:r>
        <w:rPr>
          <w:sz w:val="22"/>
        </w:rPr>
        <w:t xml:space="preserve"> des produits, par nature et par famille, comme suit : 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détartr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décap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déterge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- détergent-désinfect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shampooing moquet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émulsi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- etc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ég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sation sur le s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 prévue en stoc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- DETECTION DES BESOINS EN FORM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éfinir les moyens mis en œuvre et procédures pour la détection des besoins en formation du personnel à la prise du marché, en cours de marché et lors du remplac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</w:rPr>
        <w:t>5</w:t>
      </w:r>
      <w:r>
        <w:rPr>
          <w:b/>
          <w:sz w:val="22"/>
          <w:u w:val="single"/>
        </w:rPr>
        <w:t xml:space="preserve">- BILAN DES HEURES PREVISIONNELLES POUR LE LOT 2 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5.1 </w:t>
      </w:r>
      <w:r>
        <w:rPr>
          <w:b/>
          <w:i/>
          <w:sz w:val="22"/>
          <w:u w:val="single"/>
        </w:rPr>
        <w:t xml:space="preserve">Heures prestées </w:t>
      </w:r>
      <w:r>
        <w:rPr>
          <w:b/>
          <w:i/>
          <w:sz w:val="22"/>
        </w:rPr>
        <w:t>(hors heures d’encadrement)</w:t>
      </w:r>
      <w:r>
        <w:rPr>
          <w:b/>
          <w:i/>
          <w:sz w:val="2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NOTA</w:t>
      </w:r>
      <w:r>
        <w:rPr>
          <w:sz w:val="22"/>
        </w:rPr>
        <w:t> : Heures prestées = Heures effectuées par le personnel oeuvran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941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mbre d’heures prestées par an pour le lot 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Effectif prévu sur pour le lot 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de base en terme de résult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de base en terme de moye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SE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SE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5.2 </w:t>
      </w:r>
      <w:r>
        <w:rPr>
          <w:b/>
          <w:i/>
          <w:sz w:val="22"/>
          <w:u w:val="single"/>
        </w:rPr>
        <w:t xml:space="preserve">Heures d’encadrement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NOTA</w:t>
      </w:r>
      <w:r>
        <w:rPr>
          <w:sz w:val="22"/>
        </w:rPr>
        <w:t> : Heures d’encadrement = Heures effectuées par le personnel non oeuv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941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mbre d’heures prestées par an pour le lot 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Effectif prévu sur pour le lot 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de base en terme de résult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tations de base en terme de moye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SE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SE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720" w:right="926" w:gutter="0" w:header="427" w:top="483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sz w:val="20"/>
        <w:szCs w:val="20"/>
      </w:rPr>
      <w:t xml:space="preserve">Prestation de services de mise en propreté et de bionettoyage des locaux du CHUM / </w:t>
    </w:r>
    <w:r>
      <w:rPr>
        <w:rFonts w:cs="Arial Narrow" w:ascii="Arial Narrow" w:hAnsi="Arial Narrow"/>
        <w:sz w:val="20"/>
        <w:szCs w:val="20"/>
      </w:rPr>
      <w:t>Devis Quantitatif Estimatif – juillet 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sz w:val="20"/>
        <w:szCs w:val="20"/>
      </w:rPr>
      <w:t xml:space="preserve">Prestation de services de mise en propreté et de bionettoyage des locaux du CHUM / </w:t>
    </w:r>
    <w:r>
      <w:rPr>
        <w:rFonts w:cs="Arial Narrow" w:ascii="Arial Narrow" w:hAnsi="Arial Narrow"/>
        <w:sz w:val="20"/>
        <w:szCs w:val="20"/>
      </w:rPr>
      <w:t>Devis Quantitatif Estimatif – juillet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843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843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3" w:leader="none"/>
      </w:tabs>
      <w:spacing w:before="120" w:after="12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-71" w:hanging="0"/>
      <w:jc w:val="center"/>
      <w:outlineLvl w:val="1"/>
    </w:pPr>
    <w:rPr>
      <w:rFonts w:ascii="Arial Narrow" w:hAnsi="Arial Narrow" w:cs="Arial Narrow"/>
      <w:b/>
      <w:bCs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2"/>
    </w:pPr>
    <w:rPr>
      <w:rFonts w:ascii="Arial Narrow" w:hAnsi="Arial Narrow" w:cs="Arial Narrow"/>
      <w:b/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9071" w:leader="none"/>
      </w:tabs>
      <w:overflowPunct w:val="false"/>
      <w:autoSpaceDE w:val="false"/>
      <w:ind w:right="-1" w:hanging="0"/>
      <w:jc w:val="center"/>
      <w:textAlignment w:val="baseline"/>
      <w:outlineLvl w:val="3"/>
    </w:pPr>
    <w:rPr>
      <w:b/>
      <w:smallCaps/>
      <w:sz w:val="3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mall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6Car">
    <w:name w:val="Titre 6 Car"/>
    <w:qFormat/>
    <w:rPr>
      <w:sz w:val="28"/>
      <w:szCs w:val="24"/>
    </w:rPr>
  </w:style>
  <w:style w:type="character" w:styleId="Titre2Car">
    <w:name w:val="Titre 2 Car"/>
    <w:qFormat/>
    <w:rPr>
      <w:rFonts w:ascii="Arial Narrow" w:hAnsi="Arial Narrow" w:cs="Arial Narrow"/>
      <w:b/>
      <w:bCs/>
      <w:sz w:val="22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FF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FF0000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  <w:sz w:val="3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u w:val="single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9:19:00Z</dcterms:created>
  <dc:creator>Thierry GRILLON</dc:creator>
  <dc:description/>
  <cp:keywords/>
  <dc:language>en-US</dc:language>
  <cp:lastModifiedBy>Elodie ERREDE</cp:lastModifiedBy>
  <cp:lastPrinted>2018-08-03T10:42:00Z</cp:lastPrinted>
  <dcterms:modified xsi:type="dcterms:W3CDTF">2024-08-02T14:25:00Z</dcterms:modified>
  <cp:revision>6</cp:revision>
  <dc:subject>Prestation de services de mise en propreté et de bionettoyage des locaux du CHUM</dc:subject>
  <dc:title>CHU DE  MARTINIQUE</dc:title>
</cp:coreProperties>
</file>