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6066851"/>
      <w:bookmarkStart w:id="1" w:name="__Fieldmark__0_16360668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6066851"/>
      <w:bookmarkStart w:id="3" w:name="__Fieldmark__1_16360668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36066851"/>
            <w:bookmarkStart w:id="5" w:name="__Fieldmark__2_16360668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36066851"/>
            <w:bookmarkStart w:id="7" w:name="__Fieldmark__3_16360668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36066851"/>
            <w:bookmarkStart w:id="9" w:name="__Fieldmark__4_16360668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36066851"/>
            <w:bookmarkStart w:id="11" w:name="__Fieldmark__5_16360668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6066851"/>
      <w:bookmarkStart w:id="13" w:name="__Fieldmark__6_16360668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6066851"/>
      <w:bookmarkStart w:id="15" w:name="__Fieldmark__7_16360668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4A0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4-10-22T10:05:00Z</dcterms:modified>
  <cp:revision>15</cp:revision>
  <dc:subject/>
  <dc:title>MISE A JOUR AVRIL 2007</dc:title>
</cp:coreProperties>
</file>