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89293301"/>
      <w:bookmarkStart w:id="1" w:name="__Fieldmark__0_288929330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89293301"/>
      <w:bookmarkStart w:id="3" w:name="__Fieldmark__1_288929330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89293301"/>
      <w:bookmarkStart w:id="5" w:name="__Fieldmark__2_288929330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89293301"/>
      <w:bookmarkStart w:id="7" w:name="__Fieldmark__3_288929330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89293301"/>
      <w:bookmarkStart w:id="9" w:name="__Fieldmark__4_288929330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89293301"/>
      <w:bookmarkStart w:id="11" w:name="__Fieldmark__5_288929330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89293301"/>
      <w:bookmarkStart w:id="13" w:name="__Fieldmark__6_288929330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89293301"/>
      <w:bookmarkStart w:id="15" w:name="__Fieldmark__7_288929330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89293301"/>
      <w:bookmarkStart w:id="17" w:name="__Fieldmark__8_288929330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89293301"/>
      <w:bookmarkStart w:id="19" w:name="__Fieldmark__9_288929330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89293301"/>
      <w:bookmarkStart w:id="21" w:name="__Fieldmark__10_288929330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89293301"/>
      <w:bookmarkStart w:id="23" w:name="__Fieldmark__11_288929330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