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$BOUDEHEN Fabienne TSEF 2E CLASSE DEF$BOUDEHEN Fabienne TSEF 2E CLASSE DEF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