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r>
        <w:rPr>
          <w:rFonts w:cs="Arial" w:ascii="Arial" w:hAnsi="Arial"/>
        </w:rPr>
        <w:t xml:space="preserve">Marché 24CP08 : Accord-cadre portant sur la réalisation du concours aux grandes Ecoles du vivant organisé par le service des concours agronomiques et vétérinaires (SCAV)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9595161"/>
      <w:bookmarkStart w:id="1" w:name="__Fieldmark__0_26995951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99595161"/>
      <w:bookmarkStart w:id="3" w:name="__Fieldmark__1_2699595161"/>
      <w:bookmarkEnd w:id="3"/>
      <w:r>
        <w:rPr/>
      </w:r>
      <w:r>
        <w:rPr/>
        <w:fldChar w:fldCharType="end"/>
      </w:r>
      <w:r>
        <w:rPr>
          <w:rFonts w:cs="Arial" w:ascii="Arial" w:hAnsi="Arial"/>
        </w:rPr>
        <w:tab/>
        <w:t xml:space="preserve">au lot n°4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ot n°4 : Solution de dématérialisation et de numérisation des copies du concours d’entrée aux grandes Ecoles du Vivant et pour le suivi et l’évaluation des étudiants des classes passerell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99595161"/>
      <w:bookmarkStart w:id="5" w:name="__Fieldmark__2_269959516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699595161"/>
      <w:bookmarkStart w:id="7" w:name="__Fieldmark__3_2699595161"/>
      <w:bookmarkEnd w:id="7"/>
      <w:r>
        <w:rPr/>
      </w:r>
      <w:r>
        <w:rPr/>
        <w:fldChar w:fldCharType="end"/>
      </w:r>
      <w:r>
        <w:rPr>
          <w:rFonts w:cs="Arial" w:ascii="Arial" w:hAnsi="Arial"/>
        </w:rPr>
        <w:t xml:space="preserve">  Le cahier des clauses administratives particulières (CCAP) n°24CP08 et ses éventuell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699595161"/>
      <w:bookmarkStart w:id="9" w:name="__Fieldmark__4_2699595161"/>
      <w:bookmarkEnd w:id="9"/>
      <w:r>
        <w:rPr/>
      </w:r>
      <w:r>
        <w:rPr/>
        <w:fldChar w:fldCharType="end"/>
      </w:r>
      <w:r>
        <w:rPr>
          <w:rFonts w:cs="Arial" w:ascii="Arial" w:hAnsi="Arial"/>
        </w:rPr>
        <w:t xml:space="preserve">  Le Cahier des Clauses Administratives Générales applicables aux marchés publics de fournitures et de services (CCAG – FCS) issu de l’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99595161"/>
      <w:bookmarkStart w:id="11" w:name="__Fieldmark__5_2699595161"/>
      <w:bookmarkEnd w:id="11"/>
      <w:r>
        <w:rPr/>
      </w:r>
      <w:r>
        <w:rPr/>
        <w:fldChar w:fldCharType="end"/>
      </w:r>
      <w:r>
        <w:rPr>
          <w:rFonts w:cs="Arial" w:ascii="Arial" w:hAnsi="Arial"/>
        </w:rPr>
        <w:t xml:space="preserve">  Le cahier des clauses techniques particulières (CCTP) n°24CP08 et ses éventuell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99595161"/>
      <w:bookmarkStart w:id="13" w:name="__Fieldmark__6_2699595161"/>
      <w:bookmarkEnd w:id="13"/>
      <w:r>
        <w:rPr/>
      </w:r>
      <w:r>
        <w:rPr/>
        <w:fldChar w:fldCharType="end"/>
      </w:r>
      <w:r>
        <w:rPr>
          <w:rFonts w:cs="Arial" w:ascii="Arial" w:hAnsi="Arial"/>
        </w:rPr>
        <w:t xml:space="preserve"> L’offre financière du Titulaire constituant l’annexe 1 à l’acte d’engagemen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99595161"/>
      <w:bookmarkStart w:id="15" w:name="__Fieldmark__7_2699595161"/>
      <w:bookmarkEnd w:id="15"/>
      <w:r>
        <w:rPr/>
      </w:r>
      <w:r>
        <w:rPr/>
        <w:fldChar w:fldCharType="end"/>
      </w:r>
      <w:r>
        <w:rPr/>
        <w:t xml:space="preserve"> </w:t>
      </w:r>
      <w:r>
        <w:rPr>
          <w:rFonts w:cs="Arial" w:ascii="Arial" w:hAnsi="Arial"/>
        </w:rPr>
        <w:t>Le mémoire technique, le cadre de mémoire technique et la documentation technique du Titulaire dont l’exemplaire conservé par AgroParisTech fait fo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99595161"/>
      <w:bookmarkStart w:id="17" w:name="__Fieldmark__8_269959516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99595161"/>
      <w:bookmarkStart w:id="19" w:name="__Fieldmark__9_269959516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9595161"/>
      <w:bookmarkStart w:id="21" w:name="__Fieldmark__10_269959516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99595161"/>
      <w:bookmarkStart w:id="23" w:name="__Fieldmark__11_269959516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99595161"/>
      <w:bookmarkStart w:id="25" w:name="__Fieldmark__12_2699595161"/>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99595161"/>
      <w:bookmarkStart w:id="27" w:name="__Fieldmark__13_2699595161"/>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99595161"/>
      <w:bookmarkStart w:id="29" w:name="__Fieldmark__14_2699595161"/>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99595161"/>
      <w:bookmarkStart w:id="31" w:name="__Fieldmark__15_2699595161"/>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99595161"/>
      <w:bookmarkStart w:id="33" w:name="__Fieldmark__16_2699595161"/>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99595161"/>
      <w:bookmarkStart w:id="35" w:name="__Fieldmark__17_269959516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99595161"/>
      <w:bookmarkStart w:id="37" w:name="__Fieldmark__18_2699595161"/>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99595161"/>
      <w:bookmarkStart w:id="39" w:name="__Fieldmark__19_269959516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99595161"/>
      <w:bookmarkStart w:id="41" w:name="__Fieldmark__20_2699595161"/>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ouz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699595161"/>
      <w:bookmarkStart w:id="43" w:name="__Fieldmark__21_2699595161"/>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99595161"/>
      <w:bookmarkStart w:id="45" w:name="__Fieldmark__22_2699595161"/>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99595161"/>
      <w:bookmarkStart w:id="47" w:name="__Fieldmark__23_2699595161"/>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99595161"/>
      <w:bookmarkStart w:id="49" w:name="__Fieldmark__24_2699595161"/>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699595161"/>
      <w:bookmarkStart w:id="51" w:name="__Fieldmark__25_2699595161"/>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 fois tacitemen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douz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99595161"/>
      <w:bookmarkStart w:id="53" w:name="__Fieldmark__26_2699595161"/>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99595161"/>
      <w:bookmarkStart w:id="55" w:name="__Fieldmark__27_2699595161"/>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99595161"/>
      <w:bookmarkStart w:id="57" w:name="__Fieldmark__28_2699595161"/>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699595161"/>
      <w:bookmarkStart w:id="59" w:name="__Fieldmark__29_2699595161"/>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99595161"/>
      <w:bookmarkStart w:id="61" w:name="__Fieldmark__30_2699595161"/>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99595161"/>
      <w:bookmarkStart w:id="63" w:name="__Fieldmark__31_2699595161"/>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699595161"/>
      <w:bookmarkStart w:id="65" w:name="__Fieldmark__32_2699595161"/>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99595161"/>
      <w:bookmarkStart w:id="67" w:name="__Fieldmark__33_2699595161"/>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99595161"/>
      <w:bookmarkStart w:id="69" w:name="__Fieldmark__34_2699595161"/>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699595161"/>
      <w:bookmarkStart w:id="71" w:name="__Fieldmark__35_2699595161"/>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INSTITUT NATIONAL DES SCIENCES ET INDUSTRIES DU VIVANT ET DE L’ENVIRONNEMENT (AgroParisTech).</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rPr>
        <w:t>Etablissement public à caractère scientifique, culturel et professionnel dont le siège est situé au 22 Place de l’Agronomie – 91120 Palais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Représenté par Laurent Buisson, agissant en qualité de Directeur généra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ristine Jacquemin, Secrétaire générale d’AgroParisTech délégataire de la signature de Laurent Buisson, 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Xavier ROTH</w:t>
      </w:r>
    </w:p>
    <w:p>
      <w:pPr>
        <w:pStyle w:val="Normal"/>
        <w:tabs>
          <w:tab w:val="clear" w:pos="567"/>
          <w:tab w:val="left" w:pos="851" w:leader="none"/>
        </w:tabs>
        <w:jc w:val="both"/>
        <w:rPr/>
      </w:pPr>
      <w:r>
        <w:rPr>
          <w:rFonts w:cs="Arial" w:ascii="Arial" w:hAnsi="Arial"/>
        </w:rPr>
        <w:t>Responsable des achats et des marchés publics</w:t>
      </w:r>
    </w:p>
    <w:p>
      <w:pPr>
        <w:pStyle w:val="Normal"/>
        <w:tabs>
          <w:tab w:val="clear" w:pos="567"/>
          <w:tab w:val="left" w:pos="851" w:leader="none"/>
        </w:tabs>
        <w:jc w:val="both"/>
        <w:rPr>
          <w:rFonts w:ascii="Arial" w:hAnsi="Arial" w:cs="Arial"/>
        </w:rPr>
      </w:pPr>
      <w:r>
        <w:rPr>
          <w:rFonts w:cs="Arial" w:ascii="Arial" w:hAnsi="Arial"/>
        </w:rPr>
        <w:t>Pôle des achats et des marchés publics</w:t>
      </w:r>
    </w:p>
    <w:p>
      <w:pPr>
        <w:pStyle w:val="Normal"/>
        <w:tabs>
          <w:tab w:val="clear" w:pos="567"/>
          <w:tab w:val="left" w:pos="851" w:leader="none"/>
        </w:tabs>
        <w:jc w:val="both"/>
        <w:rPr>
          <w:rFonts w:ascii="Arial" w:hAnsi="Arial" w:cs="Arial"/>
        </w:rPr>
      </w:pPr>
      <w:r>
        <w:rPr>
          <w:rFonts w:cs="Arial" w:ascii="Arial" w:hAnsi="Arial"/>
        </w:rPr>
        <w:t>Direction des affaires financières et des achats</w:t>
      </w:r>
    </w:p>
    <w:p>
      <w:pPr>
        <w:pStyle w:val="Normal"/>
        <w:tabs>
          <w:tab w:val="clear" w:pos="567"/>
          <w:tab w:val="left" w:pos="851" w:leader="none"/>
        </w:tabs>
        <w:jc w:val="both"/>
        <w:rPr>
          <w:rFonts w:ascii="Arial" w:hAnsi="Arial" w:cs="Arial"/>
        </w:rPr>
      </w:pPr>
      <w:r>
        <w:rPr>
          <w:rFonts w:cs="Arial" w:ascii="Arial" w:hAnsi="Arial"/>
        </w:rPr>
        <w:t>AgroParisTech</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7.64.50.27.74</w:t>
      </w:r>
    </w:p>
    <w:p>
      <w:pPr>
        <w:pStyle w:val="Normal"/>
        <w:tabs>
          <w:tab w:val="clear" w:pos="567"/>
          <w:tab w:val="left" w:pos="851" w:leader="none"/>
        </w:tabs>
        <w:jc w:val="both"/>
        <w:rPr>
          <w:rFonts w:ascii="Arial" w:hAnsi="Arial" w:cs="Arial"/>
        </w:rPr>
      </w:pPr>
      <w:r>
        <w:rPr>
          <w:rFonts w:cs="Arial" w:ascii="Arial" w:hAnsi="Arial"/>
        </w:rPr>
        <w:t>Adresse mél : xavier.roth@agroparistech.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aurent Fasquelle</w:t>
      </w:r>
    </w:p>
    <w:p>
      <w:pPr>
        <w:pStyle w:val="Fcase2metab"/>
        <w:rPr>
          <w:rFonts w:ascii="Arial" w:hAnsi="Arial" w:cs="Arial"/>
        </w:rPr>
      </w:pPr>
      <w:r>
        <w:rPr>
          <w:rFonts w:cs="Arial" w:ascii="Arial" w:hAnsi="Arial"/>
        </w:rPr>
        <w:t>Agent comptable</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1.89.10.00.31</w:t>
      </w:r>
    </w:p>
    <w:p>
      <w:pPr>
        <w:pStyle w:val="Fcase2metab"/>
        <w:ind w:left="0" w:right="0" w:hanging="0"/>
        <w:rPr>
          <w:rFonts w:ascii="Arial" w:hAnsi="Arial" w:cs="Arial"/>
        </w:rPr>
      </w:pPr>
      <w:r>
        <w:rPr>
          <w:rFonts w:cs="Arial" w:ascii="Arial" w:hAnsi="Arial"/>
        </w:rPr>
        <w:t xml:space="preserve">Adresse mél : </w:t>
      </w:r>
      <w:hyperlink r:id="rId20">
        <w:r>
          <w:rPr>
            <w:rStyle w:val="InternetLink"/>
            <w:rFonts w:cs="Arial" w:ascii="Arial" w:hAnsi="Arial"/>
          </w:rPr>
          <w:t>laurent.fasquelle@agroparistech.fr</w:t>
        </w:r>
      </w:hyperlink>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e budget concerné par cette prestation pour AgroParisTech est le service des concours agronomiques et vétérinaires  (SCAV).</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4CP08 Accord-cadre portant sur la réalisation du concours agronomiques et vétérinaires (SCAV)</w:t>
          </w:r>
        </w:p>
        <w:p>
          <w:pPr>
            <w:pStyle w:val="Normal"/>
            <w:jc w:val="center"/>
            <w:rPr>
              <w:rFonts w:ascii="Arial" w:hAnsi="Arial" w:cs="Arial"/>
              <w:b/>
              <w:b/>
            </w:rPr>
          </w:pPr>
          <w:r>
            <w:rPr>
              <w:rFonts w:cs="Arial" w:ascii="Arial" w:hAnsi="Arial"/>
              <w:b/>
            </w:rPr>
            <w:t xml:space="preserve">Lot 4 – </w:t>
          </w:r>
          <w:r>
            <w:rPr>
              <w:rFonts w:cs="Arial" w:ascii="Arial" w:hAnsi="Arial"/>
              <w:b/>
              <w:i/>
            </w:rPr>
            <w:t>Solution de dématérialisation et de numérisation des copies du concours d’entrée aux grandes Ecoles du Vivant et pour le suivi et l’évaluation des étudiants des classes passerell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laurent.fasquelle@agroparistech.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10:00Z</dcterms:created>
  <dc:creator>francois</dc:creator>
  <dc:description/>
  <cp:keywords/>
  <dc:language>en-US</dc:language>
  <cp:lastModifiedBy>JARDET</cp:lastModifiedBy>
  <cp:lastPrinted>2016-11-04T13:53:00Z</cp:lastPrinted>
  <dcterms:modified xsi:type="dcterms:W3CDTF">2024-10-22T12:29:00Z</dcterms:modified>
  <cp:revision>5</cp:revision>
  <dc:subject/>
  <dc:title>_Modèle recommandé : le service peut l’adapter le cas échéant_DC1_</dc:title>
</cp:coreProperties>
</file>