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eastAsia="Arial" w:cs="Arial" w:ascii="Arial" w:hAnsi="Arial"/>
        </w:rPr>
        <w:t xml:space="preserve"> </w:t>
      </w:r>
      <w:r>
        <w:rPr>
          <w:rFonts w:cs="Arial" w:ascii="Arial" w:hAnsi="Arial"/>
        </w:rPr>
        <w:t xml:space="preserve">Marché 24CP08 : Accord-cadre portant sur la réalisation du concours aux grandes Ecoles du vivant organisé par le service des concours agronomiques et vétérinaires (SCAV)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73483816"/>
      <w:bookmarkStart w:id="1" w:name="__Fieldmark__0_573483816"/>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573483816"/>
      <w:bookmarkStart w:id="3" w:name="__Fieldmark__1_573483816"/>
      <w:bookmarkEnd w:id="3"/>
      <w:r>
        <w:rPr/>
      </w:r>
      <w:r>
        <w:rPr/>
        <w:fldChar w:fldCharType="end"/>
      </w:r>
      <w:r>
        <w:rPr>
          <w:rFonts w:cs="Arial" w:ascii="Arial" w:hAnsi="Arial"/>
        </w:rPr>
        <w:tab/>
        <w:t xml:space="preserve">au lot n°2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t>Location de salles pour les épreuves orales avec un temps de préparation informatique du concours d’entrée aux grandes écoles du vivant.</w:t>
      </w:r>
    </w:p>
    <w:p>
      <w:pPr>
        <w:pStyle w:val="Fcasegauche"/>
        <w:tabs>
          <w:tab w:val="clear" w:pos="567"/>
          <w:tab w:val="left" w:pos="851" w:leader="none"/>
        </w:tabs>
        <w:spacing w:before="0" w:after="0"/>
        <w:ind w:left="0" w:right="0" w:hanging="0"/>
        <w:rPr>
          <w:rFonts w:ascii="Arial" w:hAnsi="Arial" w:cs="Arial"/>
        </w:rPr>
      </w:pPr>
      <w:r>
        <w:rPr>
          <w:rFonts w:cs="Arial" w:ascii="Arial" w:hAnsi="Arial"/>
        </w:rPr>
        <w:t>Lot n°2 : Location de salles pour les épreuves orales avec un temps de préparation informatique du concours d’entrée aux grandes Ecoles du Viva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573483816"/>
      <w:bookmarkStart w:id="5" w:name="__Fieldmark__2_573483816"/>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573483816"/>
      <w:bookmarkStart w:id="7" w:name="__Fieldmark__3_573483816"/>
      <w:bookmarkEnd w:id="7"/>
      <w:r>
        <w:rPr/>
      </w:r>
      <w:r>
        <w:rPr/>
        <w:fldChar w:fldCharType="end"/>
      </w:r>
      <w:r>
        <w:rPr>
          <w:rFonts w:cs="Arial" w:ascii="Arial" w:hAnsi="Arial"/>
        </w:rPr>
        <w:t xml:space="preserve">  Le cahier des clauses administratives particulières (CCAP) n°24CP08 et ses éventuelles annexe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573483816"/>
      <w:bookmarkStart w:id="9" w:name="__Fieldmark__4_573483816"/>
      <w:bookmarkEnd w:id="9"/>
      <w:r>
        <w:rPr/>
      </w:r>
      <w:r>
        <w:rPr/>
        <w:fldChar w:fldCharType="end"/>
      </w:r>
      <w:r>
        <w:rPr>
          <w:rFonts w:cs="Arial" w:ascii="Arial" w:hAnsi="Arial"/>
        </w:rPr>
        <w:t xml:space="preserve">  Le Cahier des Clauses Administratives Générales applicables aux marchés publics de fournitures et de services (CCAG – FCS) issu de l’arrêté du 30 mars 2021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573483816"/>
      <w:bookmarkStart w:id="11" w:name="__Fieldmark__5_573483816"/>
      <w:bookmarkEnd w:id="11"/>
      <w:r>
        <w:rPr/>
      </w:r>
      <w:r>
        <w:rPr/>
        <w:fldChar w:fldCharType="end"/>
      </w:r>
      <w:r>
        <w:rPr>
          <w:rFonts w:cs="Arial" w:ascii="Arial" w:hAnsi="Arial"/>
        </w:rPr>
        <w:t xml:space="preserve">  Le cahier des clauses techniques particulières (CCTP) n°24CP08 et ses éventuelles annexes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573483816"/>
      <w:bookmarkStart w:id="13" w:name="__Fieldmark__6_573483816"/>
      <w:bookmarkEnd w:id="13"/>
      <w:r>
        <w:rPr/>
      </w:r>
      <w:r>
        <w:rPr/>
        <w:fldChar w:fldCharType="end"/>
      </w:r>
      <w:r>
        <w:rPr>
          <w:rFonts w:cs="Arial" w:ascii="Arial" w:hAnsi="Arial"/>
        </w:rPr>
        <w:t xml:space="preserve"> L’offre financière du Titulaire constituant l’annexe 1 à l’acte d’engagement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573483816"/>
      <w:bookmarkStart w:id="15" w:name="__Fieldmark__7_573483816"/>
      <w:bookmarkEnd w:id="15"/>
      <w:r>
        <w:rPr/>
      </w:r>
      <w:r>
        <w:rPr/>
        <w:fldChar w:fldCharType="end"/>
      </w:r>
      <w:r>
        <w:rPr/>
        <w:t xml:space="preserve"> </w:t>
      </w:r>
      <w:r>
        <w:rPr>
          <w:rFonts w:cs="Arial" w:ascii="Arial" w:hAnsi="Arial"/>
        </w:rPr>
        <w:t>Le mémoire technique, le cadre de mémoire technique et la documentation technique du Titulaire dont l’exemplaire conservé par AgroParisTech fait foi</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573483816"/>
      <w:bookmarkStart w:id="17" w:name="__Fieldmark__8_573483816"/>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573483816"/>
      <w:bookmarkStart w:id="19" w:name="__Fieldmark__9_573483816"/>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73483816"/>
      <w:bookmarkStart w:id="21" w:name="__Fieldmark__10_573483816"/>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573483816"/>
      <w:bookmarkStart w:id="23" w:name="__Fieldmark__11_573483816"/>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573483816"/>
      <w:bookmarkStart w:id="25" w:name="__Fieldmark__12_573483816"/>
      <w:bookmarkEnd w:id="2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573483816"/>
      <w:bookmarkStart w:id="27" w:name="__Fieldmark__13_573483816"/>
      <w:bookmarkEnd w:id="2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573483816"/>
      <w:bookmarkStart w:id="29" w:name="__Fieldmark__14_573483816"/>
      <w:bookmarkEnd w:id="29"/>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573483816"/>
      <w:bookmarkStart w:id="31" w:name="__Fieldmark__15_573483816"/>
      <w:bookmarkEnd w:id="3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573483816"/>
      <w:bookmarkStart w:id="33" w:name="__Fieldmark__16_573483816"/>
      <w:bookmarkEnd w:id="33"/>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573483816"/>
      <w:bookmarkStart w:id="35" w:name="__Fieldmark__17_573483816"/>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573483816"/>
      <w:bookmarkStart w:id="37" w:name="__Fieldmark__18_573483816"/>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573483816"/>
      <w:bookmarkStart w:id="39" w:name="__Fieldmark__19_573483816"/>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573483816"/>
      <w:bookmarkStart w:id="41" w:name="__Fieldmark__20_573483816"/>
      <w:bookmarkEnd w:id="4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douze (12)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573483816"/>
      <w:bookmarkStart w:id="43" w:name="__Fieldmark__21_573483816"/>
      <w:bookmarkEnd w:id="4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573483816"/>
      <w:bookmarkStart w:id="45" w:name="__Fieldmark__22_573483816"/>
      <w:bookmarkEnd w:id="4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573483816"/>
      <w:bookmarkStart w:id="47" w:name="__Fieldmark__23_573483816"/>
      <w:bookmarkEnd w:id="47"/>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573483816"/>
      <w:bookmarkStart w:id="49" w:name="__Fieldmark__24_573483816"/>
      <w:bookmarkEnd w:id="4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573483816"/>
      <w:bookmarkStart w:id="51" w:name="__Fieldmark__25_573483816"/>
      <w:bookmarkEnd w:id="5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2 fois tacitement</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douze (12) moi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573483816"/>
      <w:bookmarkStart w:id="53" w:name="__Fieldmark__26_573483816"/>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573483816"/>
      <w:bookmarkStart w:id="55" w:name="__Fieldmark__27_573483816"/>
      <w:bookmarkEnd w:id="5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573483816"/>
      <w:bookmarkStart w:id="57" w:name="__Fieldmark__28_573483816"/>
      <w:bookmarkEnd w:id="5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573483816"/>
      <w:bookmarkStart w:id="59" w:name="__Fieldmark__29_573483816"/>
      <w:bookmarkEnd w:id="5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573483816"/>
      <w:bookmarkStart w:id="61" w:name="__Fieldmark__30_573483816"/>
      <w:bookmarkEnd w:id="6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573483816"/>
      <w:bookmarkStart w:id="63" w:name="__Fieldmark__31_573483816"/>
      <w:bookmarkEnd w:id="6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573483816"/>
      <w:bookmarkStart w:id="65" w:name="__Fieldmark__32_573483816"/>
      <w:bookmarkEnd w:id="6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573483816"/>
      <w:bookmarkStart w:id="67" w:name="__Fieldmark__33_573483816"/>
      <w:bookmarkEnd w:id="6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573483816"/>
      <w:bookmarkStart w:id="69" w:name="__Fieldmark__34_573483816"/>
      <w:bookmarkEnd w:id="6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573483816"/>
      <w:bookmarkStart w:id="71" w:name="__Fieldmark__35_573483816"/>
      <w:bookmarkEnd w:id="7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t>L’INSTITUT NATIONAL DES SCIENCES ET INDUSTRIES DU VIVANT ET DE L’ENVIRONNEMENT (AgroParisTech).</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pPr>
      <w:r>
        <w:rPr>
          <w:rFonts w:cs="Arial" w:ascii="Arial" w:hAnsi="Arial"/>
        </w:rPr>
        <w:t>Etablissement public à caractère scientifique, culturel et professionnel dont le siège est situé au 22 Place de l’Agronomie – 91120 Palaiseau.</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t>Représenté par Laurent Buisson, agissant en qualité de Directeur général</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Christine Jacquemin, Secrétaire générale d’AgroParisTech délégataire de la signature de Laurent Buisson, Directeur général.</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Xavier ROTH</w:t>
      </w:r>
    </w:p>
    <w:p>
      <w:pPr>
        <w:pStyle w:val="Normal"/>
        <w:tabs>
          <w:tab w:val="clear" w:pos="567"/>
          <w:tab w:val="left" w:pos="851" w:leader="none"/>
        </w:tabs>
        <w:jc w:val="both"/>
        <w:rPr/>
      </w:pPr>
      <w:r>
        <w:rPr>
          <w:rFonts w:cs="Arial" w:ascii="Arial" w:hAnsi="Arial"/>
        </w:rPr>
        <w:t>Responsable des achats et des marchés publics</w:t>
      </w:r>
    </w:p>
    <w:p>
      <w:pPr>
        <w:pStyle w:val="Normal"/>
        <w:tabs>
          <w:tab w:val="clear" w:pos="567"/>
          <w:tab w:val="left" w:pos="851" w:leader="none"/>
        </w:tabs>
        <w:jc w:val="both"/>
        <w:rPr>
          <w:rFonts w:ascii="Arial" w:hAnsi="Arial" w:cs="Arial"/>
        </w:rPr>
      </w:pPr>
      <w:r>
        <w:rPr>
          <w:rFonts w:cs="Arial" w:ascii="Arial" w:hAnsi="Arial"/>
        </w:rPr>
        <w:t>Pôle des achats et des marchés publics</w:t>
      </w:r>
    </w:p>
    <w:p>
      <w:pPr>
        <w:pStyle w:val="Normal"/>
        <w:tabs>
          <w:tab w:val="clear" w:pos="567"/>
          <w:tab w:val="left" w:pos="851" w:leader="none"/>
        </w:tabs>
        <w:jc w:val="both"/>
        <w:rPr>
          <w:rFonts w:ascii="Arial" w:hAnsi="Arial" w:cs="Arial"/>
        </w:rPr>
      </w:pPr>
      <w:r>
        <w:rPr>
          <w:rFonts w:cs="Arial" w:ascii="Arial" w:hAnsi="Arial"/>
        </w:rPr>
        <w:t>Direction des affaires financières et des achats</w:t>
      </w:r>
    </w:p>
    <w:p>
      <w:pPr>
        <w:pStyle w:val="Normal"/>
        <w:tabs>
          <w:tab w:val="clear" w:pos="567"/>
          <w:tab w:val="left" w:pos="851" w:leader="none"/>
        </w:tabs>
        <w:jc w:val="both"/>
        <w:rPr>
          <w:rFonts w:ascii="Arial" w:hAnsi="Arial" w:cs="Arial"/>
        </w:rPr>
      </w:pPr>
      <w:r>
        <w:rPr>
          <w:rFonts w:cs="Arial" w:ascii="Arial" w:hAnsi="Arial"/>
        </w:rPr>
        <w:t>AgroParisTech</w:t>
      </w:r>
    </w:p>
    <w:p>
      <w:pPr>
        <w:pStyle w:val="Normal"/>
        <w:tabs>
          <w:tab w:val="clear" w:pos="567"/>
          <w:tab w:val="left" w:pos="851" w:leader="none"/>
        </w:tabs>
        <w:jc w:val="both"/>
        <w:rPr>
          <w:rFonts w:ascii="Arial" w:hAnsi="Arial" w:cs="Arial"/>
        </w:rPr>
      </w:pPr>
      <w:r>
        <w:rPr>
          <w:rFonts w:cs="Arial" w:ascii="Arial" w:hAnsi="Arial"/>
        </w:rPr>
        <w:t>22 Place de l’Agronomie – 91120 Palaiseau</w:t>
      </w:r>
    </w:p>
    <w:p>
      <w:pPr>
        <w:pStyle w:val="Normal"/>
        <w:tabs>
          <w:tab w:val="clear" w:pos="567"/>
          <w:tab w:val="left" w:pos="851" w:leader="none"/>
        </w:tabs>
        <w:jc w:val="both"/>
        <w:rPr>
          <w:rFonts w:ascii="Arial" w:hAnsi="Arial" w:cs="Arial"/>
        </w:rPr>
      </w:pPr>
      <w:r>
        <w:rPr>
          <w:rFonts w:cs="Arial" w:ascii="Arial" w:hAnsi="Arial"/>
        </w:rPr>
        <w:t>Téléphone : 07.64.50.27.74</w:t>
      </w:r>
    </w:p>
    <w:p>
      <w:pPr>
        <w:pStyle w:val="Normal"/>
        <w:tabs>
          <w:tab w:val="clear" w:pos="567"/>
          <w:tab w:val="left" w:pos="851" w:leader="none"/>
        </w:tabs>
        <w:jc w:val="both"/>
        <w:rPr>
          <w:rFonts w:ascii="Arial" w:hAnsi="Arial" w:cs="Arial"/>
        </w:rPr>
      </w:pPr>
      <w:r>
        <w:rPr>
          <w:rFonts w:cs="Arial" w:ascii="Arial" w:hAnsi="Arial"/>
        </w:rPr>
        <w:t>Adresse mél : xavier.roth@agroparistech.fr</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Laurent Fasquelle</w:t>
      </w:r>
    </w:p>
    <w:p>
      <w:pPr>
        <w:pStyle w:val="Fcase2metab"/>
        <w:rPr>
          <w:rFonts w:ascii="Arial" w:hAnsi="Arial" w:cs="Arial"/>
        </w:rPr>
      </w:pPr>
      <w:r>
        <w:rPr>
          <w:rFonts w:cs="Arial" w:ascii="Arial" w:hAnsi="Arial"/>
        </w:rPr>
        <w:t>Agent comptable</w:t>
      </w:r>
    </w:p>
    <w:p>
      <w:pPr>
        <w:pStyle w:val="Normal"/>
        <w:tabs>
          <w:tab w:val="clear" w:pos="567"/>
          <w:tab w:val="left" w:pos="851" w:leader="none"/>
        </w:tabs>
        <w:jc w:val="both"/>
        <w:rPr>
          <w:rFonts w:ascii="Arial" w:hAnsi="Arial" w:cs="Arial"/>
        </w:rPr>
      </w:pPr>
      <w:r>
        <w:rPr>
          <w:rFonts w:cs="Arial" w:ascii="Arial" w:hAnsi="Arial"/>
        </w:rPr>
        <w:t>22 Place de l’Agronomie – 91120 Palaiseau</w:t>
      </w:r>
    </w:p>
    <w:p>
      <w:pPr>
        <w:pStyle w:val="Normal"/>
        <w:tabs>
          <w:tab w:val="clear" w:pos="567"/>
          <w:tab w:val="left" w:pos="851" w:leader="none"/>
        </w:tabs>
        <w:jc w:val="both"/>
        <w:rPr>
          <w:rFonts w:ascii="Arial" w:hAnsi="Arial" w:cs="Arial"/>
        </w:rPr>
      </w:pPr>
      <w:r>
        <w:rPr>
          <w:rFonts w:cs="Arial" w:ascii="Arial" w:hAnsi="Arial"/>
        </w:rPr>
        <w:t>Téléphone : 01.89.10.00.31</w:t>
      </w:r>
    </w:p>
    <w:p>
      <w:pPr>
        <w:pStyle w:val="Fcase2metab"/>
        <w:ind w:left="0" w:right="0" w:hanging="0"/>
        <w:rPr>
          <w:rFonts w:ascii="Arial" w:hAnsi="Arial" w:cs="Arial"/>
        </w:rPr>
      </w:pPr>
      <w:r>
        <w:rPr>
          <w:rFonts w:cs="Arial" w:ascii="Arial" w:hAnsi="Arial"/>
        </w:rPr>
        <w:t>Adresse mél : laurent.fasquelle@agroparistech.fr</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Le budget concerné par cette prestation est le service des concours agronomiques et vétérinaires  (SCAV).</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Yu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24CP08 Accord-cadre portant sur la réalisation du concours agronomiques et vétérinaires (SCAV)</w:t>
          </w:r>
        </w:p>
        <w:p>
          <w:pPr>
            <w:pStyle w:val="Normal"/>
            <w:jc w:val="center"/>
            <w:rPr/>
          </w:pPr>
          <w:r>
            <w:rPr>
              <w:rFonts w:cs="Arial" w:ascii="Arial" w:hAnsi="Arial"/>
              <w:b/>
            </w:rPr>
            <w:t>Lot 2 – Location de salles pour les épreuves orales avec un temps de préparation informatique du concours d’entrée aux grandes Ecoles du Vivant</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Yu Gothic" w:hAnsi="Arial Unicode MS;Yu Gothic" w:eastAsia="Arial Unicode MS;Yu Gothic" w:cs="Arial Unicode MS;Yu Gothic"/>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16:09:00Z</dcterms:created>
  <dc:creator>francois</dc:creator>
  <dc:description/>
  <cp:keywords/>
  <dc:language>en-US</dc:language>
  <cp:lastModifiedBy>Xavier ROTH</cp:lastModifiedBy>
  <cp:lastPrinted>2016-11-04T13:53:00Z</cp:lastPrinted>
  <dcterms:modified xsi:type="dcterms:W3CDTF">2024-10-22T16:09:00Z</dcterms:modified>
  <cp:revision>2</cp:revision>
  <dc:subject/>
  <dc:title>_Modèle recommandé : le service peut l’adapter le cas échéant_DC1_</dc:title>
</cp:coreProperties>
</file>