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Calibri" w:hAnsi="Calibri"/>
          <w:b/>
          <w:smallCaps/>
          <w:sz w:val="32"/>
          <w:szCs w:val="32"/>
          <w:lang w:eastAsia="ar-SA"/>
        </w:rPr>
        <w:t>ORGANISATION D’UN COLLOQUE SCIENTIFIQUE INTERNATIONAL (HEBERGEMENT, SALLE ET RESTAUR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0985257"/>
      <w:bookmarkStart w:id="1" w:name="__Fieldmark__0_1950985257"/>
      <w:bookmarkEnd w:id="1"/>
      <w:r>
        <w:rPr/>
      </w:r>
      <w:r>
        <w:rPr/>
        <w:fldChar w:fldCharType="end"/>
      </w:r>
      <w:r>
        <w:rPr/>
        <w:tab/>
        <w:t>À l’ensemble des lots du marché public</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0985257"/>
      <w:bookmarkStart w:id="3" w:name="__Fieldmark__1_195098525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1215"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Pièces particulières :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1950985257"/>
      <w:bookmarkStart w:id="5" w:name="__Fieldmark__2_1950985257"/>
      <w:bookmarkEnd w:id="5"/>
      <w:r>
        <w:rPr>
          <w:rFonts w:cs="Arial" w:ascii="Arial" w:hAnsi="Arial"/>
          <w:b/>
        </w:rPr>
      </w:r>
      <w:r>
        <w:rPr>
          <w:b/>
          <w:rFonts w:cs="Arial" w:ascii="Arial" w:hAnsi="Arial"/>
        </w:rPr>
        <w:fldChar w:fldCharType="end"/>
      </w:r>
      <w:r>
        <w:rPr>
          <w:rFonts w:cs="Arial" w:ascii="Arial" w:hAnsi="Arial"/>
          <w:b/>
        </w:rPr>
        <w:t xml:space="preserve"> 2415026_CCP</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1950985257"/>
      <w:bookmarkStart w:id="7" w:name="__Fieldmark__3_1950985257"/>
      <w:bookmarkEnd w:id="7"/>
      <w:r>
        <w:rPr>
          <w:b/>
        </w:rPr>
      </w:r>
      <w:r>
        <w:rPr>
          <w:b/>
        </w:rPr>
        <w:fldChar w:fldCharType="end"/>
      </w:r>
      <w:r>
        <w:rPr>
          <w:rFonts w:cs="Arial" w:ascii="Arial" w:hAnsi="Arial"/>
          <w:b/>
        </w:rPr>
        <w:t xml:space="preserve"> Pièce générale : CCAG FCS approuvé par arrêté du 30 Mars 2021 </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0985257"/>
      <w:bookmarkStart w:id="9" w:name="__Fieldmark__4_1950985257"/>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0985257"/>
      <w:bookmarkStart w:id="11" w:name="__Fieldmark__5_195098525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0985257"/>
      <w:bookmarkStart w:id="13" w:name="__Fieldmark__6_1950985257"/>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0985257"/>
      <w:bookmarkStart w:id="15" w:name="__Fieldmark__7_195098525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0985257"/>
      <w:bookmarkStart w:id="17" w:name="__Fieldmark__8_1950985257"/>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0985257"/>
      <w:bookmarkStart w:id="19" w:name="__Fieldmark__9_1950985257"/>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0985257"/>
      <w:bookmarkStart w:id="21" w:name="__Fieldmark__10_1950985257"/>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50985257"/>
      <w:bookmarkStart w:id="23" w:name="__Fieldmark__11_1950985257"/>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50985257"/>
      <w:bookmarkStart w:id="25" w:name="__Fieldmark__12_1950985257"/>
      <w:bookmarkEnd w:id="25"/>
      <w:r>
        <w:rPr/>
      </w:r>
      <w:r>
        <w:rPr/>
        <w:fldChar w:fldCharType="end"/>
      </w:r>
      <w:r>
        <w:rPr>
          <w:rFonts w:cs="Arial" w:ascii="Arial" w:hAnsi="Arial"/>
        </w:rPr>
        <w:t xml:space="preserve"> 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50985257"/>
      <w:bookmarkStart w:id="27" w:name="__Fieldmark__13_195098525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50985257"/>
      <w:bookmarkStart w:id="29" w:name="__Fieldmark__14_195098525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50985257"/>
      <w:bookmarkStart w:id="31" w:name="__Fieldmark__15_195098525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50985257"/>
      <w:bookmarkStart w:id="33" w:name="__Fieldmark__16_1950985257"/>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4" w:name="__Fieldmark__17_1950985257"/>
      <w:bookmarkStart w:id="35" w:name="__Fieldmark__17_1950985257"/>
      <w:bookmarkEnd w:id="35"/>
      <w:r>
        <w:rPr>
          <w:b/>
        </w:rPr>
      </w:r>
      <w:r>
        <w:rPr>
          <w:b/>
        </w:rPr>
        <w:fldChar w:fldCharType="end"/>
      </w:r>
      <w:r>
        <w:rPr>
          <w:rFonts w:cs="Arial" w:ascii="Arial" w:hAnsi="Arial"/>
          <w:b/>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50985257"/>
      <w:bookmarkStart w:id="37" w:name="__Fieldmark__18_1950985257"/>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50985257"/>
      <w:bookmarkStart w:id="39" w:name="__Fieldmark__19_1950985257"/>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50985257"/>
      <w:bookmarkStart w:id="41" w:name="__Fieldmark__20_19509852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50985257"/>
      <w:bookmarkStart w:id="43" w:name="__Fieldmark__21_1950985257"/>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50985257"/>
      <w:bookmarkStart w:id="45" w:name="__Fieldmark__22_195098525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50985257"/>
      <w:bookmarkStart w:id="47" w:name="__Fieldmark__23_195098525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50985257"/>
      <w:bookmarkStart w:id="49" w:name="__Fieldmark__24_195098525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50985257"/>
      <w:bookmarkStart w:id="51" w:name="__Fieldmark__25_195098525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50985257"/>
      <w:bookmarkStart w:id="53" w:name="__Fieldmark__26_1950985257"/>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50985257"/>
      <w:bookmarkStart w:id="55" w:name="__Fieldmark__27_195098525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50985257"/>
      <w:bookmarkStart w:id="57" w:name="__Fieldmark__28_195098525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50985257"/>
      <w:bookmarkStart w:id="59" w:name="__Fieldmark__29_195098525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50985257"/>
      <w:bookmarkStart w:id="61" w:name="__Fieldmark__30_1950985257"/>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50985257"/>
      <w:bookmarkStart w:id="63" w:name="__Fieldmark__31_195098525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sz w:val="18"/>
        </w:rPr>
      </w:pPr>
      <w:r>
        <w:rPr>
          <w:rFonts w:cs="Arial" w:ascii="Arial" w:hAnsi="Arial"/>
          <w:b/>
          <w:sz w:val="22"/>
        </w:rPr>
        <w:t>CNRS</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Délégation régionale Aquitaine</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Esplanades des Arts et Métiers</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BP 105</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33 402 TALENCE Cedex</w:t>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 xml:space="preserve">M. Younis HERMES, Délégué Régional pour la circonscription Aquitaine du CNRS, </w:t>
      </w:r>
      <w:r>
        <w:rPr>
          <w:rFonts w:cs="Arial" w:ascii="Arial" w:hAnsi="Arial"/>
        </w:rPr>
        <w:t>Délégué Régional en Aquitaine, nommé par décision du Président Directeur Général n°180755DAJ du 22 Février 2018</w:t>
      </w:r>
      <w:r>
        <w:rPr>
          <w:rFonts w:cs="Arial" w:ascii="Arial" w:hAnsi="Arial"/>
          <w:b/>
        </w:rPr>
        <w:t xml:space="preserv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Younis HERMES,</w:t>
      </w:r>
    </w:p>
    <w:p>
      <w:pPr>
        <w:pStyle w:val="Normal"/>
        <w:tabs>
          <w:tab w:val="clear" w:pos="567"/>
          <w:tab w:val="left" w:pos="851" w:leader="none"/>
        </w:tabs>
        <w:jc w:val="both"/>
        <w:rPr/>
      </w:pPr>
      <w:r>
        <w:rPr>
          <w:rFonts w:cs="Arial" w:ascii="Arial" w:hAnsi="Arial"/>
          <w:b/>
        </w:rPr>
        <w:t>Délégué Régional de la circonscription Aquitaine</w:t>
      </w:r>
    </w:p>
    <w:p>
      <w:pPr>
        <w:pStyle w:val="Normal"/>
        <w:tabs>
          <w:tab w:val="clear" w:pos="567"/>
          <w:tab w:val="left" w:pos="851" w:leader="none"/>
        </w:tabs>
        <w:jc w:val="both"/>
        <w:rPr>
          <w:rFonts w:ascii="Arial" w:hAnsi="Arial" w:cs="Arial"/>
          <w:b/>
          <w:b/>
        </w:rPr>
      </w:pPr>
      <w:r>
        <w:rPr>
          <w:rFonts w:cs="Arial" w:ascii="Arial" w:hAnsi="Arial"/>
          <w:b/>
        </w:rPr>
        <w:t>Esplanade des Arts et Métiers</w:t>
      </w:r>
    </w:p>
    <w:p>
      <w:pPr>
        <w:pStyle w:val="Normal"/>
        <w:tabs>
          <w:tab w:val="clear" w:pos="567"/>
          <w:tab w:val="left" w:pos="851" w:leader="none"/>
        </w:tabs>
        <w:jc w:val="both"/>
        <w:rPr>
          <w:rFonts w:ascii="Arial" w:hAnsi="Arial" w:cs="Arial"/>
          <w:b/>
          <w:b/>
        </w:rPr>
      </w:pPr>
      <w:r>
        <w:rPr>
          <w:rFonts w:cs="Arial" w:ascii="Arial" w:hAnsi="Arial"/>
          <w:b/>
        </w:rPr>
        <w:t>BP 105</w:t>
      </w:r>
    </w:p>
    <w:p>
      <w:pPr>
        <w:pStyle w:val="Normal"/>
        <w:tabs>
          <w:tab w:val="clear" w:pos="567"/>
          <w:tab w:val="left" w:pos="851" w:leader="none"/>
        </w:tabs>
        <w:jc w:val="both"/>
        <w:rPr>
          <w:rFonts w:ascii="Arial" w:hAnsi="Arial" w:cs="Arial"/>
          <w:b/>
          <w:b/>
        </w:rPr>
      </w:pPr>
      <w:r>
        <w:rPr>
          <w:rFonts w:cs="Arial" w:ascii="Arial" w:hAnsi="Arial"/>
          <w:b/>
        </w:rPr>
        <w:t>33402 TALENCE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pPr>
      <w:r>
        <w:rPr>
          <w:rFonts w:cs="Arial" w:ascii="Arial" w:hAnsi="Arial"/>
          <w:b/>
        </w:rPr>
        <w:t>Mme l’Agent Comptable Secondaire du CNRS pour la Délégation Aquitaine</w:t>
      </w:r>
    </w:p>
    <w:p>
      <w:pPr>
        <w:pStyle w:val="Fcase2metab"/>
        <w:rPr>
          <w:rFonts w:ascii="Arial" w:hAnsi="Arial" w:cs="Arial"/>
        </w:rPr>
      </w:pPr>
      <w:r>
        <w:rPr>
          <w:rFonts w:cs="Arial" w:ascii="Arial" w:hAnsi="Arial"/>
        </w:rPr>
        <w:t>Esplanade des Arts et Métiers</w:t>
      </w:r>
    </w:p>
    <w:p>
      <w:pPr>
        <w:pStyle w:val="Fcase2metab"/>
        <w:rPr>
          <w:rFonts w:ascii="Arial" w:hAnsi="Arial" w:cs="Arial"/>
        </w:rPr>
      </w:pPr>
      <w:r>
        <w:rPr>
          <w:rFonts w:cs="Arial" w:ascii="Arial" w:hAnsi="Arial"/>
        </w:rPr>
        <w:t>BP 105</w:t>
      </w:r>
    </w:p>
    <w:p>
      <w:pPr>
        <w:pStyle w:val="Fcase2metab"/>
        <w:rPr/>
      </w:pPr>
      <w:r>
        <w:rPr>
          <w:rFonts w:cs="Arial" w:ascii="Arial" w:hAnsi="Arial"/>
        </w:rPr>
        <w:t>33402 TALENCE Ce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241505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51:00Z</dcterms:created>
  <dc:creator>francois</dc:creator>
  <dc:description/>
  <cp:keywords/>
  <dc:language>en-US</dc:language>
  <cp:lastModifiedBy>PEPE Yoann</cp:lastModifiedBy>
  <cp:lastPrinted>2016-11-04T13:53:00Z</cp:lastPrinted>
  <dcterms:modified xsi:type="dcterms:W3CDTF">2024-10-24T13:07:00Z</dcterms:modified>
  <cp:revision>9</cp:revision>
  <dc:subject/>
  <dc:title>_Modèle recommandé : le service peut l’adapter le cas échéant_DC1_</dc:title>
</cp:coreProperties>
</file>