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2440</wp:posOffset>
            </wp:positionH>
            <wp:positionV relativeFrom="paragraph">
              <wp:posOffset>-47625</wp:posOffset>
            </wp:positionV>
            <wp:extent cx="1163320" cy="10699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MINISTÈRE DES ARM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É</w:t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ERVICE DE SANTÉ DES ARMÉ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Division Acha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reau Services et Maintenances des Structures Médic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TSA 20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5404 FLEURY LES AUBRAIS Cede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</w:rPr>
      </w:pPr>
      <w:r>
        <w:rPr>
          <w:b/>
        </w:rPr>
        <w:t>Procédure DAF_2024_001635 relative à la réalisation de prestations de médecine de prévention au profit des personnels civils du ministère des Armées relevant du 4</w:t>
      </w:r>
      <w:r>
        <w:rPr>
          <w:b/>
          <w:vertAlign w:val="superscript"/>
        </w:rPr>
        <w:t>ème</w:t>
      </w:r>
      <w:r>
        <w:rPr>
          <w:b/>
        </w:rPr>
        <w:t xml:space="preserve"> CMA de Metz pour la zone géographique de Metz et de Nanc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ATTESTATION DE VISITE SUR SIT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Je soussigné (Grade Nom Prénom Fonction) : 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représentant l’établissement : 4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– 1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AMP-Nancy</w:t>
      </w:r>
    </w:p>
    <w:p>
      <w:pPr>
        <w:pStyle w:val="Normal"/>
        <w:ind w:left="2127" w:firstLine="709"/>
        <w:jc w:val="both"/>
        <w:rPr/>
      </w:pPr>
      <w:r>
        <w:rPr>
          <w:sz w:val="22"/>
          <w:szCs w:val="22"/>
        </w:rPr>
        <w:t>8 rue du 8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RA</w:t>
      </w:r>
    </w:p>
    <w:p>
      <w:pPr>
        <w:pStyle w:val="Normal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>54500 Vandœuvre-lès-Nancy Cedex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résentant la société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’est présenté et a effectué la visite de site préalable à la remise des offres concernant la procédure DAF_2024_001635 relative à la réalisation de prestations de médecine de prévention au profit des personnels civils du ministère des Armées relevant du 4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de Metz pour la zone géographique de Metz et de Nancy, pour le lot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2490028"/>
      <w:bookmarkStart w:id="1" w:name="__Fieldmark__0_6249002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</w:t>
        <w:tab/>
        <w:t>Lot n°1 pour la zone géographique de Metz 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993" w:hanging="99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2490028"/>
      <w:bookmarkStart w:id="3" w:name="__Fieldmark__1_6249002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</w:t>
        <w:tab/>
        <w:t>Lot n°2 pour la zone géographique de Nancy.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/>
      </w:pPr>
      <w:r>
        <w:rPr>
          <w:kern w:val="0"/>
          <w:szCs w:val="24"/>
        </w:rPr>
        <w:tab/>
      </w:r>
      <w:r>
        <w:rPr>
          <w:kern w:val="0"/>
          <w:sz w:val="22"/>
          <w:szCs w:val="22"/>
        </w:rPr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e l’établissement</w:t>
        <w:tab/>
        <w:t>du candidat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ragraphedelisteCar">
    <w:name w:val="Paragraphe de liste C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0:00Z</dcterms:created>
  <dc:creator>frenkian</dc:creator>
  <dc:description/>
  <cp:keywords/>
  <dc:language>en-US</dc:language>
  <cp:lastModifiedBy>LAVOINE Julie CR3</cp:lastModifiedBy>
  <cp:lastPrinted>2014-01-13T14:28:00Z</cp:lastPrinted>
  <dcterms:modified xsi:type="dcterms:W3CDTF">2024-10-21T09:11:00Z</dcterms:modified>
  <cp:revision>25</cp:revision>
  <dc:subject/>
  <dc:title>D</dc:title>
</cp:coreProperties>
</file>