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83141811"/>
      <w:bookmarkStart w:id="1" w:name="__Fieldmark__0_108314181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83141811"/>
      <w:bookmarkStart w:id="3" w:name="__Fieldmark__1_108314181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83141811"/>
            <w:bookmarkStart w:id="5" w:name="__Fieldmark__2_108314181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83141811"/>
            <w:bookmarkStart w:id="7" w:name="__Fieldmark__3_108314181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83141811"/>
            <w:bookmarkStart w:id="9" w:name="__Fieldmark__4_10831418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83141811"/>
            <w:bookmarkStart w:id="11" w:name="__Fieldmark__5_108314181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83141811"/>
            <w:bookmarkStart w:id="13" w:name="__Fieldmark__6_10831418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83141811"/>
      <w:bookmarkStart w:id="15" w:name="__Fieldmark__7_108314181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83141811"/>
      <w:bookmarkStart w:id="17" w:name="__Fieldmark__8_108314181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