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59322 VALENCIENNES CEDEX</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04999165"/>
      <w:bookmarkStart w:id="1" w:name="__Fieldmark__0_230499916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04999165"/>
      <w:bookmarkStart w:id="3" w:name="__Fieldmark__1_230499916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304999165"/>
            <w:bookmarkStart w:id="5" w:name="__Fieldmark__2_230499916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304999165"/>
            <w:bookmarkStart w:id="7" w:name="__Fieldmark__3_230499916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304999165"/>
            <w:bookmarkStart w:id="9" w:name="__Fieldmark__4_230499916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304999165"/>
            <w:bookmarkStart w:id="11" w:name="__Fieldmark__5_230499916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04999165"/>
      <w:bookmarkStart w:id="13" w:name="__Fieldmark__6_230499916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04999165"/>
      <w:bookmarkStart w:id="15" w:name="__Fieldmark__7_230499916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PLICHON, Laura</cp:lastModifiedBy>
  <cp:lastPrinted>2016-11-02T15:02:00Z</cp:lastPrinted>
  <dcterms:modified xsi:type="dcterms:W3CDTF">2023-04-11T13:58:00Z</dcterms:modified>
  <cp:revision>26</cp:revision>
  <dc:subject/>
  <dc:title>MISE A JOUR AVRIL 2007</dc:title>
</cp:coreProperties>
</file>