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 en tant qu’établissement support du GHT Lorraine Nord et coordonnateur</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Narrow" w:hAnsi="Arial Narrow"/>
          <w:b/>
          <w:smallCaps/>
          <w:sz w:val="22"/>
          <w:szCs w:val="22"/>
          <w:lang w:eastAsia="ar-SA"/>
        </w:rPr>
        <w:t>Fourniture de fruits et légumes frais 1ère gamme pour le GHT Lorraine Nor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988592"/>
      <w:bookmarkStart w:id="1" w:name="__Fieldmark__0_829885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988592"/>
      <w:bookmarkStart w:id="3" w:name="__Fieldmark__1_829885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988592"/>
      <w:bookmarkStart w:id="5" w:name="__Fieldmark__2_829885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988592"/>
      <w:bookmarkStart w:id="7" w:name="__Fieldmark__3_829885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988592"/>
      <w:bookmarkStart w:id="9" w:name="__Fieldmark__4_829885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988592"/>
      <w:bookmarkStart w:id="11" w:name="__Fieldmark__5_829885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988592"/>
      <w:bookmarkStart w:id="13" w:name="__Fieldmark__6_829885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988592"/>
      <w:bookmarkStart w:id="15" w:name="__Fieldmark__7_829885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988592"/>
      <w:bookmarkStart w:id="17" w:name="__Fieldmark__8_829885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988592"/>
      <w:bookmarkStart w:id="19" w:name="__Fieldmark__9_829885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82988592"/>
      <w:bookmarkStart w:id="21" w:name="__Fieldmark__10_829885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988592"/>
      <w:bookmarkStart w:id="23" w:name="__Fieldmark__11_829885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FLF pour le GHT Lorraine Nor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Stanis BARET</cp:lastModifiedBy>
  <cp:lastPrinted>2016-11-02T14:51:00Z</cp:lastPrinted>
  <dcterms:modified xsi:type="dcterms:W3CDTF">2024-10-22T15:03:00Z</dcterms:modified>
  <cp:revision>6</cp:revision>
  <dc:subject/>
  <dc:title/>
</cp:coreProperties>
</file>