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margin">
                    <wp:posOffset>2922270</wp:posOffset>
                  </wp:positionH>
                  <wp:positionV relativeFrom="page">
                    <wp:posOffset>28575</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0"/>
                <w:numId w:val="0"/>
              </w:numPr>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Ministère de l’Enseignement Supérieur et de la Recherche. </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Délégation Ile-de-France Gif sur Yvette </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Avenue de la Terrasse - 91198 GIF-SUR-YVETTE</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Mél : DR04.achats@cnrs.fr</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V.A.T N°FR 40180089013</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SIRET 180 089 013 00635</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restations relatives à la réalisation de diagnostics amiante avant travaux et plomb et de contrôles de restitution après travaux amiante des unités de la délégation Ile-de-France Gif-sur-Yvette du CN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uppressAutoHyphens w:val="false"/>
        <w:autoSpaceDE w:val="false"/>
        <w:rPr>
          <w:rFonts w:ascii="Arial" w:hAnsi="Arial" w:cs="Arial"/>
        </w:rPr>
      </w:pPr>
      <w:r>
        <w:rPr>
          <w:rFonts w:cs="Arial" w:ascii="Arial" w:hAnsi="Arial"/>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pour l’accord cadre.</w:t>
      </w:r>
    </w:p>
    <w:p>
      <w:pPr>
        <w:pStyle w:val="Normal"/>
        <w:rPr>
          <w:rFonts w:ascii="Arial" w:hAnsi="Arial" w:cs="Arial"/>
          <w:b/>
          <w:b/>
          <w:bCs/>
        </w:rPr>
      </w:pPr>
      <w:r>
        <w:rPr>
          <w:rFonts w:cs="Arial" w:ascii="Arial" w:hAnsi="Arial"/>
          <w:b/>
          <w:bCs/>
        </w:rPr>
      </w:r>
    </w:p>
    <w:p>
      <w:pPr>
        <w:pStyle w:val="Normal"/>
        <w:numPr>
          <w:ilvl w:val="0"/>
          <w:numId w:val="1"/>
        </w:numPr>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87432607"/>
      <w:bookmarkStart w:id="1" w:name="__Fieldmark__0_1087432607"/>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s de téléphone et de télécopie :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87432607"/>
      <w:bookmarkStart w:id="3" w:name="__Fieldmark__1_1087432607"/>
      <w:bookmarkEnd w:id="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87432607"/>
      <w:bookmarkStart w:id="5" w:name="__Fieldmark__2_1087432607"/>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87432607"/>
      <w:bookmarkStart w:id="7" w:name="__Fieldmark__3_1087432607"/>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87432607"/>
      <w:bookmarkStart w:id="9" w:name="__Fieldmark__4_1087432607"/>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87432607"/>
      <w:bookmarkStart w:id="11" w:name="__Fieldmark__5_1087432607"/>
      <w:bookmarkEnd w:id="1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1087432607"/>
      <w:bookmarkStart w:id="13" w:name="__Fieldmark__6_1087432607"/>
      <w:bookmarkEnd w:id="1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87432607"/>
      <w:bookmarkStart w:id="15" w:name="__Fieldmark__7_1087432607"/>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87432607"/>
      <w:bookmarkStart w:id="17" w:name="__Fieldmark__8_1087432607"/>
      <w:bookmarkEnd w:id="1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rPr>
          </w:pPr>
          <w:r>
            <w:rPr>
              <w:rFonts w:cs="Arial" w:ascii="Arial" w:hAnsi="Arial"/>
            </w:rPr>
            <w:t xml:space="preserve">Diagnostics amiante et plomb pour les unités </w:t>
          </w:r>
        </w:p>
        <w:p>
          <w:pPr>
            <w:pStyle w:val="Normal"/>
            <w:jc w:val="center"/>
            <w:rPr>
              <w:rFonts w:ascii="Arial" w:hAnsi="Arial" w:cs="Arial"/>
              <w:bCs/>
            </w:rPr>
          </w:pPr>
          <w:r>
            <w:rPr>
              <w:rFonts w:cs="Arial" w:ascii="Arial" w:hAnsi="Arial"/>
            </w:rPr>
            <w:t>du CN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DefaultCar">
    <w:name w:val="Default Car"/>
    <w:qFormat/>
    <w:rPr>
      <w:rFonts w:ascii="Arial Narrow" w:hAnsi="Arial Narrow" w:cs="Arial Narrow"/>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5:18:00Z</dcterms:created>
  <dc:creator>BOUVIER-VITAL ISABELLE</dc:creator>
  <dc:description/>
  <cp:keywords/>
  <dc:language>en-US</dc:language>
  <cp:lastModifiedBy>RIEUX Sylvie</cp:lastModifiedBy>
  <cp:lastPrinted>2016-11-02T14:51:00Z</cp:lastPrinted>
  <dcterms:modified xsi:type="dcterms:W3CDTF">2024-09-30T07:10:00Z</dcterms:modified>
  <cp:revision>9</cp:revision>
  <dc:subject/>
  <dc:title/>
</cp:coreProperties>
</file>