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rFonts w:ascii="Arial" w:hAnsi="Arial" w:cs="Arial"/>
        </w:rPr>
      </w:pPr>
      <w:r>
        <w:rPr>
          <w:rFonts w:cs="Arial" w:ascii="Arial" w:hAnsi="Arial"/>
        </w:rPr>
        <w:t>Ministèr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jc w:val="both"/>
        <w:rPr/>
      </w:pPr>
      <w:r>
        <w:rPr>
          <w:rFonts w:cs="Arial" w:ascii="Arial" w:hAnsi="Arial"/>
        </w:rPr>
        <w:t>Prestations relatives à la réalisation de diagnostics amiante avant travaux et plomb et de contrôles de restitution après travaux amiante des unités de la délégation Ile-de-France Gif-sur-Yvette du CNR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823359123"/>
      <w:bookmarkStart w:id="1" w:name="__Fieldmark__0_382335912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823359123"/>
      <w:bookmarkStart w:id="3" w:name="__Fieldmark__1_382335912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823359123"/>
            <w:bookmarkStart w:id="5" w:name="__Fieldmark__2_382335912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823359123"/>
            <w:bookmarkStart w:id="7" w:name="__Fieldmark__3_382335912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823359123"/>
            <w:bookmarkStart w:id="9" w:name="__Fieldmark__4_382335912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823359123"/>
            <w:bookmarkStart w:id="11" w:name="__Fieldmark__5_382335912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823359123"/>
            <w:bookmarkStart w:id="13" w:name="__Fieldmark__6_382335912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823359123"/>
      <w:bookmarkStart w:id="15" w:name="__Fieldmark__7_382335912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823359123"/>
      <w:bookmarkStart w:id="17" w:name="__Fieldmark__8_382335912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Cs/>
          <w:sz w:val="22"/>
          <w:szCs w:val="22"/>
        </w:rPr>
      </w:pPr>
      <w:r>
        <w:rPr>
          <w:rFonts w:cs="Arial" w:ascii="Marianne;Calibri" w:hAnsi="Marianne;Calibri"/>
          <w:bCs/>
          <w:sz w:val="22"/>
          <w:szCs w:val="22"/>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center"/>
            <w:rPr>
              <w:rFonts w:ascii="Arial" w:hAnsi="Arial" w:cs="Arial"/>
            </w:rPr>
          </w:pPr>
          <w:r>
            <w:rPr>
              <w:rFonts w:cs="Arial" w:ascii="Arial" w:hAnsi="Arial"/>
            </w:rPr>
            <w:t xml:space="preserve">Diagnostics amiante et plomb pour les unités </w:t>
          </w:r>
        </w:p>
        <w:p>
          <w:pPr>
            <w:pStyle w:val="Normal"/>
            <w:shd w:fill="66CCFF" w:val="clear"/>
            <w:snapToGrid w:val="false"/>
            <w:jc w:val="center"/>
            <w:rPr>
              <w:rFonts w:ascii="Marianne;Calibri" w:hAnsi="Marianne;Calibri" w:cs="Arial"/>
              <w:b/>
              <w:b/>
              <w:bCs/>
            </w:rPr>
          </w:pPr>
          <w:r>
            <w:rPr>
              <w:rFonts w:cs="Arial" w:ascii="Arial" w:hAnsi="Arial"/>
            </w:rPr>
            <w:t>du 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4-09-30T07:12:00Z</dcterms:modified>
  <cp:revision>8</cp:revision>
  <dc:subject/>
  <dc:title>MISE A JOUR AVRIL 2007</dc:title>
</cp:coreProperties>
</file>