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003300" cy="9842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03320" cy="98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55pt;width:78.95pt;height:77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4DAC0022L01/L04 - Gestion et traitements des déchets de l'Université Clermont Auvergne et Clermont Auvergne INP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01 : Gestion et traitement des déchets non dangereux y compris DEEE (hors informatique)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Université Clermont Auvergne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49 Boulevard François Mitterrand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CS 600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63000 CLERMONT-FERRAND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024DAC0022L01/L04 - Gestion et traitements des déchets de l'Université Clermont Auvergne et Clermont Auvergne INP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’offre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1800582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2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2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2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2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2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2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2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2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2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2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2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2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4 – Clause sociale d’inser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2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2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2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2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2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2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2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2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2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2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2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2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2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05821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0582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18005820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18005820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18005820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1800582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2024DAC0022L01/L04 - Gestion et traitements des déchets de l'Université Clermont Auvergne et Clermont Auvergne INP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4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1800582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a procédure de passation est : </w:t>
      </w:r>
      <w:bookmarkStart w:id="10" w:name="_Toc180058205"/>
      <w:bookmarkStart w:id="11" w:name="ArtL2_AE-3-A4.3"/>
      <w:bookmarkEnd w:id="11"/>
      <w:r>
        <w:rPr>
          <w:color w:val="000000"/>
          <w:lang w:val="fr-FR"/>
        </w:rPr>
        <w:t>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180058206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4 – Clause sociale d’insertion</w:t>
      </w:r>
      <w:bookmarkEnd w:id="12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ans le cadre de la réalisation de la clause sociale, l'entreprise attributaire :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clare avoir pris connaissance de l’article relatif à l'action obligatoire d'insertion en faveur des publics éloignés de l’emploi, inscrit dans le CCAP.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 à réserver, dans le cadre de l'exécution du marché, au bénéfice des publics éloignés de l’emploi : une durée minimale de </w:t>
      </w:r>
      <w:r>
        <w:rPr>
          <w:b/>
          <w:bCs/>
          <w:color w:val="000000"/>
          <w:lang w:val="fr-FR"/>
        </w:rPr>
        <w:t>95 heures</w:t>
      </w:r>
      <w:r>
        <w:rPr>
          <w:color w:val="000000"/>
          <w:lang w:val="fr-FR"/>
        </w:rPr>
        <w:t xml:space="preserve"> de travail.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'engage à transmettre, dans un délai d’un mois prévu au CCAP à la Cellule Emploi Grands Chantiers, tous les renseignements relatifs à la mise en œuvre de la ou des actions d’insertion.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n signant le présent Acte d’Engagement, l’entreprise déclare avoir pris connaissance des pénalités relatives au non-respect de l’obligation de réalisation de l’action d’insertion conformément à l’article 13.3 du CCAP.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Un document annexe au présent acte d’engagement relatif aux modalités d'application de la clause d'insertion est joint au dossier, il est à renseigner et à signer par l'entrepris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3" w:name="_Toc180058207"/>
      <w:bookmarkStart w:id="14" w:name="ArtL1_AE-3-A5"/>
      <w:bookmarkEnd w:id="14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durée totale du lot n°01 - Gestion et traitement des déchets non dangereux y compris DEEE (hors informatique)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/4ans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600 000,00 €</w:t>
            </w:r>
          </w:p>
        </w:tc>
      </w:tr>
    </w:tbl>
    <w:p>
      <w:pPr>
        <w:pStyle w:val="Normal"/>
        <w:spacing w:lineRule="exact" w:line="120"/>
        <w:rPr>
          <w:sz w:val="1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5" w:name="_Toc180058208"/>
      <w:bookmarkStart w:id="16" w:name="ArtL1_AE-3-A7"/>
      <w:bookmarkEnd w:id="16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7" w:name="_Toc180058209"/>
      <w:bookmarkStart w:id="18" w:name="ArtL1_AE-3-A8"/>
      <w:bookmarkEnd w:id="18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9" w:name="_Toc180058210"/>
      <w:bookmarkStart w:id="20" w:name="ArtL1_AE-3-A9"/>
      <w:bookmarkEnd w:id="20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1" w:name="_Toc180058211"/>
      <w:bookmarkStart w:id="22" w:name="ArtL1_AE-3-A11"/>
      <w:bookmarkEnd w:id="22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B.3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TRAITEMENT DES DECHETS PAPIER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B.3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TRAITEMENT DES AUTRES DECHETS (MENAGERS, INDUSTRIELS,?)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B.3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TRAITEMENT DES DECHETS DEEE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3" w:name="_Toc180058212"/>
      <w:bookmarkStart w:id="24" w:name="ArtL1_AE-3-A14"/>
      <w:bookmarkEnd w:id="24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5" w:name="_Toc180058213"/>
      <w:bookmarkStart w:id="26" w:name="ArtL1_A-CT"/>
      <w:bookmarkEnd w:id="26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DAC0022L01/L0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4DAC0022L01/L04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ListParagraph">
    <w:name w:val="List Paragraph"/>
    <w:basedOn w:val="Normal"/>
    <w:uiPriority w:val="34"/>
    <w:qFormat/>
    <w:rsid w:val="00915676"/>
    <w:pPr>
      <w:spacing w:lineRule="auto" w:line="259" w:before="0" w:after="16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fr-FR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openxmlformats.org/officeDocument/2006/relationships/theme" Target="theme/theme1.xml"/><Relationship Id="rId6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884B5E2-8818-48AF-9902-F9B3C67662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1</Pages>
  <Words>1671</Words>
  <Characters>9196</Characters>
  <CharactersWithSpaces>10846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07:00Z</dcterms:created>
  <dc:creator/>
  <dc:description/>
  <dc:language>en-US</dc:language>
  <cp:lastModifiedBy>Caroline BABULE</cp:lastModifiedBy>
  <dcterms:modified xsi:type="dcterms:W3CDTF">2024-10-22T12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