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3300" cy="9842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3320" cy="98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55pt;width:78.95pt;height:7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4DAC0022L01/L04 - Gestion et traitements des déchets de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2 : Gestion et traitement des DEEE informatiques pour l’Université Clermont Auverg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4DAC0022L01/L04 - Gestion et traitements des déchets de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’offre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4DAC0022L01/L04 - Gestion et traitements des déchets de l'Université Clermont Auvergne et Clermont Auvergne INP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bookmarkStart w:id="10" w:name="_Toc256000005"/>
      <w:bookmarkStart w:id="11" w:name="ArtL2_AE-3-A4.3"/>
      <w:bookmarkEnd w:id="11"/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5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56000006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totale du lot n°02 - Gestion et traitement des DEEE informatique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4ans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2 0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DECHETS DEE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DAC0022L01/L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0</Pages>
  <Words>1475</Words>
  <Characters>8118</Characters>
  <CharactersWithSpaces>957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2:00Z</dcterms:created>
  <dc:creator/>
  <dc:description/>
  <dc:language>en-US</dc:language>
  <cp:lastModifiedBy>Caroline BABULE</cp:lastModifiedBy>
  <dcterms:modified xsi:type="dcterms:W3CDTF">2024-10-22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