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000125" cy="9810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008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0pt;width:78.7pt;height:77.2pt;mso-wrap-style:none;v-text-anchor:middle;mso-position-horizontal:left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  <w:drawing>
          <wp:anchor behindDoc="0" distT="0" distB="0" distL="114300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60780" cy="962025"/>
            <wp:effectExtent l="0" t="0" r="0" b="0"/>
            <wp:wrapSquare wrapText="bothSides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4DAC0022L01/L04 - Gestion et traitements des déchets de l'Université Clermont Auvergne et Clermont Auvergne INP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3 : Gestion et traitement des déchets chimiqu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4DAC0022L01/L04 - Gestion et traitements des déchets de l'Université Clermont Auvergne et Clermont Auvergne IN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’offre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18005811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1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1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1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1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2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2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4 – Clause sociale d’inser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2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2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2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2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2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2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12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1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180058115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 agissant comme coordinateur du groupement de commande constitué de l’Université Clermont Auvergne et Clermont Auvergne INP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180058116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180058117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180058118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2024DAC0022L01/L04 - Gestion et traitements des déchets de l'Université Clermont Auvergne et Clermont Auvergne INP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4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180058119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bookmarkStart w:id="10" w:name="_Toc180058120"/>
      <w:bookmarkStart w:id="11" w:name="ArtL2_AE-3-A4.3"/>
      <w:bookmarkEnd w:id="11"/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180058120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3" w:name="_Toc18005812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4 – Clause sociale d’insertion</w:t>
      </w:r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ans le cadre de la réalisation de la clause sociale, l'entreprise attributaire :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clare avoir pris connaissance de l’article relatif à l'action obligatoire d'insertion en faveur des publics éloignés de l’emploi, inscrit dans le CCAP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 à réserver, dans le cadre de l'exécution du marché, au bénéfice des publics éloignés de l’emploi : une durée minimale de </w:t>
      </w:r>
      <w:r>
        <w:rPr>
          <w:b/>
          <w:bCs/>
          <w:color w:val="000000"/>
          <w:lang w:val="fr-FR"/>
        </w:rPr>
        <w:t>100 heures</w:t>
      </w:r>
      <w:r>
        <w:rPr>
          <w:color w:val="000000"/>
          <w:lang w:val="fr-FR"/>
        </w:rPr>
        <w:t xml:space="preserve"> de travail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'engage à transmettre, dans un délai d’un mois prévu au CCAP à la Cellule Emploi Grands Chantiers, tous les renseignements relatifs à la mise en œuvre de la ou des actions d’insertion.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n signant le présent Acte d’Engagement, l’entreprise déclare avoir pris connaissance des pénalités relatives au non-respect de l’obligation de réalisation de l’action d’insertion conformément à l’article 13.3 du CCAP.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Un document annexe au présent acte d’engagement relatif aux modalités d'application de la clause d'insertion est joint au dossier, il est à renseigner et à signer par l'entrepri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180058122"/>
      <w:bookmarkStart w:id="15" w:name="ArtL1_AE-3-A5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durée totale du lot n°03 - Gestion et traitement des déchets chimiques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4ans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60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180058123"/>
      <w:bookmarkStart w:id="17" w:name="ArtL1_AE-3-A7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180058124"/>
      <w:bookmarkStart w:id="19" w:name="ArtL1_AE-3-A8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180058125"/>
      <w:bookmarkStart w:id="21" w:name="ArtL1_AE-3-A9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180058126"/>
      <w:bookmarkStart w:id="23" w:name="ArtL1_AE-3-A11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B.3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TRAITEMENT DES DECHETS CHIMIQUES ET ASSIMILES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180058127"/>
      <w:bookmarkStart w:id="25" w:name="ArtL1_AE-3-A14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180058128"/>
      <w:bookmarkStart w:id="27" w:name="ArtL1_A-CT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4DAC0022L01/L0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footer" Target="footer1.xml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footer" Target="footer4.xml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footer" Target="footer5.xml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footer" Target="footer6.xml"/><Relationship Id="rId63" Type="http://schemas.openxmlformats.org/officeDocument/2006/relationships/footer" Target="footer7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1</Pages>
  <Words>1663</Words>
  <Characters>9148</Characters>
  <CharactersWithSpaces>10790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13:00Z</dcterms:created>
  <dc:creator/>
  <dc:description/>
  <dc:language>en-US</dc:language>
  <cp:lastModifiedBy>Caroline BABULE</cp:lastModifiedBy>
  <dcterms:modified xsi:type="dcterms:W3CDTF">2024-10-22T12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