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03300" cy="9842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3320" cy="98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55pt;width:78.95pt;height:77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4DAC0022L01/L04 - Gestion et traitements des déchets de l'Université Clermont Auvergne et Clermont Auvergne INP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4 : Evacuation de mobiliers pour l’Université Clermont Auvergn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4DAC0022L01/L04 - Gestion et traitements des déchets de l'Université Clermont Auvergne et Clermont Auvergne IN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’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024DAC0022L01/L04 - Gestion et traitements des déchets de l'Université Clermont Auvergne et Clermont Auvergne INP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4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’agit d’un marché réserv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durée totale du lot n°04 - Evacuation de mobiliers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4ans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0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B.3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TRAITEMENT DES AUTRES DECHETS (MENAGERS, INDUSTRIELS,?)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4DAC0022L01/L0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0</Pages>
  <Words>1479</Words>
  <Characters>8136</Characters>
  <CharactersWithSpaces>959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15:00Z</dcterms:created>
  <dc:creator/>
  <dc:description/>
  <dc:language>en-US</dc:language>
  <cp:lastModifiedBy>Caroline BABULE</cp:lastModifiedBy>
  <dcterms:modified xsi:type="dcterms:W3CDTF">2024-10-22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