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lang w:val="en-GB"/>
        </w:rPr>
        <w:t>DAL-DAH 2024-36 PAINS ET VIENNOISERIES</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96675312"/>
      <w:bookmarkStart w:id="1" w:name="__Fieldmark__0_279667531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96675312"/>
      <w:bookmarkStart w:id="3" w:name="__Fieldmark__1_279667531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96675312"/>
            <w:bookmarkStart w:id="5" w:name="__Fieldmark__2_279667531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96675312"/>
            <w:bookmarkStart w:id="7" w:name="__Fieldmark__3_279667531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96675312"/>
            <w:bookmarkStart w:id="9" w:name="__Fieldmark__4_2796675312"/>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96675312"/>
            <w:bookmarkStart w:id="11" w:name="__Fieldmark__5_279667531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96675312"/>
      <w:bookmarkStart w:id="13" w:name="__Fieldmark__6_279667531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96675312"/>
      <w:bookmarkStart w:id="15" w:name="__Fieldmark__7_279667531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L-DAH 2024-3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LANGE-GUYOT Pauline</cp:lastModifiedBy>
  <cp:lastPrinted>2016-11-02T15:02:00Z</cp:lastPrinted>
  <dcterms:modified xsi:type="dcterms:W3CDTF">2024-10-22T09:45:00Z</dcterms:modified>
  <cp:revision>5</cp:revision>
  <dc:subject/>
  <dc:title>MISE A JOUR AVRIL 2007</dc:title>
</cp:coreProperties>
</file>