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rFonts w:ascii="Arial" w:hAnsi="Arial" w:cs="Arial"/>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 SUR 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4S0101 – Qualification des locaux à environnement contrôlé pour le compte du Groupement Hospitalier de Territoire Saône-et-Loire Bresse Morvan</w:t>
      </w:r>
    </w:p>
    <w:p>
      <w:pPr>
        <w:pStyle w:val="Normal"/>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08475752"/>
      <w:bookmarkStart w:id="1" w:name="__Fieldmark__0_360847575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08475752"/>
      <w:bookmarkStart w:id="3" w:name="__Fieldmark__1_360847575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08475752"/>
            <w:bookmarkStart w:id="5" w:name="__Fieldmark__2_360847575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08475752"/>
            <w:bookmarkStart w:id="7" w:name="__Fieldmark__3_360847575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08475752"/>
            <w:bookmarkStart w:id="9" w:name="__Fieldmark__4_360847575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08475752"/>
            <w:bookmarkStart w:id="11" w:name="__Fieldmark__5_360847575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08475752"/>
      <w:bookmarkStart w:id="13" w:name="__Fieldmark__6_360847575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08475752"/>
      <w:bookmarkStart w:id="15" w:name="__Fieldmark__7_360847575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S01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ellule.marches@ch-chalon71.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BADET Justine</cp:lastModifiedBy>
  <cp:lastPrinted>2016-11-02T15:02:00Z</cp:lastPrinted>
  <dcterms:modified xsi:type="dcterms:W3CDTF">2024-10-23T08:38:00Z</dcterms:modified>
  <cp:revision>25</cp:revision>
  <dc:subject/>
  <dc:title>MISE A JOUR AVRIL 2007</dc:title>
</cp:coreProperties>
</file>