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Centre Hospitalier Chalon sur Saône - William Morey</w:t>
      </w:r>
    </w:p>
    <w:p>
      <w:pPr>
        <w:pStyle w:val="Header"/>
        <w:tabs>
          <w:tab w:val="clear" w:pos="4536"/>
          <w:tab w:val="clear" w:pos="9072"/>
        </w:tabs>
        <w:rPr/>
      </w:pPr>
      <w:r>
        <w:rPr>
          <w:rFonts w:cs="Arial" w:ascii="Arial" w:hAnsi="Arial"/>
        </w:rPr>
        <w:t>4, Rue Capitaine Drillien</w:t>
      </w:r>
    </w:p>
    <w:p>
      <w:pPr>
        <w:pStyle w:val="Header"/>
        <w:tabs>
          <w:tab w:val="clear" w:pos="4536"/>
          <w:tab w:val="clear" w:pos="9072"/>
        </w:tabs>
        <w:rPr>
          <w:rFonts w:ascii="Arial" w:hAnsi="Arial" w:cs="Arial"/>
        </w:rPr>
      </w:pPr>
      <w:r>
        <w:rPr>
          <w:rFonts w:cs="Arial" w:ascii="Arial" w:hAnsi="Arial"/>
        </w:rPr>
        <w:t>CS 80120</w:t>
      </w:r>
    </w:p>
    <w:p>
      <w:pPr>
        <w:pStyle w:val="Header"/>
        <w:tabs>
          <w:tab w:val="clear" w:pos="4536"/>
          <w:tab w:val="clear" w:pos="9072"/>
        </w:tabs>
        <w:rPr>
          <w:rFonts w:ascii="Arial" w:hAnsi="Arial" w:cs="Arial"/>
        </w:rPr>
      </w:pPr>
      <w:r>
        <w:rPr>
          <w:rFonts w:cs="Arial" w:ascii="Arial" w:hAnsi="Arial"/>
        </w:rPr>
        <w:t>71321 CHALON-SUR-SAON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Tel : 03.85.91.04.56</w:t>
      </w:r>
    </w:p>
    <w:p>
      <w:pPr>
        <w:pStyle w:val="Header"/>
        <w:tabs>
          <w:tab w:val="clear" w:pos="4536"/>
          <w:tab w:val="clear" w:pos="9072"/>
        </w:tabs>
        <w:rPr>
          <w:rFonts w:ascii="Arial" w:hAnsi="Arial" w:cs="Arial"/>
        </w:rPr>
      </w:pPr>
      <w:r>
        <w:rPr>
          <w:rFonts w:cs="Arial" w:ascii="Arial" w:hAnsi="Arial"/>
        </w:rPr>
        <w:t>Fax : 03.85.91.01.82</w:t>
      </w:r>
    </w:p>
    <w:p>
      <w:pPr>
        <w:pStyle w:val="Header"/>
        <w:tabs>
          <w:tab w:val="clear" w:pos="4536"/>
          <w:tab w:val="clear" w:pos="9072"/>
        </w:tabs>
        <w:rPr>
          <w:rFonts w:ascii="Arial" w:hAnsi="Arial" w:cs="Arial"/>
        </w:rPr>
      </w:pPr>
      <w:r>
        <w:rPr>
          <w:rFonts w:cs="Arial" w:ascii="Arial" w:hAnsi="Arial"/>
        </w:rPr>
        <w:t xml:space="preserve">Mail : </w:t>
      </w:r>
      <w:hyperlink r:id="rId15">
        <w:r>
          <w:rPr>
            <w:rStyle w:val="InternetLink"/>
            <w:rFonts w:cs="Arial" w:ascii="Arial" w:hAnsi="Arial"/>
          </w:rPr>
          <w:t>cellule.marches@ch-chalon71.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IRET : 267 100 766 00109</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ultation 24S0101 – Qualification des locaux à environnement contrôlé pour le compte du Groupement Hospitalier de Territoire Saône-et-Loire Bresse Morvan</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06037271"/>
      <w:bookmarkStart w:id="1" w:name="__Fieldmark__0_150603727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06037271"/>
      <w:bookmarkStart w:id="3" w:name="__Fieldmark__1_150603727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06037271"/>
      <w:bookmarkStart w:id="5" w:name="__Fieldmark__2_150603727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06037271"/>
      <w:bookmarkStart w:id="7" w:name="__Fieldmark__3_150603727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06037271"/>
      <w:bookmarkStart w:id="9" w:name="__Fieldmark__4_150603727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06037271"/>
      <w:bookmarkStart w:id="11" w:name="__Fieldmark__5_150603727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06037271"/>
      <w:bookmarkStart w:id="13" w:name="__Fieldmark__6_150603727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06037271"/>
      <w:bookmarkStart w:id="15" w:name="__Fieldmark__7_150603727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06037271"/>
      <w:bookmarkStart w:id="17" w:name="__Fieldmark__8_150603727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45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76"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48"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8">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06037271"/>
      <w:bookmarkStart w:id="19" w:name="__Fieldmark__9_150603727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506037271"/>
      <w:bookmarkStart w:id="21" w:name="__Fieldmark__10_150603727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06037271"/>
      <w:bookmarkStart w:id="23" w:name="__Fieldmark__11_150603727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7">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8">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S01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Ltr">
    <w:name w:val="lt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ellule.marches@ch-chalon71.fr"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DET Justine</cp:lastModifiedBy>
  <cp:lastPrinted>2016-11-02T14:51:00Z</cp:lastPrinted>
  <dcterms:modified xsi:type="dcterms:W3CDTF">2024-10-23T08:37:00Z</dcterms:modified>
  <cp:revision>24</cp:revision>
  <dc:subject/>
  <dc:title/>
</cp:coreProperties>
</file>