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spacing w:before="278" w:after="0"/>
        <w:jc w:val="center"/>
        <w:rPr>
          <w:rFonts w:ascii="Marianne" w:hAnsi="Marianne" w:cs="Marianne"/>
          <w:b/>
          <w:b/>
          <w:sz w:val="22"/>
          <w:szCs w:val="22"/>
          <w:lang w:eastAsia="fr-FR"/>
        </w:rPr>
      </w:pPr>
      <w:r>
        <w:rPr>
          <w:rFonts w:cs="Marianne" w:ascii="Marianne" w:hAnsi="Marianne"/>
          <w:b/>
          <w:color w:val="000000"/>
          <w:sz w:val="22"/>
          <w:szCs w:val="22"/>
        </w:rPr>
        <w:t>Réfection des toitures terrasses du siège administratif à Pompadour (19)</w:t>
      </w:r>
    </w:p>
    <w:p>
      <w:pPr>
        <w:pStyle w:val="Normal"/>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7941699"/>
      <w:bookmarkStart w:id="1" w:name="__Fieldmark__0_21779416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7941699"/>
      <w:bookmarkStart w:id="3" w:name="__Fieldmark__1_21779416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7941699"/>
      <w:bookmarkStart w:id="5" w:name="__Fieldmark__2_21779416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7941699"/>
      <w:bookmarkStart w:id="7" w:name="__Fieldmark__3_21779416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7941699"/>
      <w:bookmarkStart w:id="9" w:name="__Fieldmark__4_21779416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7941699"/>
      <w:bookmarkStart w:id="11" w:name="__Fieldmark__5_21779416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77941699"/>
      <w:bookmarkStart w:id="13" w:name="__Fieldmark__6_21779416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7941699"/>
      <w:bookmarkStart w:id="15" w:name="__Fieldmark__7_21779416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77941699"/>
      <w:bookmarkStart w:id="17" w:name="__Fieldmark__8_21779416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77941699"/>
      <w:bookmarkStart w:id="19" w:name="__Fieldmark__9_21779416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7941699"/>
      <w:bookmarkStart w:id="21" w:name="__Fieldmark__10_21779416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77941699"/>
      <w:bookmarkStart w:id="23" w:name="__Fieldmark__11_21779416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3024-5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4-10-24T07:46:00Z</dcterms:modified>
  <cp:revision>5</cp:revision>
  <dc:subject/>
  <dc:title/>
</cp:coreProperties>
</file>