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Web"/>
        <w:spacing w:before="278" w:after="0"/>
        <w:jc w:val="center"/>
        <w:rPr>
          <w:rFonts w:ascii="Marianne" w:hAnsi="Marianne" w:cs="Marianne"/>
          <w:b/>
          <w:b/>
          <w:sz w:val="22"/>
          <w:szCs w:val="22"/>
        </w:rPr>
      </w:pPr>
      <w:r>
        <w:rPr>
          <w:rFonts w:cs="Marianne" w:ascii="Marianne" w:hAnsi="Marianne"/>
          <w:b/>
          <w:color w:val="000000"/>
          <w:sz w:val="22"/>
          <w:szCs w:val="22"/>
        </w:rPr>
        <w:t>Réfection des toitures terrasses du siège administratif à Pompadour (1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4225851"/>
      <w:bookmarkStart w:id="1" w:name="__Fieldmark__0_9242258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4225851"/>
      <w:bookmarkStart w:id="3" w:name="__Fieldmark__1_92422585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24225851"/>
            <w:bookmarkStart w:id="5" w:name="__Fieldmark__2_9242258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24225851"/>
            <w:bookmarkStart w:id="7" w:name="__Fieldmark__3_9242258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24225851"/>
            <w:bookmarkStart w:id="9" w:name="__Fieldmark__4_9242258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24225851"/>
            <w:bookmarkStart w:id="11" w:name="__Fieldmark__5_9242258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24225851"/>
      <w:bookmarkStart w:id="13" w:name="__Fieldmark__6_9242258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4225851"/>
      <w:bookmarkStart w:id="15" w:name="__Fieldmark__7_9242258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4-5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4-10-24T07:47:00Z</dcterms:modified>
  <cp:revision>4</cp:revision>
  <dc:subject/>
  <dc:title>MISE A JOUR AVRIL 2007</dc:title>
</cp:coreProperties>
</file>