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52379965"/>
      <w:bookmarkStart w:id="1" w:name="__Fieldmark__0_38523799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52379965"/>
      <w:bookmarkStart w:id="3" w:name="__Fieldmark__1_385237996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52379965"/>
      <w:bookmarkStart w:id="5" w:name="__Fieldmark__2_385237996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52379965"/>
      <w:bookmarkStart w:id="7" w:name="__Fieldmark__3_385237996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52379965"/>
      <w:bookmarkStart w:id="9" w:name="__Fieldmark__4_385237996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52379965"/>
      <w:bookmarkStart w:id="11" w:name="__Fieldmark__5_385237996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52379965"/>
      <w:bookmarkStart w:id="13" w:name="__Fieldmark__6_385237996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52379965"/>
      <w:bookmarkStart w:id="15" w:name="__Fieldmark__7_38523799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52379965"/>
      <w:bookmarkStart w:id="17" w:name="__Fieldmark__8_385237996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52379965"/>
      <w:bookmarkStart w:id="19" w:name="__Fieldmark__9_385237996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52379965"/>
      <w:bookmarkStart w:id="21" w:name="__Fieldmark__10_385237996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52379965"/>
      <w:bookmarkStart w:id="23" w:name="__Fieldmark__11_385237996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