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752"/>
        <w:gridCol w:w="1973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color w:val="333399"/>
              </w:rPr>
            </w:pPr>
            <w:r>
              <w:rPr/>
              <w:t>Attestation de visite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4CYCPU0S37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TENANCE DES SYSTEMES DE SECURITE INCENDIE (SS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t 2 – MARCHE DE MAINTENANCE DES SYSTEMES DE SECURITE INCENDIE (SSI) sur le site de PAU de CY CERGY PARIS UNIVER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Visa DHS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22:00Z</dcterms:created>
  <dc:creator>rkanagaraj</dc:creator>
  <dc:description/>
  <cp:keywords/>
  <dc:language>en-US</dc:language>
  <cp:lastModifiedBy>Estelle Yeghicheyan</cp:lastModifiedBy>
  <cp:lastPrinted>2018-06-20T15:49:00Z</cp:lastPrinted>
  <dcterms:modified xsi:type="dcterms:W3CDTF">2024-07-31T10:22:00Z</dcterms:modified>
  <cp:revision>3</cp:revision>
  <dc:subject/>
  <dc:title> </dc:title>
</cp:coreProperties>
</file>