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b/>
          <w:b/>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 2024CYCPU0S3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INTENANCE DES SYSTEMES DE SECURITE INCENDIE (SSI)</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3274748"/>
      <w:bookmarkStart w:id="1" w:name="__Fieldmark__0_24532747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3274748"/>
      <w:bookmarkStart w:id="3" w:name="__Fieldmark__1_24532747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3274748"/>
      <w:bookmarkStart w:id="5" w:name="__Fieldmark__2_2453274748"/>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3274748"/>
      <w:bookmarkStart w:id="7" w:name="__Fieldmark__3_24532747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3274748"/>
      <w:bookmarkStart w:id="9" w:name="__Fieldmark__4_24532747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3274748"/>
      <w:bookmarkStart w:id="11" w:name="__Fieldmark__5_24532747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53274748"/>
      <w:bookmarkStart w:id="13" w:name="__Fieldmark__6_24532747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3274748"/>
      <w:bookmarkStart w:id="15" w:name="__Fieldmark__7_24532747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53274748"/>
      <w:bookmarkStart w:id="17" w:name="__Fieldmark__8_24532747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53274748"/>
      <w:bookmarkStart w:id="19" w:name="__Fieldmark__9_24532747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53274748"/>
      <w:bookmarkStart w:id="21" w:name="__Fieldmark__10_24532747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53274748"/>
      <w:bookmarkStart w:id="23" w:name="__Fieldmark__11_24532747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 2024CYCPU0S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4:03:00Z</dcterms:created>
  <dc:creator>BOUVIER-VITAL ISABELLE</dc:creator>
  <dc:description/>
  <cp:keywords/>
  <dc:language>en-US</dc:language>
  <cp:lastModifiedBy>Estelle Yeghicheyan</cp:lastModifiedBy>
  <cp:lastPrinted>2016-11-02T14:51:00Z</cp:lastPrinted>
  <dcterms:modified xsi:type="dcterms:W3CDTF">2024-07-31T10:19:00Z</dcterms:modified>
  <cp:revision>7</cp:revision>
  <dc:subject/>
  <dc:title/>
</cp:coreProperties>
</file>