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pPr>
      <w:r>
        <w:rPr>
          <w:rFonts w:cs="Arial" w:ascii="Arial" w:hAnsi="Arial"/>
          <w:b/>
        </w:rPr>
        <w:t>95011, CERGY-PONTOISE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4CYCPU0S3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INTENANCE DES SYSTEMES DE SECURITE INCENDIE (SSI)</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2377418"/>
      <w:bookmarkStart w:id="1" w:name="__Fieldmark__0_21823774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2377418"/>
      <w:bookmarkStart w:id="3" w:name="__Fieldmark__1_21823774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82377418"/>
            <w:bookmarkStart w:id="5" w:name="__Fieldmark__2_21823774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82377418"/>
            <w:bookmarkStart w:id="7" w:name="__Fieldmark__3_21823774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82377418"/>
            <w:bookmarkStart w:id="9" w:name="__Fieldmark__4_218237741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82377418"/>
            <w:bookmarkStart w:id="11" w:name="__Fieldmark__5_21823774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2377418"/>
      <w:bookmarkStart w:id="13" w:name="__Fieldmark__6_21823774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2377418"/>
      <w:bookmarkStart w:id="15" w:name="__Fieldmark__7_21823774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n° 2024CYCPU0S3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4:04:00Z</dcterms:created>
  <dc:creator>util-daj</dc:creator>
  <dc:description/>
  <cp:keywords/>
  <dc:language>en-US</dc:language>
  <cp:lastModifiedBy>Estelle Yeghicheyan</cp:lastModifiedBy>
  <cp:lastPrinted>2016-11-02T15:02:00Z</cp:lastPrinted>
  <dcterms:modified xsi:type="dcterms:W3CDTF">2024-07-31T10:20:00Z</dcterms:modified>
  <cp:revision>6</cp:revision>
  <dc:subject/>
  <dc:title>MISE A JOUR AVRIL 2007</dc:title>
</cp:coreProperties>
</file>