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center"/>
        <w:rPr>
          <w:b/>
          <w:b/>
          <w:sz w:val="28"/>
          <w:szCs w:val="28"/>
        </w:rPr>
      </w:pPr>
      <w:r>
        <w:rPr>
          <w:b/>
          <w:sz w:val="28"/>
          <w:szCs w:val="28"/>
        </w:rPr>
        <w:t>FOURNITURE, INSTALLATION ET MISE EN SERVICE D’EQUIPEMENTS PERMETTANT LA TECHNIQUE ICSI (Intra Cytoplasmic Sperm Injection)</w:t>
      </w:r>
    </w:p>
    <w:p>
      <w:pPr>
        <w:pStyle w:val="Normal"/>
        <w:rPr>
          <w:rFonts w:ascii="Garamond" w:hAnsi="Garamond" w:cs="Arial"/>
          <w:b/>
          <w:b/>
          <w:bCs/>
          <w:sz w:val="28"/>
          <w:szCs w:val="28"/>
        </w:rPr>
      </w:pPr>
      <w:r>
        <w:rPr>
          <w:rFonts w:cs="Arial" w:ascii="Garamond" w:hAnsi="Garamond"/>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34656583"/>
      <w:bookmarkStart w:id="1" w:name="__Fieldmark__0_3834656583"/>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34656583"/>
      <w:bookmarkStart w:id="3" w:name="__Fieldmark__1_3834656583"/>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834656583"/>
      <w:bookmarkStart w:id="5" w:name="__Fieldmark__2_3834656583"/>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1….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834656583"/>
      <w:bookmarkStart w:id="7" w:name="__Fieldmark__3_3834656583"/>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834656583"/>
      <w:bookmarkStart w:id="9" w:name="__Fieldmark__4_3834656583"/>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34656583"/>
      <w:bookmarkStart w:id="11" w:name="__Fieldmark__5_3834656583"/>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34656583"/>
      <w:bookmarkStart w:id="13" w:name="__Fieldmark__6_3834656583"/>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34656583"/>
      <w:bookmarkStart w:id="15" w:name="__Fieldmark__7_3834656583"/>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34656583"/>
      <w:bookmarkStart w:id="17" w:name="__Fieldmark__8_3834656583"/>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34656583"/>
      <w:bookmarkStart w:id="19" w:name="__Fieldmark__9_3834656583"/>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34656583"/>
      <w:bookmarkStart w:id="21" w:name="__Fieldmark__10_3834656583"/>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34656583"/>
      <w:bookmarkStart w:id="23" w:name="__Fieldmark__11_3834656583"/>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FF0000"/>
              <w:sz w:val="22"/>
              <w:szCs w:val="22"/>
            </w:rPr>
          </w:pPr>
          <w:r>
            <w:rPr>
              <w:rFonts w:cs="Arial" w:ascii="Garamond" w:hAnsi="Garamond"/>
              <w:b/>
              <w:iCs/>
              <w:color w:val="FF0000"/>
              <w:sz w:val="22"/>
              <w:szCs w:val="22"/>
            </w:rPr>
            <w:t>Consultation n°…246050 …………</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46:00Z</dcterms:created>
  <dc:creator>BOUVIER-VITAL ISABELLE</dc:creator>
  <dc:description/>
  <cp:keywords/>
  <dc:language>en-US</dc:language>
  <cp:lastModifiedBy>BROHAN Valerie</cp:lastModifiedBy>
  <cp:lastPrinted>2016-11-02T14:51:00Z</cp:lastPrinted>
  <dcterms:modified xsi:type="dcterms:W3CDTF">2024-10-17T11:46:00Z</dcterms:modified>
  <cp:revision>2</cp:revision>
  <dc:subject/>
  <dc:title/>
</cp:coreProperties>
</file>