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e RÉACTIFS ET CONSOMMABLES POUR BIOLOGIE MOLÉCULAIRE pour le CHU de Besançon</w:t>
      </w:r>
    </w:p>
    <w:p>
      <w:pPr>
        <w:pStyle w:val="Normal"/>
        <w:rPr>
          <w:rFonts w:ascii="Arial" w:hAnsi="Arial" w:cs="Arial"/>
          <w:b/>
          <w:b/>
          <w:bCs/>
        </w:rPr>
      </w:pPr>
      <w:r>
        <w:rPr>
          <w:rFonts w:cs="Arial" w:ascii="Arial" w:hAnsi="Arial"/>
          <w:b/>
          <w:bCs/>
        </w:rPr>
        <w:t>2024-45</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0356299"/>
      <w:bookmarkStart w:id="1" w:name="__Fieldmark__0_28203562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0356299"/>
      <w:bookmarkStart w:id="3" w:name="__Fieldmark__1_282035629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0356299"/>
      <w:bookmarkStart w:id="5" w:name="__Fieldmark__2_282035629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20356299"/>
      <w:bookmarkStart w:id="7" w:name="__Fieldmark__3_28203562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20356299"/>
      <w:bookmarkStart w:id="9" w:name="__Fieldmark__4_28203562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20356299"/>
      <w:bookmarkStart w:id="11" w:name="__Fieldmark__5_28203562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20356299"/>
      <w:bookmarkStart w:id="13" w:name="__Fieldmark__6_28203562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0356299"/>
      <w:bookmarkStart w:id="15" w:name="__Fieldmark__7_28203562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20356299"/>
      <w:bookmarkStart w:id="17" w:name="__Fieldmark__8_28203562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20356299"/>
      <w:bookmarkStart w:id="19" w:name="__Fieldmark__9_282035629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20356299"/>
      <w:bookmarkStart w:id="21" w:name="__Fieldmark__10_28203562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20356299"/>
      <w:bookmarkStart w:id="23" w:name="__Fieldmark__11_28203562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ie BLANDIN (CHUB)</cp:lastModifiedBy>
  <cp:lastPrinted>2016-11-02T14:51:00Z</cp:lastPrinted>
  <dcterms:modified xsi:type="dcterms:W3CDTF">2024-10-23T09:39:00Z</dcterms:modified>
  <cp:revision>13</cp:revision>
  <dc:subject/>
  <dc:title/>
</cp:coreProperties>
</file>