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bookmarkStart w:id="0" w:name="OLE_LINK4"/>
      <w:bookmarkStart w:id="1" w:name="OLE_LINK9"/>
      <w:r>
        <w:rPr>
          <w:b/>
          <w:sz w:val="28"/>
        </w:rPr>
        <w:t>ANNEXE N° 1 A L’ACTE D’ENGAGEMENT - BORDEREAU DE REPONSE ET DE PRIX</w:t>
      </w:r>
      <w:bookmarkEnd w:id="0"/>
      <w:bookmarkEnd w:id="1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bookmarkStart w:id="2" w:name="DDE_LINK5"/>
      <w:bookmarkStart w:id="3" w:name="DDE_LINK8"/>
      <w:bookmarkStart w:id="4" w:name="DDE_LINK5"/>
      <w:bookmarkStart w:id="5" w:name="DDE_LINK8"/>
      <w:bookmarkEnd w:id="4"/>
      <w:bookmarkEnd w:id="5"/>
    </w:p>
    <w:p>
      <w:pPr>
        <w:pStyle w:val="TextBody"/>
        <w:rPr/>
      </w:pPr>
      <w:r>
        <w:rPr/>
        <w:t xml:space="preserve">LOT 1 - Qualification opérationnelle et de performance des stérilisateurs à vapeur d’eau et à peroxyde d’hydrogèn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w:bookmarkStart w:id="6" w:name="DDE_LINK5"/>
      <w:bookmarkStart w:id="7" w:name="DDE_LINK8"/>
      <w:bookmarkStart w:id="8" w:name="DDE_LINK5"/>
      <w:bookmarkStart w:id="9" w:name="DDE_LINK8"/>
      <w:bookmarkEnd w:id="8"/>
      <w:bookmarkEnd w:id="9"/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Tous les prix unitaires s’entendent frais de préparation, d’intervention sur site, de rédaction et de mise en page des rapports, frais de déplacement et de séjour inclus.</w:t>
      </w:r>
    </w:p>
    <w:p>
      <w:pPr>
        <w:pStyle w:val="BodyTex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es prix sont des prix unitaires par équipement, indépendamment des périodicités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</w:rPr>
        <w:t>Qualification opérationnelle et de performance des stérilisateurs à vapeur d’eau - prix unitaire par équipement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Equipemen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Equipement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fication opérationnelle et de performance d’un stérilisateur *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* comprend les tests et cycles décrits au Ch I.2.4 du CCTP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</w:rPr>
        <w:t>Requalification opérationnelle et de performance des stérilisateurs à vapeur d’eau - prix unitaire par équipement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Equipemen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Equipement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alification opérationnelle et de performance d’un stérilisateur *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comprend les tests et cycles décrits au Ch I.2.5 du CCT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</w:rPr>
        <w:t>Qualification opérationnelle et de performance d’un nouveau cycle de stérilisateur à vapeur d’eau - prix unitaire par cycle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Cycle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Cycle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cation opérationnelle et de performance d’un nouveau cycle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 I.2.5 du CC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212"/>
        <w:gridCol w:w="3186"/>
      </w:tblGrid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  <w:t>Qualification opérationnelle et de performance des stérilisateurs à peroxyde d’hydrogène - prix unitaire par équipement (</w:t>
      </w:r>
      <w:r>
        <w:rPr/>
        <w:t>H2O2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Equipemen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Equipement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fication opérationnelle et de performance d’un stérilisateur *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* comprend les tests et cycles décrits au Ch I.2.6 du CCTP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</w:rPr>
        <w:t>Requalification opérationnelle et de performance des stérilisateurs à peroxyde d’hydrogène - prix unitaire par équipement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Equipemen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Equipement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alification opérationnelle et de performance d’un stérilisateur *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comprend les tests et cycles décrits au Ch I.2.7 du CCT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</w:rPr>
        <w:t>Qualification opérationnelle et de performance d’un nouveau cycle de stérilisateur à peroxyde d’hydrogène - prix unitaire par cycle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/>
          <w:b/>
        </w:rPr>
      </w:pPr>
      <w:r>
        <w:rPr>
          <w:b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81"/>
        <w:gridCol w:w="767"/>
        <w:gridCol w:w="164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Cycle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Cycle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cation opérationnelle et de performance d’un nouveau cycle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 I.2.7 du CCTP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440"/>
      </w:tblGrid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Tests et cycles complémentaires pour cycles suite à action corrective</w:t>
            </w:r>
          </w:p>
        </w:tc>
      </w:tr>
      <w:tr>
        <w:trPr>
          <w:trHeight w:val="6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ix unitaire / par cycle (en € H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ix unitaire / par cycle (en € TTC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oût pour une demande de vérification métrologique suite à une action correct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cf I-2-8 du CCTP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Tarifs horaires applicables à l’ensemble de la clientèle </w:t>
      </w:r>
    </w:p>
    <w:p>
      <w:pPr>
        <w:pStyle w:val="BodyText2"/>
        <w:jc w:val="left"/>
        <w:rPr/>
      </w:pPr>
      <w:r>
        <w:rPr>
          <w:b/>
        </w:rPr>
        <w:t>(Utilisables pour l’évaluation d’interventions distinctes et complémentaires à celles spécifiées ci-dessu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2100"/>
        <w:gridCol w:w="1080"/>
        <w:gridCol w:w="1980"/>
      </w:tblGrid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€ TT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if horaire de la Main d’œuvre de technicien en Heures Ouvrables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if horaire de la Main d’œuvre de technicien en dehors des Heures Ouvrables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ires d’Intervention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urs ouvrées (2) du titulaire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ures ouvrées (3) du titulaire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(2) Jours ouvrées = jours travaillés</w:t>
      </w:r>
    </w:p>
    <w:p>
      <w:pPr>
        <w:pStyle w:val="Normal"/>
        <w:rPr/>
      </w:pPr>
      <w:r>
        <w:rPr>
          <w:color w:val="000000"/>
        </w:rPr>
        <w:t>(3) Heures ouvrées = heures normales de travail durant les jours ouv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</w:rPr>
        <w:t xml:space="preserve">Délai maximum sur lequel le candidat s’engage à intervenir à compter de la réception d’une demande d’intervention pour qualification opérationnelle ( </w:t>
      </w:r>
      <w:r>
        <w:rPr>
          <w:rStyle w:val="Strong"/>
          <w:rFonts w:eastAsia="Symbol"/>
        </w:rPr>
        <w:t></w:t>
      </w:r>
      <w:r>
        <w:rPr>
          <w:rStyle w:val="Strong"/>
        </w:rPr>
        <w:t xml:space="preserve"> 15 jours)</w:t>
      </w:r>
    </w:p>
    <w:p>
      <w:pPr>
        <w:pStyle w:val="Normal"/>
        <w:rPr>
          <w:rStyle w:val="Strong"/>
          <w:sz w:val="16"/>
        </w:rPr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72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jour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Style w:val="Strong"/>
        </w:rPr>
        <w:t xml:space="preserve">Délai maximum sur lequel le candidat s’engage à intervenir à compter de la réception d’une demande d’intervention  pour vérification métrologique ( </w:t>
      </w:r>
      <w:r>
        <w:rPr>
          <w:rStyle w:val="Strong"/>
          <w:rFonts w:eastAsia="Symbol"/>
        </w:rPr>
        <w:t></w:t>
      </w:r>
      <w:r>
        <w:rPr>
          <w:rStyle w:val="Strong"/>
        </w:rPr>
        <w:t xml:space="preserve"> 15 jours)</w:t>
      </w:r>
    </w:p>
    <w:p>
      <w:pPr>
        <w:pStyle w:val="Normal"/>
        <w:rPr>
          <w:rStyle w:val="Strong"/>
          <w:sz w:val="16"/>
        </w:rPr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72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jour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Style w:val="Strong"/>
        </w:rPr>
        <w:t>Délai maximum de transmission des rapports aux formats papier et électronique après achèvement des opérations de vérifications</w:t>
      </w:r>
    </w:p>
    <w:p>
      <w:pPr>
        <w:pStyle w:val="Normal"/>
        <w:rPr>
          <w:rStyle w:val="Strong"/>
          <w:sz w:val="16"/>
        </w:rPr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72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jours calendaire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212"/>
        <w:gridCol w:w="3186"/>
      </w:tblGrid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 xml:space="preserve">-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pBdr>
        <w:top w:val="single" w:sz="6" w:space="1" w:color="000000"/>
      </w:pBdr>
      <w:jc w:val="center"/>
      <w:rPr>
        <w:b/>
        <w:b/>
      </w:rPr>
    </w:pPr>
    <w:r>
      <w:rPr>
        <w:b/>
      </w:rPr>
      <w:t>Pôle Investissements, Logistique et Nouvel Hôpital / Département des achats techniques du GHT44  -  85 rue Saint Jacques - 44093 NANTES CEDEX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760" w:leader="none"/>
        <w:tab w:val="center" w:pos="4536" w:leader="none"/>
      </w:tabs>
      <w:ind w:firstLine="709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0</wp:posOffset>
          </wp:positionH>
          <wp:positionV relativeFrom="paragraph">
            <wp:posOffset>-254000</wp:posOffset>
          </wp:positionV>
          <wp:extent cx="1517650" cy="1041400"/>
          <wp:effectExtent l="0" t="0" r="0" b="0"/>
          <wp:wrapTight wrapText="bothSides">
            <wp:wrapPolygon edited="0">
              <wp:start x="5937" y="3467"/>
              <wp:lineTo x="4948" y="3624"/>
              <wp:lineTo x="2878" y="5200"/>
              <wp:lineTo x="2698" y="6461"/>
              <wp:lineTo x="1977" y="8512"/>
              <wp:lineTo x="1798" y="11034"/>
              <wp:lineTo x="2157" y="13556"/>
              <wp:lineTo x="3148" y="16393"/>
              <wp:lineTo x="5037" y="17972"/>
              <wp:lineTo x="5487" y="17972"/>
              <wp:lineTo x="6748" y="17972"/>
              <wp:lineTo x="7198" y="17972"/>
              <wp:lineTo x="9087" y="16393"/>
              <wp:lineTo x="9087" y="16078"/>
              <wp:lineTo x="19527" y="15291"/>
              <wp:lineTo x="19798" y="13241"/>
              <wp:lineTo x="19527" y="8512"/>
              <wp:lineTo x="19888" y="6305"/>
              <wp:lineTo x="19168" y="6145"/>
              <wp:lineTo x="9358" y="5989"/>
              <wp:lineTo x="9448" y="5359"/>
              <wp:lineTo x="7287" y="3624"/>
              <wp:lineTo x="6298" y="3467"/>
              <wp:lineTo x="5937" y="3467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4015</wp:posOffset>
          </wp:positionH>
          <wp:positionV relativeFrom="paragraph">
            <wp:posOffset>-152400</wp:posOffset>
          </wp:positionV>
          <wp:extent cx="1114425" cy="749300"/>
          <wp:effectExtent l="0" t="0" r="0" b="0"/>
          <wp:wrapTight wrapText="bothSides">
            <wp:wrapPolygon edited="0">
              <wp:start x="-133" y="0"/>
              <wp:lineTo x="-133" y="21394"/>
              <wp:lineTo x="21600" y="21394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OLE INVESTISSEMENTS, LOGISTIQUE ET NOUVEL HOPITAL</w:t>
    </w:r>
  </w:p>
  <w:p>
    <w:pPr>
      <w:pStyle w:val="Header"/>
      <w:tabs>
        <w:tab w:val="clear" w:pos="9072"/>
        <w:tab w:val="left" w:pos="2760" w:leader="none"/>
        <w:tab w:val="center" w:pos="4536" w:leader="none"/>
      </w:tabs>
      <w:jc w:val="center"/>
      <w:rPr/>
    </w:pPr>
    <w:r>
      <w:rPr/>
      <w:t>DEPARTEMENT DES ACHATS TECHNIQUES DU GHT44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42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851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verflowPunct w:val="false"/>
      <w:autoSpaceDE w:val="false"/>
      <w:ind w:hanging="424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verflowPunct w:val="false"/>
      <w:autoSpaceDE w:val="false"/>
      <w:ind w:hanging="851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ms Rmn;Times New Roman" w:hAnsi="Tms Rmn;Times New Roman" w:cs="Tms Rmn;Times New Roman"/>
      <w:b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Tms Rmn;Times New Roman" w:hAnsi="Tms Rmn;Times New Roman" w:cs="Tms Rmn;Times New Roman"/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ms Rmn;Times New Roman" w:hAnsi="Tms Rmn;Times New Roman" w:cs="Tms Rmn;Times New Roman"/>
      <w:i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Tms Rmn;Times New Roman" w:hAnsi="Tms Rmn;Times New Roman" w:cs="Tms Rmn;Times New Roman"/>
      <w:i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Tms Rmn;Times New Roman" w:hAnsi="Tms Rmn;Times New Roman" w:cs="Tms Rmn;Times New Roman"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">
    <w:name w:val="Strong"/>
    <w:qFormat/>
    <w:rPr>
      <w:rFonts w:ascii="Times New Roman" w:hAnsi="Times New Roman" w:cs="Times New Roman"/>
      <w:b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</w:tabs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993" w:leader="none"/>
        <w:tab w:val="left" w:pos="1134" w:leader="none"/>
      </w:tabs>
    </w:pPr>
    <w:rPr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23:00Z</dcterms:created>
  <dc:creator>drenard</dc:creator>
  <dc:description/>
  <cp:keywords/>
  <dc:language>en-US</dc:language>
  <cp:lastModifiedBy>LACOUR Loic</cp:lastModifiedBy>
  <cp:lastPrinted>2009-06-16T16:04:00Z</cp:lastPrinted>
  <dcterms:modified xsi:type="dcterms:W3CDTF">2024-10-04T14:02:00Z</dcterms:modified>
  <cp:revision>6</cp:revision>
  <dc:subject/>
  <dc:title>MARCHE</dc:title>
</cp:coreProperties>
</file>