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left" w:pos="0" w:leader="none"/>
          <w:tab w:val="left" w:pos="426" w:leader="none"/>
        </w:tabs>
        <w:spacing w:before="120" w:after="0"/>
        <w:rPr>
          <w:rFonts w:ascii="Marianne;Times New Roman" w:hAnsi="Marianne;Times New Roman" w:cs="Arial"/>
          <w:b/>
          <w:b/>
          <w:i/>
          <w:i/>
          <w:sz w:val="22"/>
          <w:szCs w:val="16"/>
        </w:rPr>
      </w:pPr>
      <w:r>
        <w:rPr>
          <w:rFonts w:cs="Arial" w:ascii="Marianne;Times New Roman" w:hAnsi="Marianne;Times New Roman"/>
          <w:b/>
          <w:i/>
          <w:sz w:val="22"/>
          <w:szCs w:val="16"/>
        </w:rPr>
        <w:t>MARCHE DE QUALIFICATION OPERATIONNELLE ET/OU DE PERFORMANCE D’EQUIPEMENTS TRAITANT DES DISPOSITIFS MEDICAUX</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27442848"/>
      <w:bookmarkStart w:id="1" w:name="__Fieldmark__0_402744284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27442848"/>
      <w:bookmarkStart w:id="3" w:name="__Fieldmark__1_402744284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027442848"/>
            <w:bookmarkStart w:id="5" w:name="__Fieldmark__2_402744284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027442848"/>
            <w:bookmarkStart w:id="7" w:name="__Fieldmark__3_402744284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027442848"/>
            <w:bookmarkStart w:id="9" w:name="__Fieldmark__4_402744284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027442848"/>
            <w:bookmarkStart w:id="11" w:name="__Fieldmark__5_402744284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27442848"/>
            <w:bookmarkStart w:id="13" w:name="__Fieldmark__6_402744284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027442848"/>
      <w:bookmarkStart w:id="15" w:name="__Fieldmark__7_402744284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027442848"/>
      <w:bookmarkStart w:id="17" w:name="__Fieldmark__8_402744284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409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4-10-23T15:14:00Z</dcterms:modified>
  <cp:revision>4</cp:revision>
  <dc:subject/>
  <dc:title>MISE A JOUR AVRIL 2007</dc:title>
</cp:coreProperties>
</file>