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Projet de sureté, vidéosurveillance sur les 3 campus d’IMT Atlantiqu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46480230"/>
      <w:bookmarkStart w:id="1" w:name="__Fieldmark__0_334648023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46480230"/>
      <w:bookmarkStart w:id="3" w:name="__Fieldmark__1_334648023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46480230"/>
            <w:bookmarkStart w:id="5" w:name="__Fieldmark__2_334648023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46480230"/>
            <w:bookmarkStart w:id="7" w:name="__Fieldmark__3_334648023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46480230"/>
            <w:bookmarkStart w:id="9" w:name="__Fieldmark__4_334648023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46480230"/>
            <w:bookmarkStart w:id="11" w:name="__Fieldmark__5_3346480230"/>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46480230"/>
            <w:bookmarkStart w:id="13" w:name="__Fieldmark__6_334648023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46480230"/>
      <w:bookmarkStart w:id="15" w:name="__Fieldmark__7_334648023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46480230"/>
      <w:bookmarkStart w:id="17" w:name="__Fieldmark__8_334648023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4MTA057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