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8B"/>
          <w:lang w:val="fr-BE" w:eastAsia="fr-FR"/>
        </w:rPr>
        <w:t>Projet de sureté, vidéosurveillance sur les 3 campus d’IMT Atlantiqu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379920"/>
      <w:bookmarkStart w:id="1" w:name="__Fieldmark__0_152379920"/>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379920"/>
      <w:bookmarkStart w:id="3" w:name="__Fieldmark__1_152379920"/>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379920"/>
      <w:bookmarkStart w:id="5" w:name="__Fieldmark__2_152379920"/>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379920"/>
      <w:bookmarkStart w:id="7" w:name="__Fieldmark__3_152379920"/>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2379920"/>
      <w:bookmarkStart w:id="9" w:name="__Fieldmark__4_152379920"/>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2379920"/>
      <w:bookmarkStart w:id="11" w:name="__Fieldmark__5_152379920"/>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2379920"/>
      <w:bookmarkStart w:id="13" w:name="__Fieldmark__6_152379920"/>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52379920"/>
      <w:bookmarkStart w:id="15" w:name="__Fieldmark__7_152379920"/>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2379920"/>
      <w:bookmarkStart w:id="17" w:name="__Fieldmark__8_152379920"/>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52379920"/>
      <w:bookmarkStart w:id="19" w:name="__Fieldmark__9_152379920"/>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4MTA057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