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4649761"/>
      <w:bookmarkStart w:id="1" w:name="__Fieldmark__0_26946497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4649761"/>
      <w:bookmarkStart w:id="3" w:name="__Fieldmark__1_269464976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4649761"/>
      <w:bookmarkStart w:id="5" w:name="__Fieldmark__2_269464976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4649761"/>
      <w:bookmarkStart w:id="7" w:name="__Fieldmark__3_269464976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4649761"/>
      <w:bookmarkStart w:id="9" w:name="__Fieldmark__4_269464976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4649761"/>
      <w:bookmarkStart w:id="11" w:name="__Fieldmark__5_269464976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4649761"/>
      <w:bookmarkStart w:id="13" w:name="__Fieldmark__6_269464976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4649761"/>
      <w:bookmarkStart w:id="15" w:name="__Fieldmark__7_269464976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94649761"/>
      <w:bookmarkStart w:id="17" w:name="__Fieldmark__8_26946497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94649761"/>
      <w:bookmarkStart w:id="19" w:name="__Fieldmark__9_26946497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4649761"/>
      <w:bookmarkStart w:id="21" w:name="__Fieldmark__10_26946497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94649761"/>
      <w:bookmarkStart w:id="23" w:name="__Fieldmark__11_26946497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94649761"/>
      <w:bookmarkStart w:id="25" w:name="__Fieldmark__12_26946497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94649761"/>
      <w:bookmarkStart w:id="27" w:name="__Fieldmark__13_26946497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94649761"/>
      <w:bookmarkStart w:id="29" w:name="__Fieldmark__14_26946497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94649761"/>
      <w:bookmarkStart w:id="31" w:name="__Fieldmark__15_26946497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94649761"/>
      <w:bookmarkStart w:id="33" w:name="__Fieldmark__16_26946497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94649761"/>
      <w:bookmarkStart w:id="35" w:name="__Fieldmark__17_269464976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94649761"/>
      <w:bookmarkStart w:id="37" w:name="__Fieldmark__18_26946497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94649761"/>
      <w:bookmarkStart w:id="39" w:name="__Fieldmark__19_269464976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94649761"/>
      <w:bookmarkStart w:id="41" w:name="__Fieldmark__20_26946497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94649761"/>
      <w:bookmarkStart w:id="43" w:name="__Fieldmark__21_26946497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94649761"/>
      <w:bookmarkStart w:id="45" w:name="__Fieldmark__22_269464976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94649761"/>
      <w:bookmarkStart w:id="47" w:name="__Fieldmark__23_269464976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94649761"/>
      <w:bookmarkStart w:id="49" w:name="__Fieldmark__24_269464976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94649761"/>
      <w:bookmarkStart w:id="51" w:name="__Fieldmark__25_269464976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94649761"/>
      <w:bookmarkStart w:id="53" w:name="__Fieldmark__26_269464976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94649761"/>
      <w:bookmarkStart w:id="55" w:name="__Fieldmark__27_269464976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94649761"/>
      <w:bookmarkStart w:id="57" w:name="__Fieldmark__28_269464976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94649761"/>
      <w:bookmarkStart w:id="59" w:name="__Fieldmark__29_269464976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94649761"/>
      <w:bookmarkStart w:id="61" w:name="__Fieldmark__30_269464976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94649761"/>
      <w:bookmarkStart w:id="63" w:name="__Fieldmark__31_269464976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94649761"/>
      <w:bookmarkStart w:id="65" w:name="__Fieldmark__32_269464976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94649761"/>
      <w:bookmarkStart w:id="67" w:name="__Fieldmark__33_269464976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94649761"/>
      <w:bookmarkStart w:id="69" w:name="__Fieldmark__34_269464976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94649761"/>
      <w:bookmarkStart w:id="71" w:name="__Fieldmark__35_269464976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94649761"/>
      <w:bookmarkStart w:id="73" w:name="__Fieldmark__36_269464976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