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76608093"/>
      <w:bookmarkStart w:id="1" w:name="__Fieldmark__0_117660809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76608093"/>
      <w:bookmarkStart w:id="3" w:name="__Fieldmark__1_117660809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76608093"/>
      <w:bookmarkStart w:id="5" w:name="__Fieldmark__2_117660809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76608093"/>
      <w:bookmarkStart w:id="7" w:name="__Fieldmark__3_117660809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76608093"/>
      <w:bookmarkStart w:id="9" w:name="__Fieldmark__4_117660809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76608093"/>
      <w:bookmarkStart w:id="11" w:name="__Fieldmark__5_117660809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76608093"/>
      <w:bookmarkStart w:id="13" w:name="__Fieldmark__6_117660809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76608093"/>
      <w:bookmarkStart w:id="15" w:name="__Fieldmark__7_117660809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76608093"/>
      <w:bookmarkStart w:id="17" w:name="__Fieldmark__8_117660809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76608093"/>
      <w:bookmarkStart w:id="19" w:name="__Fieldmark__9_117660809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76608093"/>
      <w:bookmarkStart w:id="21" w:name="__Fieldmark__10_117660809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76608093"/>
      <w:bookmarkStart w:id="23" w:name="__Fieldmark__11_117660809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