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257300" cy="6858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59" r="-32" b="-59"/>
                          <a:stretch>
                            <a:fillRect/>
                          </a:stretch>
                        </pic:blipFill>
                        <pic:spPr bwMode="auto">
                          <a:xfrm>
                            <a:off x="0" y="0"/>
                            <a:ext cx="1257300" cy="68580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E</w:t>
            </w:r>
            <w:r>
              <w:rPr>
                <w:rFonts w:cs="Arial" w:ascii="Arial" w:hAnsi="Arial"/>
                <w:b/>
                <w:bCs/>
                <w:sz w:val="28"/>
                <w:szCs w:val="28"/>
              </w:rPr>
              <w:t xml:space="preserve"> - MARCHE SUBSEQUENT</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Lot n° 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Fourniture, marquage et livraison d’objets promotionnels aux couleurs de l’Universit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u w:val="single"/>
        </w:rPr>
      </w:pPr>
      <w:r>
        <w:rPr>
          <w:rFonts w:cs="Arial" w:ascii="Arial" w:hAnsi="Arial"/>
          <w:bCs/>
          <w:sz w:val="22"/>
          <w:szCs w:val="22"/>
          <w:u w:val="single"/>
        </w:rPr>
        <w:t>Lot 3 : haut de gamm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u w:val="single"/>
        </w:rPr>
      </w:pPr>
      <w:r>
        <w:rPr>
          <w:rFonts w:cs="Arial" w:ascii="Arial" w:hAnsi="Arial"/>
          <w:bCs/>
          <w:sz w:val="22"/>
          <w:szCs w:val="22"/>
          <w:u w:val="single"/>
        </w:rPr>
      </w:r>
    </w:p>
    <w:p>
      <w:pPr>
        <w:pStyle w:val="Fcasegauche"/>
        <w:tabs>
          <w:tab w:val="clear" w:pos="567"/>
          <w:tab w:val="left" w:pos="851" w:leader="none"/>
        </w:tabs>
        <w:spacing w:before="0" w:after="0"/>
        <w:ind w:left="0" w:right="0" w:hanging="0"/>
        <w:rPr>
          <w:rFonts w:ascii="Arial" w:hAnsi="Arial" w:cs="Arial"/>
          <w:bCs/>
          <w:sz w:val="22"/>
          <w:szCs w:val="22"/>
          <w:u w:val="single"/>
        </w:rPr>
      </w:pPr>
      <w:r>
        <w:rPr>
          <w:rFonts w:cs="Arial" w:ascii="Arial" w:hAnsi="Arial"/>
          <w:bCs/>
          <w:sz w:val="22"/>
          <w:szCs w:val="22"/>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79410341"/>
      <w:bookmarkStart w:id="1" w:name="__Fieldmark__0_4179410341"/>
      <w:bookmarkEnd w:id="1"/>
      <w:r>
        <w:rPr/>
      </w:r>
      <w:r>
        <w:rPr/>
        <w:fldChar w:fldCharType="end"/>
      </w:r>
      <w:r>
        <w:rPr>
          <w:rFonts w:cs="Arial" w:ascii="Arial" w:hAnsi="Arial"/>
          <w:lang w:val="en-GB"/>
        </w:rPr>
        <w:t xml:space="preserve"> AE-CCP n° 2024AC01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79410341"/>
      <w:bookmarkStart w:id="3" w:name="__Fieldmark__1_4179410341"/>
      <w:bookmarkEnd w:id="3"/>
      <w:r>
        <w:rPr/>
      </w:r>
      <w:r>
        <w:rPr/>
        <w:fldChar w:fldCharType="end"/>
      </w:r>
      <w:r>
        <w:rPr>
          <w:rFonts w:cs="Arial" w:ascii="Arial" w:hAnsi="Arial"/>
          <w:lang w:val="en-GB"/>
        </w:rPr>
        <w:t xml:space="preserve"> CCAG FCS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79410341"/>
      <w:bookmarkStart w:id="5" w:name="__Fieldmark__2_4179410341"/>
      <w:bookmarkEnd w:id="5"/>
      <w:r>
        <w:rPr/>
      </w:r>
      <w:r>
        <w:rPr/>
        <w:fldChar w:fldCharType="end"/>
      </w:r>
      <w:r>
        <w:rPr>
          <w:rFonts w:cs="Arial" w:ascii="Arial" w:hAnsi="Arial"/>
          <w:lang w:val="en-GB"/>
        </w:rPr>
        <w:t xml:space="preserve"> CCTP n°2024AC01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79410341"/>
      <w:bookmarkStart w:id="7" w:name="__Fieldmark__3_4179410341"/>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79410341"/>
      <w:bookmarkStart w:id="9" w:name="__Fieldmark__4_4179410341"/>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79410341"/>
      <w:bookmarkStart w:id="11" w:name="__Fieldmark__5_4179410341"/>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79410341"/>
      <w:bookmarkStart w:id="13" w:name="__Fieldmark__6_4179410341"/>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79410341"/>
      <w:bookmarkStart w:id="15" w:name="__Fieldmark__7_4179410341"/>
      <w:bookmarkEnd w:id="15"/>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79410341"/>
      <w:bookmarkStart w:id="17" w:name="__Fieldmark__8_4179410341"/>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179410341"/>
      <w:bookmarkStart w:id="19" w:name="__Fieldmark__9_4179410341"/>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i/>
          <w:color w:val="FF0000"/>
          <w:sz w:val="22"/>
          <w:szCs w:val="22"/>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179410341"/>
      <w:bookmarkStart w:id="21" w:name="__Fieldmark__10_4179410341"/>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79410341"/>
      <w:bookmarkStart w:id="23" w:name="__Fieldmark__11_4179410341"/>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179410341"/>
      <w:bookmarkStart w:id="25" w:name="__Fieldmark__12_4179410341"/>
      <w:bookmarkEnd w:id="2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79410341"/>
      <w:bookmarkStart w:id="27" w:name="__Fieldmark__13_4179410341"/>
      <w:bookmarkEnd w:id="2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179410341"/>
      <w:bookmarkStart w:id="29" w:name="__Fieldmark__14_4179410341"/>
      <w:bookmarkEnd w:id="29"/>
      <w:r>
        <w:rPr/>
      </w:r>
      <w:r>
        <w:rPr/>
        <w:fldChar w:fldCharType="end"/>
      </w:r>
      <w:r>
        <w:rPr>
          <w:rFonts w:cs="Arial" w:ascii="Arial" w:hAnsi="Arial"/>
        </w:rPr>
        <w:tab/>
        <w:t>la date de début d’exécution prévue par le marché public lorsqu’elle est postérieure à la date de notification :  2 janvier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179410341"/>
      <w:bookmarkStart w:id="31" w:name="__Fieldmark__15_4179410341"/>
      <w:bookmarkEnd w:id="3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179410341"/>
      <w:bookmarkStart w:id="33" w:name="__Fieldmark__16_4179410341"/>
      <w:bookmarkEnd w:id="3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79410341"/>
      <w:bookmarkStart w:id="35" w:name="__Fieldmark__17_4179410341"/>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79410341"/>
      <w:bookmarkStart w:id="37" w:name="__Fieldmark__18_4179410341"/>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179410341"/>
      <w:bookmarkStart w:id="39" w:name="__Fieldmark__19_4179410341"/>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79410341"/>
      <w:bookmarkStart w:id="41" w:name="__Fieldmark__20_4179410341"/>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179410341"/>
      <w:bookmarkStart w:id="43" w:name="__Fieldmark__21_4179410341"/>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79410341"/>
      <w:bookmarkStart w:id="45" w:name="__Fieldmark__22_4179410341"/>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79410341"/>
      <w:bookmarkStart w:id="47" w:name="__Fieldmark__23_4179410341"/>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179410341"/>
      <w:bookmarkStart w:id="49" w:name="__Fieldmark__24_4179410341"/>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79410341"/>
      <w:bookmarkStart w:id="51" w:name="__Fieldmark__25_4179410341"/>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79410341"/>
      <w:bookmarkStart w:id="53" w:name="__Fieldmark__26_4179410341"/>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bCs/>
          <w:sz w:val="18"/>
          <w:szCs w:val="18"/>
        </w:rPr>
        <w:t>Université de Bourgogn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le Président de l’université, Vincent THOMA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rPr>
      </w:pPr>
      <w:r>
        <w:rPr>
          <w:rFonts w:cs="Arial" w:ascii="Arial" w:hAnsi="Arial"/>
        </w:rPr>
        <w:t>L’agent comptable de l’université</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t>L’agent comptable de l’université</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Fonts w:cs="Arial" w:ascii="Arial" w:hAnsi="Arial"/>
          <w:iCs/>
          <w:sz w:val="18"/>
          <w:szCs w:val="18"/>
        </w:rPr>
        <w:t>Le Président de l’Université de Bourgogne</w:t>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iCs/>
        </w:rPr>
      </w:pPr>
      <w:r>
        <w:rPr>
          <w:rFonts w:cs="Arial" w:ascii="Arial" w:hAnsi="Arial"/>
          <w:iCs/>
          <w:sz w:val="18"/>
          <w:szCs w:val="18"/>
        </w:rPr>
        <w:t>Vincent THOMAS</w:t>
      </w:r>
    </w:p>
    <w:p>
      <w:pPr>
        <w:pStyle w:val="Normal"/>
        <w:tabs>
          <w:tab w:val="clear" w:pos="567"/>
          <w:tab w:val="left" w:pos="851" w:leader="none"/>
        </w:tabs>
        <w:jc w:val="both"/>
        <w:rPr>
          <w:iCs/>
        </w:rPr>
      </w:pPr>
      <w:r>
        <w:rPr>
          <w:iCs/>
        </w:rPr>
      </w:r>
    </w:p>
    <w:p>
      <w:pPr>
        <w:pStyle w:val="Normal"/>
        <w:tabs>
          <w:tab w:val="clear" w:pos="567"/>
          <w:tab w:val="left" w:pos="851" w:leader="none"/>
        </w:tabs>
        <w:jc w:val="both"/>
        <w:rPr>
          <w:iCs/>
        </w:rPr>
      </w:pPr>
      <w:r>
        <w:rPr>
          <w:iCs/>
        </w:rPr>
      </w:r>
    </w:p>
    <w:p>
      <w:pPr>
        <w:pStyle w:val="Normal"/>
        <w:tabs>
          <w:tab w:val="clear" w:pos="567"/>
          <w:tab w:val="left" w:pos="851" w:leader="none"/>
        </w:tabs>
        <w:jc w:val="both"/>
        <w:rPr>
          <w:iCs/>
        </w:rPr>
      </w:pPr>
      <w:r>
        <w:rPr>
          <w:iCs/>
        </w:rPr>
      </w:r>
    </w:p>
    <w:p>
      <w:pPr>
        <w:pStyle w:val="Normal"/>
        <w:tabs>
          <w:tab w:val="clear" w:pos="567"/>
          <w:tab w:val="left" w:pos="851" w:leader="none"/>
          <w:tab w:val="left" w:pos="3402" w:leader="none"/>
        </w:tabs>
        <w:spacing w:before="120" w:after="120"/>
        <w:jc w:val="both"/>
        <w:rPr>
          <w:iCs/>
        </w:rPr>
      </w:pPr>
      <w:r>
        <w:rPr>
          <w:iC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AC012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indy Espinosa</cp:lastModifiedBy>
  <cp:lastPrinted>2016-11-04T13:53:00Z</cp:lastPrinted>
  <dcterms:modified xsi:type="dcterms:W3CDTF">2024-10-23T13:17:00Z</dcterms:modified>
  <cp:revision>29</cp:revision>
  <dc:subject/>
  <dc:title>_Modèle recommandé : le service peut l’adapter le cas échéant_DC1_</dc:title>
</cp:coreProperties>
</file>