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9730231"/>
      <w:bookmarkStart w:id="1" w:name="__Fieldmark__0_40597302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9730231"/>
      <w:bookmarkStart w:id="3" w:name="__Fieldmark__1_40597302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59730231"/>
            <w:bookmarkStart w:id="5" w:name="__Fieldmark__2_40597302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59730231"/>
            <w:bookmarkStart w:id="7" w:name="__Fieldmark__3_40597302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9730231"/>
            <w:bookmarkStart w:id="9" w:name="__Fieldmark__4_40597302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59730231"/>
            <w:bookmarkStart w:id="11" w:name="__Fieldmark__5_40597302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9730231"/>
      <w:bookmarkStart w:id="13" w:name="__Fieldmark__6_40597302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9730231"/>
      <w:bookmarkStart w:id="15" w:name="__Fieldmark__7_40597302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