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rFonts w:ascii="Arial" w:hAnsi="Arial" w:cs="Arial"/>
          <w:color w:val="000000"/>
          <w:sz w:val="18"/>
        </w:rPr>
      </w:pPr>
      <w:r>
        <w:rPr>
          <w:rFonts w:cs="Arial" w:ascii="Arial" w:hAnsi="Arial"/>
          <w:color w:val="000000"/>
          <w:sz w:val="18"/>
        </w:rPr>
        <w:t>Pôle logistique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ParagrapheIndent2"/>
        <w:ind w:left="20" w:right="20" w:hanging="0"/>
        <w:jc w:val="both"/>
        <w:rPr>
          <w:rFonts w:ascii="Arial" w:hAnsi="Arial" w:cs="Arial"/>
          <w:b/>
          <w:b/>
          <w:color w:val="000000"/>
          <w:sz w:val="18"/>
        </w:rPr>
      </w:pPr>
      <w:r>
        <w:rPr>
          <w:rFonts w:cs="Arial" w:ascii="Arial" w:hAnsi="Arial"/>
          <w:b/>
          <w:color w:val="000000"/>
          <w:sz w:val="18"/>
        </w:rPr>
        <w:t>MAPA – 20240140001000 – LIVRAISON, INSTALLATION, MISE EN SERVICE D’UN SYSTEME DE MONITORING PER-OPERATOIRE, FOURNITURE DES CONSOMMABLES ASSOCIES ET REALISATION DES PRESTATIONS DE MAINTENANCE (FORFAIT TOUS RISQUES) POUR LE CENTRE HOSPITALIER DE VALENCIENNES</w:t>
      </w:r>
    </w:p>
    <w:p>
      <w:pPr>
        <w:pStyle w:val="Normal"/>
        <w:rPr>
          <w:rFonts w:ascii="Arial" w:hAnsi="Arial" w:cs="Arial"/>
          <w:b/>
          <w:b/>
          <w:bCs/>
          <w:color w:val="000000"/>
          <w:sz w:val="18"/>
        </w:rPr>
      </w:pPr>
      <w:r>
        <w:rPr>
          <w:rFonts w:cs="Arial" w:ascii="Arial" w:hAnsi="Arial"/>
          <w:b/>
          <w:bCs/>
          <w:color w:val="000000"/>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4044779"/>
      <w:bookmarkStart w:id="1" w:name="__Fieldmark__0_21340447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4044779"/>
      <w:bookmarkStart w:id="3" w:name="__Fieldmark__1_21340447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4044779"/>
      <w:bookmarkStart w:id="5" w:name="__Fieldmark__2_21340447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4044779"/>
      <w:bookmarkStart w:id="7" w:name="__Fieldmark__3_21340447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4044779"/>
      <w:bookmarkStart w:id="9" w:name="__Fieldmark__4_21340447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4044779"/>
      <w:bookmarkStart w:id="11" w:name="__Fieldmark__5_21340447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4044779"/>
      <w:bookmarkStart w:id="13" w:name="__Fieldmark__6_21340447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4044779"/>
      <w:bookmarkStart w:id="15" w:name="__Fieldmark__7_21340447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4044779"/>
      <w:bookmarkStart w:id="17" w:name="__Fieldmark__8_21340447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34044779"/>
      <w:bookmarkStart w:id="19" w:name="__Fieldmark__9_21340447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4044779"/>
      <w:bookmarkStart w:id="21" w:name="__Fieldmark__10_21340447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34044779"/>
      <w:bookmarkStart w:id="23" w:name="__Fieldmark__11_21340447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140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4-10-22T13:26:00Z</dcterms:modified>
  <cp:revision>42</cp:revision>
  <dc:subject/>
  <dc:title/>
</cp:coreProperties>
</file>