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Centre National de la Recherche Scientifique - CNRS</w:t>
            </w:r>
          </w:p>
          <w:p>
            <w:pPr>
              <w:pStyle w:val="Footer"/>
              <w:tabs>
                <w:tab w:val="clear" w:pos="4536"/>
                <w:tab w:val="clear" w:pos="9072"/>
              </w:tabs>
              <w:jc w:val="center"/>
              <w:rPr>
                <w:rFonts w:ascii="Arial" w:hAnsi="Arial" w:cs="Arial"/>
                <w:b/>
                <w:b/>
                <w:sz w:val="22"/>
                <w:szCs w:val="22"/>
              </w:rPr>
            </w:pPr>
            <w:r>
              <w:rPr>
                <w:rFonts w:eastAsia="Arial" w:cs="Arial" w:ascii="Arial" w:hAnsi="Arial"/>
                <w:b/>
                <w:sz w:val="22"/>
                <w:szCs w:val="22"/>
              </w:rPr>
              <w:t xml:space="preserve"> </w:t>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livraison de 172 demi-cadres pour le projet DUNE de l’unité IJCLAB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1371823"/>
      <w:bookmarkStart w:id="1" w:name="__Fieldmark__0_1131371823"/>
      <w:bookmarkEnd w:id="1"/>
      <w:r>
        <w:rPr/>
      </w:r>
      <w:r>
        <w:rPr/>
        <w:fldChar w:fldCharType="end"/>
      </w:r>
      <w:r>
        <w:rPr/>
        <w:tab/>
        <w:t>à l’ensemble du marché public</w:t>
      </w:r>
      <w:r>
        <w:rPr>
          <w:i/>
          <w:iCs/>
          <w:sz w:val="18"/>
          <w:szCs w:val="18"/>
        </w:rPr>
        <w:t> </w:t>
      </w:r>
      <w:r>
        <w:rPr>
          <w:iCs/>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31371823"/>
      <w:bookmarkStart w:id="3" w:name="__Fieldmark__1_113137182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31371823"/>
      <w:bookmarkStart w:id="5" w:name="__Fieldmark__2_1131371823"/>
      <w:bookmarkEnd w:id="5"/>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31371823"/>
      <w:bookmarkStart w:id="7" w:name="__Fieldmark__3_1131371823"/>
      <w:bookmarkEnd w:id="7"/>
      <w:r>
        <w:rPr/>
      </w:r>
      <w:r>
        <w:rPr/>
        <w:fldChar w:fldCharType="end"/>
      </w:r>
      <w:r>
        <w:rPr>
          <w:rFonts w:cs="Arial" w:ascii="Arial" w:hAnsi="Arial"/>
        </w:rPr>
        <w:t xml:space="preserve"> CCAP n°24009 du 16/02/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31371823"/>
      <w:bookmarkStart w:id="9" w:name="__Fieldmark__4_1131371823"/>
      <w:bookmarkEnd w:id="9"/>
      <w:r>
        <w:rPr/>
      </w:r>
      <w:r>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Narrow" w:hAnsi="Arial Narrow" w:cs="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31371823"/>
      <w:bookmarkStart w:id="11" w:name="__Fieldmark__5_1131371823"/>
      <w:bookmarkEnd w:id="11"/>
      <w:r>
        <w:rPr/>
      </w:r>
      <w:r>
        <w:rPr/>
        <w:fldChar w:fldCharType="end"/>
      </w:r>
      <w:r>
        <w:rPr/>
        <w:t xml:space="preserve"> </w:t>
      </w:r>
      <w:r>
        <w:rPr>
          <w:rFonts w:cs="Arial" w:ascii="Arial" w:hAnsi="Arial"/>
        </w:rPr>
        <w:t>CCTP (Cahier des Clauses Techniques Particulières) et ses 4 annexes :</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Start w:id="12" w:name="_Hlk157634811"/>
      <w:bookmarkEnd w:id="12"/>
      <w:r>
        <w:rPr>
          <w:b w:val="false"/>
          <w:sz w:val="20"/>
        </w:rPr>
        <w:t>Annexe A1 : Caractéristiques des matériaux employés pour la fabrication des demi-cadres</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Start w:id="13" w:name="_Hlk157634811"/>
      <w:bookmarkEnd w:id="13"/>
      <w:r>
        <w:rPr>
          <w:b w:val="false"/>
          <w:sz w:val="20"/>
        </w:rPr>
        <w:t xml:space="preserve">Annexe A2 : </w:t>
      </w:r>
      <w:bookmarkStart w:id="14" w:name="_Hlk157635055"/>
      <w:r>
        <w:rPr>
          <w:b w:val="false"/>
          <w:sz w:val="20"/>
        </w:rPr>
        <w:t>Liste et références des plans de définition de toutes les pièces mécaniques</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bookmarkEnd w:id="14"/>
      <w:r>
        <w:rPr>
          <w:b w:val="false"/>
          <w:sz w:val="20"/>
        </w:rPr>
        <w:t>Annexe A3 : Liste et références des plans d’assemblage et tests des demi-cadres</w:t>
      </w:r>
    </w:p>
    <w:p>
      <w:pPr>
        <w:pStyle w:val="TextBody"/>
        <w:widowControl w:val="false"/>
        <w:numPr>
          <w:ilvl w:val="1"/>
          <w:numId w:val="2"/>
        </w:numPr>
        <w:tabs>
          <w:tab w:val="clear" w:pos="426"/>
          <w:tab w:val="left" w:pos="1560" w:leader="none"/>
        </w:tabs>
        <w:suppressAutoHyphens w:val="false"/>
        <w:spacing w:before="0" w:after="0"/>
        <w:ind w:left="1440" w:right="385" w:hanging="360"/>
        <w:rPr>
          <w:b w:val="false"/>
          <w:b w:val="false"/>
          <w:sz w:val="20"/>
        </w:rPr>
      </w:pPr>
      <w:r>
        <w:rPr>
          <w:b w:val="false"/>
          <w:sz w:val="20"/>
        </w:rPr>
        <w:t>Annexe A4 : Liste et références des plans pour l’emballage et caisse de transpor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131371823"/>
      <w:bookmarkStart w:id="16" w:name="__Fieldmark__6_1131371823"/>
      <w:bookmarkEnd w:id="16"/>
      <w:r>
        <w:rPr/>
      </w:r>
      <w:r>
        <w:rPr/>
        <w:fldChar w:fldCharType="end"/>
      </w:r>
      <w:r>
        <w:rPr/>
        <w:t xml:space="preserve"> Autres : l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31371823"/>
      <w:bookmarkStart w:id="18" w:name="__Fieldmark__7_1131371823"/>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131371823"/>
      <w:bookmarkStart w:id="20" w:name="__Fieldmark__8_1131371823"/>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131371823"/>
      <w:bookmarkStart w:id="22" w:name="__Fieldmark__9_1131371823"/>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31371823"/>
      <w:bookmarkStart w:id="24" w:name="__Fieldmark__10_1131371823"/>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ci-dessous ;</w:t>
      </w:r>
    </w:p>
    <w:p>
      <w:pPr>
        <w:pStyle w:val="Fcase1ertab"/>
        <w:ind w:left="0" w:right="0" w:hanging="0"/>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4077"/>
        <w:gridCol w:w="1843"/>
        <w:gridCol w:w="1985"/>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126"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540"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ind w:left="0" w:right="0" w:hanging="0"/>
              <w:jc w:val="left"/>
              <w:rPr>
                <w:rFonts w:ascii="Arial" w:hAnsi="Arial" w:cs="Arial"/>
              </w:rPr>
            </w:pPr>
            <w:r>
              <w:rPr>
                <w:rFonts w:cs="Arial" w:ascii="Arial" w:hAnsi="Arial"/>
              </w:rPr>
              <w:t>Fourniture et livraison de 172 demi-cadres à IJCLAB</w:t>
            </w:r>
          </w:p>
          <w:p>
            <w:pPr>
              <w:pStyle w:val="Fcase1ertab"/>
              <w:ind w:left="0" w:right="0" w:hanging="0"/>
              <w:jc w:val="left"/>
              <w:rPr>
                <w:rFonts w:ascii="Arial" w:hAnsi="Arial" w:cs="Arial"/>
                <w:b/>
                <w:b/>
                <w:i/>
                <w:i/>
              </w:rPr>
            </w:pPr>
            <w:r>
              <w:rPr>
                <w:rFonts w:cs="Arial" w:ascii="Arial" w:hAnsi="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654" w:hRule="atLeast"/>
        </w:trPr>
        <w:tc>
          <w:tcPr>
            <w:tcW w:w="10031"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rPr>
                <w:rFonts w:ascii="Arial" w:hAnsi="Arial" w:cs="Arial"/>
                <w:i/>
                <w:i/>
              </w:rPr>
            </w:pPr>
            <w:r>
              <w:rPr>
                <w:rFonts w:cs="Arial" w:ascii="Arial" w:hAnsi="Arial"/>
                <w:i/>
              </w:rPr>
              <w:t xml:space="preserve">Montant (TTC) arrêté en toutes lettres à :             </w:t>
            </w:r>
          </w:p>
        </w:tc>
      </w:tr>
      <w:tr>
        <w:trPr>
          <w:trHeight w:val="600"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rFonts w:ascii="Arial" w:hAnsi="Arial" w:cs="Arial"/>
              </w:rPr>
            </w:pPr>
            <w:r>
              <w:rPr>
                <w:rFonts w:cs="Arial" w:ascii="Arial" w:hAnsi="Arial"/>
              </w:rPr>
              <w:t xml:space="preserve">Soit un prix unitaire pour un demi-cadre de : </w:t>
            </w:r>
          </w:p>
          <w:p>
            <w:pPr>
              <w:pStyle w:val="Fcase1ertab"/>
              <w:ind w:left="0" w:right="0" w:hanging="0"/>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131371823"/>
      <w:bookmarkStart w:id="26" w:name="__Fieldmark__11_113137182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131371823"/>
      <w:bookmarkStart w:id="28" w:name="__Fieldmark__12_1131371823"/>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131371823"/>
      <w:bookmarkStart w:id="30" w:name="__Fieldmark__13_113137182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131371823"/>
      <w:bookmarkStart w:id="32" w:name="__Fieldmark__14_1131371823"/>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33" w:name="_Hlk166430796"/>
      <w:bookmarkEnd w:id="33"/>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4" w:name="_Hlk166430796"/>
      <w:bookmarkStart w:id="35" w:name="_Hlk166430796"/>
      <w:bookmarkEnd w:id="35"/>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val="false"/>
        <w:jc w:val="both"/>
        <w:rPr/>
      </w:pPr>
      <w:bookmarkStart w:id="36" w:name="_Hlk166430812"/>
      <w:bookmarkEnd w:id="36"/>
      <w:r>
        <w:rPr>
          <w:rFonts w:cs="Arial" w:ascii="Arial" w:hAnsi="Arial"/>
        </w:rPr>
        <w:t>La durée d’exécution du marché pour la réalisation de l’ensemble des prestations relatives à la fabrication et livraison de 172 demi-cadres est fixée à 68 semaines maximum selon le planning prévu à l’article 15.2 du CCTP, à compter de la notification du marché public au titulaire.</w:t>
      </w:r>
    </w:p>
    <w:p>
      <w:pPr>
        <w:pStyle w:val="Normal"/>
        <w:widowControl w:val="false"/>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7" w:name="_Hlk166430812"/>
      <w:bookmarkStart w:id="38" w:name="_Hlk166430812"/>
      <w:bookmarkEnd w:id="38"/>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1131371823"/>
      <w:bookmarkStart w:id="40" w:name="__Fieldmark__15_1131371823"/>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6_1131371823"/>
      <w:bookmarkStart w:id="42" w:name="__Fieldmark__16_1131371823"/>
      <w:bookmarkEnd w:id="42"/>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1131371823"/>
      <w:bookmarkStart w:id="44" w:name="__Fieldmark__17_1131371823"/>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8_1131371823"/>
      <w:bookmarkStart w:id="46" w:name="__Fieldmark__18_1131371823"/>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9_1131371823"/>
      <w:bookmarkStart w:id="48" w:name="__Fieldmark__19_1131371823"/>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1131371823"/>
      <w:bookmarkStart w:id="50" w:name="__Fieldmark__20_1131371823"/>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1_1131371823"/>
      <w:bookmarkStart w:id="52" w:name="__Fieldmark__21_1131371823"/>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1131371823"/>
      <w:bookmarkStart w:id="54" w:name="__Fieldmark__22_1131371823"/>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3_1131371823"/>
      <w:bookmarkStart w:id="56" w:name="__Fieldmark__23_1131371823"/>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4_1131371823"/>
      <w:bookmarkStart w:id="58" w:name="__Fieldmark__24_1131371823"/>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5_1131371823"/>
      <w:bookmarkStart w:id="60" w:name="__Fieldmark__25_1131371823"/>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1131371823"/>
      <w:bookmarkStart w:id="62" w:name="__Fieldmark__26_1131371823"/>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2"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pPr>
      <w:r>
        <w:rPr>
          <w:rFonts w:cs="Arial" w:ascii="Arial" w:hAnsi="Arial"/>
          <w:lang w:eastAsia="fr-FR"/>
        </w:rPr>
        <w:t>Ministère de l’Enseignement Supérieur et de la Recherche.</w:t>
      </w:r>
    </w:p>
    <w:p>
      <w:pPr>
        <w:pStyle w:val="Normal"/>
        <w:jc w:val="center"/>
        <w:rPr>
          <w:rFonts w:ascii="Arial" w:hAnsi="Arial" w:cs="Arial"/>
          <w:b/>
          <w:b/>
          <w:lang w:eastAsia="fr-FR"/>
        </w:rPr>
      </w:pPr>
      <w:r>
        <w:rPr>
          <w:rFonts w:cs="Arial" w:ascii="Arial" w:hAnsi="Arial"/>
          <w:b/>
          <w:lang w:eastAsia="fr-FR"/>
        </w:rPr>
        <w:t>Centre National de la Recherche Scientifique (CNRS)</w:t>
      </w:r>
    </w:p>
    <w:p>
      <w:pPr>
        <w:pStyle w:val="Normal"/>
        <w:suppressAutoHyphens w:val="false"/>
        <w:jc w:val="cente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pPr>
      <w:r>
        <w:rPr>
          <w:rFonts w:cs="Arial" w:ascii="Arial" w:hAnsi="Arial"/>
          <w:b/>
          <w:lang w:eastAsia="fr-FR"/>
        </w:rPr>
        <w:tab/>
        <w:t>Délégué Régional – CNRS DR0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quisition de 172 demi-cadres pour l’IJCLAB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8:24:00Z</dcterms:created>
  <dc:creator>francois</dc:creator>
  <dc:description/>
  <cp:keywords/>
  <dc:language>en-US</dc:language>
  <cp:lastModifiedBy>RIEUX Sylvie</cp:lastModifiedBy>
  <cp:lastPrinted>2023-04-24T17:15:00Z</cp:lastPrinted>
  <dcterms:modified xsi:type="dcterms:W3CDTF">2024-10-17T05:50:00Z</dcterms:modified>
  <cp:revision>7</cp:revision>
  <dc:subject/>
  <dc:title>_Modèle recommandé : le service peut l’adapter le cas échéant_DC1_</dc:title>
</cp:coreProperties>
</file>