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ourniture et livraison de 172 demi-cadres pour le projet DUNE de l’unité IJCLAB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marché public.</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3159499"/>
      <w:bookmarkStart w:id="1" w:name="__Fieldmark__0_2823159499"/>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3159499"/>
      <w:bookmarkStart w:id="3" w:name="__Fieldmark__1_2823159499"/>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3159499"/>
      <w:bookmarkStart w:id="5" w:name="__Fieldmark__2_2823159499"/>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23159499"/>
      <w:bookmarkStart w:id="7" w:name="__Fieldmark__3_2823159499"/>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3159499"/>
      <w:bookmarkStart w:id="9" w:name="__Fieldmark__4_2823159499"/>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23159499"/>
      <w:bookmarkStart w:id="11" w:name="__Fieldmark__5_2823159499"/>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23159499"/>
      <w:bookmarkStart w:id="13" w:name="__Fieldmark__6_2823159499"/>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3159499"/>
      <w:bookmarkStart w:id="15" w:name="__Fieldmark__7_2823159499"/>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3159499"/>
      <w:bookmarkStart w:id="17" w:name="__Fieldmark__8_2823159499"/>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z w:val="18"/>
              <w:szCs w:val="18"/>
            </w:rPr>
            <w:t>Acquisition de 172 demi-cadres pour IJCLAB/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4-10-17T05:52:00Z</dcterms:modified>
  <cp:revision>8</cp:revision>
  <dc:subject/>
  <dc:title/>
</cp:coreProperties>
</file>