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spacing w:before="0" w:after="60"/>
        <w:jc w:val="both"/>
        <w:rPr/>
      </w:pPr>
      <w:r>
        <w:rPr>
          <w:rFonts w:cs="Times New Roman" w:ascii="Marianne" w:hAnsi="Marianne"/>
          <w:b/>
          <w:sz w:val="24"/>
          <w:szCs w:val="24"/>
          <w:lang w:eastAsia="en-US"/>
        </w:rPr>
        <w:t xml:space="preserve">MARTINIQUE (972) – FORT-de-FRANCE – Morne Desaix – Rénovation du logement 123Ter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9720019"/>
      <w:bookmarkStart w:id="1" w:name="__Fieldmark__0_2289720019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9720019"/>
      <w:bookmarkStart w:id="3" w:name="__Fieldmark__1_228972001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89720019"/>
      <w:bookmarkStart w:id="5" w:name="__Fieldmark__2_2289720019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89720019"/>
      <w:bookmarkStart w:id="7" w:name="__Fieldmark__3_2289720019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567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89720019"/>
      <w:bookmarkStart w:id="9" w:name="__Fieldmark__4_2289720019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89720019"/>
      <w:bookmarkStart w:id="11" w:name="__Fieldmark__5_2289720019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et/ou BPU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89720019"/>
      <w:bookmarkStart w:id="13" w:name="__Fieldmark__6_2289720019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89720019"/>
      <w:bookmarkStart w:id="15" w:name="__Fieldmark__7_2289720019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89720019"/>
      <w:bookmarkStart w:id="17" w:name="__Fieldmark__8_2289720019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289720019"/>
      <w:bookmarkStart w:id="19" w:name="__Fieldmark__9_2289720019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289720019"/>
      <w:bookmarkStart w:id="21" w:name="__Fieldmark__10_2289720019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289720019"/>
      <w:bookmarkStart w:id="23" w:name="__Fieldmark__11_2289720019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(</w:t>
      </w:r>
      <w:r>
        <w:rPr>
          <w:rFonts w:cs="Arial" w:ascii="Arial" w:hAnsi="Arial"/>
          <w:highlight w:val="yellow"/>
        </w:rPr>
        <w:t>dupliquer le tableau autant de fois que nécessaire – 1 pour chaque membre)</w:t>
      </w:r>
      <w:r>
        <w:rPr>
          <w:rFonts w:cs="Arial" w:ascii="Arial" w:hAnsi="Arial"/>
        </w:rPr>
        <w:t xml:space="preserve">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289720019"/>
      <w:bookmarkStart w:id="25" w:name="__Fieldmark__12_2289720019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289720019"/>
      <w:bookmarkStart w:id="27" w:name="__Fieldmark__13_2289720019"/>
      <w:bookmarkEnd w:id="2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289720019"/>
      <w:bookmarkStart w:id="29" w:name="__Fieldmark__14_2289720019"/>
      <w:bookmarkEnd w:id="2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289720019"/>
      <w:bookmarkStart w:id="31" w:name="__Fieldmark__15_2289720019"/>
      <w:bookmarkEnd w:id="3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289720019"/>
      <w:bookmarkStart w:id="33" w:name="__Fieldmark__16_2289720019"/>
      <w:bookmarkEnd w:id="3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urée globale du marché public est de </w:t>
      </w:r>
      <w:r>
        <w:rPr>
          <w:rFonts w:cs="Arial" w:ascii="Arial" w:hAnsi="Arial"/>
          <w:b/>
        </w:rPr>
        <w:t>5 mois</w:t>
      </w:r>
      <w:r>
        <w:rPr>
          <w:rFonts w:cs="Arial" w:ascii="Arial" w:hAnsi="Arial"/>
        </w:rPr>
        <w:t xml:space="preserve"> composée de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e période de préparation d’une durée de </w:t>
      </w:r>
      <w:r>
        <w:rPr>
          <w:rFonts w:cs="Arial" w:ascii="Arial" w:hAnsi="Arial"/>
          <w:b/>
        </w:rPr>
        <w:t>1 moi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e période d’exécution des travaux de </w:t>
      </w:r>
      <w:r>
        <w:rPr>
          <w:rFonts w:cs="Arial" w:ascii="Arial" w:hAnsi="Arial"/>
          <w:b/>
        </w:rPr>
        <w:t xml:space="preserve">4 mois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Chaque période commence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289720019"/>
      <w:bookmarkStart w:id="35" w:name="__Fieldmark__17_2289720019"/>
      <w:bookmarkEnd w:id="35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289720019"/>
      <w:bookmarkStart w:id="37" w:name="__Fieldmark__18_2289720019"/>
      <w:bookmarkEnd w:id="37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289720019"/>
      <w:bookmarkStart w:id="39" w:name="__Fieldmark__19_2289720019"/>
      <w:bookmarkEnd w:id="39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289720019"/>
      <w:bookmarkStart w:id="41" w:name="__Fieldmark__20_2289720019"/>
      <w:bookmarkEnd w:id="4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289720019"/>
      <w:bookmarkStart w:id="43" w:name="__Fieldmark__21_2289720019"/>
      <w:bookmarkEnd w:id="4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289720019"/>
      <w:bookmarkStart w:id="45" w:name="__Fieldmark__22_2289720019"/>
      <w:bookmarkEnd w:id="4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289720019"/>
      <w:bookmarkStart w:id="47" w:name="__Fieldmark__23_2289720019"/>
      <w:bookmarkEnd w:id="4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289720019"/>
      <w:bookmarkStart w:id="49" w:name="__Fieldmark__24_2289720019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289720019"/>
      <w:bookmarkStart w:id="51" w:name="__Fieldmark__25_2289720019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289720019"/>
      <w:bookmarkStart w:id="53" w:name="__Fieldmark__26_2289720019"/>
      <w:bookmarkEnd w:id="5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289720019"/>
      <w:bookmarkStart w:id="55" w:name="__Fieldmark__27_2289720019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289720019"/>
      <w:bookmarkStart w:id="57" w:name="__Fieldmark__28_2289720019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289720019"/>
      <w:bookmarkStart w:id="59" w:name="__Fieldmark__29_2289720019"/>
      <w:bookmarkEnd w:id="5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289720019"/>
      <w:bookmarkStart w:id="61" w:name="__Fieldmark__30_2289720019"/>
      <w:bookmarkEnd w:id="61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289720019"/>
      <w:bookmarkStart w:id="63" w:name="__Fieldmark__31_2289720019"/>
      <w:bookmarkEnd w:id="6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</w:t>
      </w:r>
      <w:r>
        <w:rPr>
          <w:rFonts w:cs="Arial" w:ascii="Arial" w:hAnsi="Arial"/>
          <w:b w:val="false"/>
        </w:rPr>
        <w:t xml:space="preserve"> – Commandement s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classe Xavier SIMAR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: Fort de France, le 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4-008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06:00Z</dcterms:created>
  <dc:creator>francois</dc:creator>
  <dc:description/>
  <cp:keywords/>
  <dc:language>en-US</dc:language>
  <cp:lastModifiedBy>CHENET Dany TSEF 2CL</cp:lastModifiedBy>
  <cp:lastPrinted>2024-06-05T08:11:00Z</cp:lastPrinted>
  <dcterms:modified xsi:type="dcterms:W3CDTF">2024-10-04T15:24:00Z</dcterms:modified>
  <cp:revision>11</cp:revision>
  <dc:subject/>
  <dc:title>_Modèle recommandé : le service peut l’adapter le cas échéant_DC1_</dc:title>
</cp:coreProperties>
</file>