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ICHE DE RENSEIGNEMENTS FOURNISSEUR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OCIE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Nom </w:t>
        <w:tab/>
        <w:t>: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Forme juridique</w:t>
        <w:tab/>
        <w:t>:</w:t>
        <w:tab/>
        <w:t xml:space="preserve">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0" w:name="__Fieldmark__0_2571486060"/>
      <w:bookmarkStart w:id="1" w:name="__Fieldmark__0_2571486060"/>
      <w:bookmarkEnd w:id="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S.A.</w:t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" w:name="__Fieldmark__1_2571486060"/>
      <w:bookmarkStart w:id="3" w:name="__Fieldmark__1_2571486060"/>
      <w:bookmarkEnd w:id="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C.A.</w:t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" w:name="__Fieldmark__2_2571486060"/>
      <w:bookmarkStart w:id="5" w:name="__Fieldmark__2_2571486060"/>
      <w:bookmarkEnd w:id="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S.N.C</w:t>
        <w:tab/>
        <w:t>.</w:t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6" w:name="__Fieldmark__3_2571486060"/>
      <w:bookmarkStart w:id="7" w:name="__Fieldmark__3_2571486060"/>
      <w:bookmarkEnd w:id="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Autre : PLC</w: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Siège social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>Code postal :</w:t>
        <w:tab/>
        <w:tab/>
        <w:tab/>
        <w:t xml:space="preserve">Ville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 xml:space="preserve">Téléphone standard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N</w:t>
        <w:tab/>
        <w:t xml:space="preserve">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IRET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INSE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Registre du Commerce</w:t>
        <w:tab/>
        <w:t>:</w:t>
        <w:tab/>
        <w:tab/>
        <w:tab/>
        <w:tab/>
        <w:tab/>
        <w:t xml:space="preserve">en date du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apital Social</w:t>
        <w:tab/>
        <w:t>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Nature de l’activité</w:t>
        <w:tab/>
        <w:t xml:space="preserve">:   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8" w:name="__Fieldmark__4_2571486060"/>
      <w:bookmarkStart w:id="9" w:name="__Fieldmark__4_2571486060"/>
      <w:bookmarkEnd w:id="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Fabricant</w:t>
        <w:tab/>
        <w:tab/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0" w:name="__Fieldmark__5_2571486060"/>
      <w:bookmarkStart w:id="11" w:name="__Fieldmark__5_2571486060"/>
      <w:bookmarkEnd w:id="1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Commerçant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2" w:name="__Fieldmark__6_2571486060"/>
      <w:bookmarkStart w:id="13" w:name="__Fieldmark__6_2571486060"/>
      <w:bookmarkEnd w:id="1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Prestatair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</w:tabs>
        <w:rPr/>
      </w:pPr>
      <w:r>
        <w:rPr>
          <w:rFonts w:cs="Calibri" w:ascii="Calibri" w:hAnsi="Calibri"/>
          <w:sz w:val="18"/>
        </w:rPr>
        <w:t>Nombre d’employés</w:t>
        <w:tab/>
        <w:t>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4" w:name="__Fieldmark__7_2571486060"/>
      <w:bookmarkStart w:id="15" w:name="__Fieldmark__7_2571486060"/>
      <w:bookmarkEnd w:id="1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&lt; 500</w:t>
        <w:tab/>
        <w:tab/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6" w:name="__Fieldmark__8_2571486060"/>
      <w:bookmarkStart w:id="17" w:name="__Fieldmark__8_2571486060"/>
      <w:bookmarkEnd w:id="1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&gt; 500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>Origine produits</w:t>
        <w:tab/>
        <w:t>:</w:t>
        <w:tab/>
        <w:t xml:space="preserve">France : </w:t>
        <w:tab/>
        <w:tab/>
        <w:tab/>
        <w:t xml:space="preserve">CEE : </w:t>
        <w:tab/>
        <w:tab/>
        <w:tab/>
        <w:tab/>
        <w:t>Autres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SYSTEME D’ASSURANCE QUALITE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tablissement pharmaceutique</w:t>
        <w:tab/>
        <w:t xml:space="preserve"> : </w:t>
      </w: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18" w:name="__Fieldmark__9_2571486060"/>
      <w:bookmarkStart w:id="19" w:name="__Fieldmark__9_2571486060"/>
      <w:bookmarkEnd w:id="1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0" w:name="__Fieldmark__10_2571486060"/>
      <w:bookmarkStart w:id="21" w:name="__Fieldmark__10_2571486060"/>
      <w:bookmarkEnd w:id="2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</w:t>
        <w:tab/>
        <w:tab/>
        <w:t xml:space="preserve">N° d’agrément ministériel : </w:t>
        <w:tab/>
        <w:tab/>
        <w:t>en date du : </w:t>
        <w:tab/>
        <w:tab/>
        <w:tab/>
        <w:tab/>
        <w:tab/>
        <w:tab/>
        <w:tab/>
        <w:tab/>
        <w:t xml:space="preserve">Nom et prénom du Pharmacien Responsable: 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alibri" w:ascii="Calibri" w:hAnsi="Calibri"/>
          <w:sz w:val="18"/>
        </w:rPr>
        <w:t xml:space="preserve">Certification 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2" w:name="__Fieldmark__11_2571486060"/>
      <w:bookmarkStart w:id="23" w:name="__Fieldmark__11_2571486060"/>
      <w:bookmarkEnd w:id="2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4" w:name="__Fieldmark__12_2571486060"/>
      <w:bookmarkStart w:id="25" w:name="__Fieldmark__12_2571486060"/>
      <w:bookmarkEnd w:id="2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6" w:name="__Fieldmark__13_2571486060"/>
      <w:bookmarkStart w:id="27" w:name="__Fieldmark__13_2571486060"/>
      <w:bookmarkEnd w:id="2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28" w:name="__Fieldmark__14_2571486060"/>
      <w:bookmarkStart w:id="29" w:name="__Fieldmark__14_2571486060"/>
      <w:bookmarkEnd w:id="2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0" w:name="__Fieldmark__15_2571486060"/>
      <w:bookmarkStart w:id="31" w:name="__Fieldmark__15_2571486060"/>
      <w:bookmarkEnd w:id="3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 xml:space="preserve">   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RENSEIGNEMENTS ADMINISTRATIF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ordonnées bancaires (RIB/RIP)</w:t>
      </w:r>
      <w:r>
        <w:rPr>
          <w:rFonts w:cs="Calibri" w:ascii="Calibri" w:hAnsi="Calibri"/>
          <w:color w:val="FF0000"/>
          <w:sz w:val="18"/>
        </w:rPr>
        <w:tab/>
      </w:r>
      <w:r>
        <w:rPr>
          <w:rFonts w:cs="Calibri" w:ascii="Calibri" w:hAnsi="Calibri"/>
          <w:sz w:val="18"/>
        </w:rPr>
        <w:tab/>
        <w:t xml:space="preserve">: IBAN : </w:t>
        <w:tab/>
        <w:tab/>
        <w:tab/>
        <w:t xml:space="preserve">BIC SWIFT CODE 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18"/>
        </w:rPr>
        <w:t>Existence d’un Distributeur ou Revendeur</w:t>
        <w:tab/>
        <w:t xml:space="preserve">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2" w:name="__Fieldmark__16_2571486060"/>
      <w:bookmarkStart w:id="33" w:name="__Fieldmark__16_2571486060"/>
      <w:bookmarkEnd w:id="3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NON       </w:t>
      </w: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4" w:name="__Fieldmark__17_2571486060"/>
      <w:bookmarkStart w:id="35" w:name="__Fieldmark__17_2571486060"/>
      <w:bookmarkEnd w:id="3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>Nom :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387" w:leader="none"/>
        </w:tabs>
        <w:ind w:left="284" w:hanging="0"/>
        <w:rPr/>
      </w:pPr>
      <w:r>
        <w:rPr>
          <w:rFonts w:cs="Calibri" w:ascii="Calibri" w:hAnsi="Calibri"/>
          <w:sz w:val="18"/>
        </w:rPr>
        <w:t xml:space="preserve">Si OUI, est-il Etablissement pharmaceutique : </w:t>
      </w: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6" w:name="__Fieldmark__18_2571486060"/>
      <w:bookmarkStart w:id="37" w:name="__Fieldmark__18_2571486060"/>
      <w:bookmarkEnd w:id="3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      </w:t>
      </w:r>
      <w:r>
        <w:fldChar w:fldCharType="begin">
          <w:ffData>
            <w:name w:val="CaseACocher20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38" w:name="__Fieldmark__19_2571486060"/>
      <w:bookmarkStart w:id="39" w:name="__Fieldmark__19_2571486060"/>
      <w:bookmarkEnd w:id="3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OUI</w:t>
        <w:tab/>
        <w:tab/>
        <w:t xml:space="preserve">N° d’agrément ministériel : </w:t>
        <w:tab/>
        <w:tab/>
        <w:t>en date du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om et prénom du pharmacien responsable :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  <w:tab w:val="left" w:pos="5387" w:leader="none"/>
        </w:tabs>
        <w:ind w:left="56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  <w:tab/>
        <w:tab/>
        <w:tab/>
        <w:tab/>
        <w:t>N° d’inscription à l’ordre :</w:t>
        <w:tab/>
        <w:tab/>
        <w:t>en date du 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sz w:val="18"/>
        </w:rPr>
        <w:tab/>
        <w:t xml:space="preserve">Est-il certifié </w:t>
        <w:tab/>
        <w:tab/>
        <w:t xml:space="preserve">: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0" w:name="__Fieldmark__20_2571486060"/>
      <w:bookmarkStart w:id="41" w:name="__Fieldmark__20_2571486060"/>
      <w:bookmarkEnd w:id="4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1  </w:t>
        <w:tab/>
        <w:t xml:space="preserve"> </w:t>
      </w:r>
      <w:r>
        <w:fldChar w:fldCharType="begin">
          <w:ffData>
            <w:name w:val="CaseACocher13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2" w:name="__Fieldmark__21_2571486060"/>
      <w:bookmarkStart w:id="43" w:name="__Fieldmark__21_2571486060"/>
      <w:bookmarkEnd w:id="4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2  </w:t>
        <w:tab/>
        <w:t xml:space="preserve"> </w:t>
      </w: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4" w:name="__Fieldmark__22_2571486060"/>
      <w:bookmarkStart w:id="45" w:name="__Fieldmark__22_2571486060"/>
      <w:bookmarkEnd w:id="4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ISO 9003  </w:t>
        <w:tab/>
      </w:r>
      <w:r>
        <w:fldChar w:fldCharType="begin">
          <w:ffData>
            <w:name w:val="CaseACocher1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6" w:name="__Fieldmark__23_2571486060"/>
      <w:bookmarkStart w:id="47" w:name="__Fieldmark__23_2571486060"/>
      <w:bookmarkEnd w:id="4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EN46001 </w:t>
        <w:tab/>
        <w:t xml:space="preserve">  </w:t>
      </w:r>
      <w:r>
        <w:fldChar w:fldCharType="begin">
          <w:ffData>
            <w:name w:val="CaseACocher1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48" w:name="__Fieldmark__24_2571486060"/>
      <w:bookmarkStart w:id="49" w:name="__Fieldmark__24_2571486060"/>
      <w:bookmarkEnd w:id="49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EN46002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 xml:space="preserve">         </w:t>
        <w:tab/>
        <w:tab/>
        <w:t xml:space="preserve">Nom de l’organisme notificateur :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Marchés hospitaliers :</w:t>
      </w:r>
      <w:r>
        <w:rPr>
          <w:rFonts w:cs="Calibri" w:ascii="Calibri" w:hAnsi="Calibri"/>
          <w:b/>
          <w:sz w:val="18"/>
        </w:rPr>
        <w:tab/>
      </w:r>
      <w:r>
        <w:rPr>
          <w:rFonts w:cs="Calibri" w:ascii="Calibri" w:hAnsi="Calibri"/>
          <w:sz w:val="18"/>
        </w:rPr>
        <w:t>Nom et prénom </w:t>
        <w:tab/>
        <w:t xml:space="preserve">: </w:t>
      </w:r>
    </w:p>
    <w:p>
      <w:pPr>
        <w:pStyle w:val="Normal"/>
        <w:ind w:left="2832" w:hanging="705"/>
        <w:rPr/>
      </w:pPr>
      <w:r>
        <w:rPr>
          <w:rFonts w:cs="Calibri" w:ascii="Calibri" w:hAnsi="Calibri"/>
          <w:sz w:val="18"/>
        </w:rPr>
        <w:t>Adresse</w:t>
        <w:tab/>
        <w:tab/>
        <w:t>: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 xml:space="preserve">Ville :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:</w:t>
      </w:r>
      <w:r>
        <w:rPr>
          <w:rFonts w:cs="Calibri" w:ascii="Calibri" w:hAnsi="Calibri"/>
          <w:b/>
          <w:sz w:val="18"/>
        </w:rPr>
        <w:t xml:space="preserve">   </w:t>
      </w:r>
    </w:p>
    <w:p>
      <w:pPr>
        <w:pStyle w:val="Normal"/>
        <w:ind w:left="2832" w:hanging="705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E-mail</w:t>
      </w:r>
      <w:r>
        <w:rPr>
          <w:rFonts w:cs="Calibri" w:ascii="Calibri" w:hAnsi="Calibri"/>
          <w:b/>
          <w:sz w:val="18"/>
        </w:rPr>
        <w:t xml:space="preserve"> : </w:t>
      </w:r>
    </w:p>
    <w:p>
      <w:pPr>
        <w:pStyle w:val="Normal"/>
        <w:ind w:left="2832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bCs/>
          <w:sz w:val="18"/>
        </w:rPr>
        <w:t>Commandes :</w:t>
      </w:r>
      <w:r>
        <w:rPr>
          <w:rFonts w:cs="Calibri" w:ascii="Calibri" w:hAnsi="Calibri"/>
          <w:sz w:val="18"/>
        </w:rPr>
        <w:tab/>
        <w:tab/>
        <w:t>Nom et prénom </w:t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  <w:lang w:val="en-GB"/>
        </w:rPr>
      </w:pPr>
      <w:r>
        <w:rPr>
          <w:rFonts w:cs="Calibri" w:ascii="Calibri" w:hAnsi="Calibri"/>
          <w:sz w:val="18"/>
          <w:lang w:val="en-GB"/>
        </w:rPr>
        <w:t>Adresse</w:t>
        <w:tab/>
        <w:tab/>
        <w:t xml:space="preserve">: </w:t>
      </w:r>
    </w:p>
    <w:p>
      <w:pPr>
        <w:pStyle w:val="Normal"/>
        <w:ind w:left="2832" w:hanging="705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Code postal</w:t>
        <w:tab/>
        <w:t>:</w:t>
        <w:tab/>
        <w:tab/>
        <w:tab/>
        <w:t>Ville :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 </w:t>
      </w:r>
    </w:p>
    <w:p>
      <w:pPr>
        <w:pStyle w:val="Normal"/>
        <w:ind w:left="2832" w:hanging="705"/>
        <w:rPr>
          <w:rFonts w:ascii="Calibri" w:hAnsi="Calibri" w:cs="Arial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</w:rPr>
        <w:t>Téléphone </w:t>
        <w:tab/>
        <w:t>:</w:t>
        <w:tab/>
        <w:tab/>
        <w:tab/>
        <w:t>Télécopie </w:t>
      </w:r>
      <w:r>
        <w:rPr>
          <w:rFonts w:cs="Arial" w:ascii="Calibri" w:hAnsi="Calibri"/>
          <w:color w:val="000000"/>
          <w:sz w:val="18"/>
          <w:szCs w:val="18"/>
          <w:lang w:val="en-US" w:eastAsia="en-US"/>
        </w:rPr>
        <w:t xml:space="preserve">: </w:t>
      </w:r>
    </w:p>
    <w:p>
      <w:pPr>
        <w:pStyle w:val="Normal"/>
        <w:ind w:left="2832" w:hanging="0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color w:val="000000"/>
          <w:sz w:val="18"/>
          <w:szCs w:val="18"/>
          <w:lang w:val="en-US" w:eastAsia="en-US"/>
        </w:rPr>
      </w:r>
    </w:p>
    <w:p>
      <w:pPr>
        <w:pStyle w:val="Normal"/>
        <w:ind w:left="283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>
          <w:trHeight w:val="378" w:hRule="atLeast"/>
        </w:trPr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Information/réclama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Prix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mand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ivrais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actur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E.D.I. : Marchés</w:t>
        <w:tab/>
        <w:tab/>
        <w:tab/>
        <w:t>Commandes</w:t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18"/>
        </w:rPr>
        <w:t xml:space="preserve">Reprise des produits périmés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0" w:name="__Fieldmark__25_2571486060"/>
      <w:bookmarkStart w:id="51" w:name="__Fieldmark__25_2571486060"/>
      <w:bookmarkEnd w:id="51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 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 xml:space="preserve">   </w:t>
      </w:r>
      <w:r>
        <w:fldChar w:fldCharType="begin">
          <w:ffData>
            <w:name w:val="CaseACocher24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2" w:name="__Fieldmark__26_2571486060"/>
      <w:bookmarkStart w:id="53" w:name="__Fieldmark__26_2571486060"/>
      <w:bookmarkEnd w:id="53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 xml:space="preserve">OUI : sur acceptation préalable : </w:t>
      </w: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4" w:name="__Fieldmark__27_2571486060"/>
      <w:bookmarkStart w:id="55" w:name="__Fieldmark__27_2571486060"/>
      <w:bookmarkEnd w:id="55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NON</w:t>
      </w:r>
    </w:p>
    <w:p>
      <w:pPr>
        <w:pStyle w:val="Normal"/>
        <w:rPr/>
      </w:pPr>
      <w:r>
        <w:rPr>
          <w:rFonts w:cs="Calibri" w:ascii="Calibri" w:hAnsi="Calibri"/>
          <w:sz w:val="18"/>
        </w:rPr>
        <w:tab/>
        <w:tab/>
        <w:tab/>
        <w:tab/>
        <w:tab/>
        <w:tab/>
        <w:t xml:space="preserve">              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Calibri" w:ascii="Calibri" w:hAnsi="Calibri"/>
        </w:rPr>
        <w:instrText xml:space="preserve"> FORMCHECKBOX </w:instrText>
      </w:r>
      <w:r>
        <w:rPr>
          <w:sz w:val="18"/>
          <w:rFonts w:cs="Calibri" w:ascii="Calibri" w:hAnsi="Calibri"/>
        </w:rPr>
        <w:fldChar w:fldCharType="separate"/>
      </w:r>
      <w:bookmarkStart w:id="56" w:name="__Fieldmark__28_2571486060"/>
      <w:bookmarkStart w:id="57" w:name="__Fieldmark__28_2571486060"/>
      <w:bookmarkEnd w:id="57"/>
      <w:r>
        <w:rPr>
          <w:rFonts w:cs="Calibri" w:ascii="Calibri" w:hAnsi="Calibri"/>
          <w:sz w:val="18"/>
        </w:rPr>
      </w:r>
      <w:r>
        <w:rPr>
          <w:sz w:val="18"/>
          <w:rFonts w:cs="Calibri" w:ascii="Calibri" w:hAnsi="Calibri"/>
        </w:rPr>
        <w:fldChar w:fldCharType="end"/>
      </w:r>
      <w:r>
        <w:rPr>
          <w:rFonts w:cs="Calibri" w:ascii="Calibri" w:hAnsi="Calibri"/>
          <w:sz w:val="18"/>
        </w:rPr>
        <w:t>OUI : Nom &amp; prénom :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AUTRES INFORMATIONS UTILES </w:t>
      </w:r>
    </w:p>
    <w:p>
      <w:pPr>
        <w:pStyle w:val="Normal"/>
        <w:tabs>
          <w:tab w:val="clear" w:pos="708"/>
          <w:tab w:val="left" w:pos="2552" w:leader="none"/>
        </w:tabs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sz w:val="18"/>
          <w:u w:val="single"/>
        </w:rPr>
        <w:t>Contacts :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2686"/>
        <w:gridCol w:w="2686"/>
        <w:gridCol w:w="2433"/>
      </w:tblGrid>
      <w:tr>
        <w:trPr/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om &amp; prénom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phone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élécopie</w:t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harmaco/matériovigilanc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Informations médical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Visite médicale (siège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1134" w:leader="none"/>
          <w:tab w:val="left" w:pos="4253" w:leader="none"/>
          <w:tab w:val="left" w:pos="4395" w:leader="none"/>
          <w:tab w:val="left" w:pos="5387" w:leader="none"/>
        </w:tabs>
        <w:rPr>
          <w:rFonts w:ascii="Calibri" w:hAnsi="Calibri" w:eastAsia="Calibri" w:cs="Calibri"/>
          <w:sz w:val="18"/>
        </w:rPr>
      </w:pPr>
      <w:r>
        <w:rPr>
          <w:rFonts w:eastAsia="Calibri" w:cs="Calibri" w:ascii="Calibri" w:hAnsi="Calibri"/>
          <w:sz w:val="18"/>
        </w:rPr>
        <w:t xml:space="preserve"> </w:t>
      </w:r>
    </w:p>
    <w:sectPr>
      <w:type w:val="nextPage"/>
      <w:pgSz w:w="11880" w:h="16820"/>
      <w:pgMar w:left="567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lang w:val="fr-F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acky">
    <w:name w:val="Style jacky"/>
    <w:basedOn w:val="Heading1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0:01:00Z</dcterms:created>
  <dc:creator>CHU-TOULOUSE</dc:creator>
  <dc:description/>
  <cp:keywords/>
  <dc:language>en-US</dc:language>
  <cp:lastModifiedBy>Rouzot Lucie</cp:lastModifiedBy>
  <cp:lastPrinted>2020-08-05T12:14:00Z</cp:lastPrinted>
  <dcterms:modified xsi:type="dcterms:W3CDTF">2024-07-16T14:36:00Z</dcterms:modified>
  <cp:revision>3</cp:revision>
  <dc:subject/>
  <dc:title>FICHE DE RENSEIGNEMENTS FOURNISSEUR</dc:title>
</cp:coreProperties>
</file>