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42" w:leader="none"/>
          <w:tab w:val="left" w:pos="4111" w:leader="none"/>
        </w:tabs>
        <w:jc w:val="center"/>
        <w:rPr>
          <w:rFonts w:ascii="Arial" w:hAnsi="Arial" w:cs="Arial"/>
          <w:b/>
          <w:b/>
          <w:bCs/>
          <w:sz w:val="22"/>
          <w:szCs w:val="22"/>
        </w:rPr>
      </w:pPr>
      <w:r>
        <w:rPr>
          <w:rFonts w:cs="Arial" w:ascii="Arial" w:hAnsi="Arial"/>
          <w:b/>
          <w:bCs/>
          <w:sz w:val="22"/>
          <w:szCs w:val="22"/>
        </w:rPr>
        <w:t>Université de Renne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rPr/>
      </w:pPr>
      <w:bookmarkStart w:id="0" w:name="_Hlk68878517"/>
      <w:r>
        <w:rPr>
          <w:rFonts w:cs="Calibri" w:ascii="Calibri" w:hAnsi="Calibri"/>
          <w:sz w:val="40"/>
          <w:szCs w:val="40"/>
        </w:rPr>
        <w:t>Acquisition d’éclairages intérieurs</w:t>
      </w:r>
    </w:p>
    <w:p>
      <w:pPr>
        <w:pStyle w:val="RedTitre1"/>
        <w:keepNext w:val="true"/>
        <w:rPr>
          <w:rFonts w:ascii="Calibri" w:hAnsi="Calibri" w:cs="Calibri"/>
          <w:bCs w:val="false"/>
          <w:sz w:val="40"/>
          <w:szCs w:val="40"/>
        </w:rPr>
      </w:pPr>
      <w:bookmarkStart w:id="1" w:name="_Hlk68878517"/>
      <w:r>
        <w:rPr>
          <w:rFonts w:cs="Calibri" w:ascii="Calibri" w:hAnsi="Calibri"/>
          <w:sz w:val="40"/>
          <w:szCs w:val="40"/>
        </w:rPr>
        <w:t>pour l’Université de Rennes</w:t>
      </w:r>
      <w:bookmarkEnd w:id="1"/>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2918674"/>
      <w:bookmarkStart w:id="3" w:name="__Fieldmark__0_42918674"/>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2918674"/>
      <w:bookmarkStart w:id="5" w:name="__Fieldmark__1_42918674"/>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2918674"/>
      <w:bookmarkStart w:id="7" w:name="__Fieldmark__2_42918674"/>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2918674"/>
      <w:bookmarkStart w:id="9" w:name="__Fieldmark__3_42918674"/>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918674"/>
      <w:bookmarkStart w:id="11" w:name="__Fieldmark__4_42918674"/>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2918674"/>
      <w:bookmarkStart w:id="13" w:name="__Fieldmark__5_42918674"/>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42918674"/>
      <w:bookmarkStart w:id="15" w:name="__Fieldmark__6_42918674"/>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42918674"/>
      <w:bookmarkStart w:id="17" w:name="__Fieldmark__7_42918674"/>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42918674"/>
      <w:bookmarkStart w:id="19" w:name="__Fieldmark__8_42918674"/>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42918674"/>
      <w:bookmarkStart w:id="21" w:name="__Fieldmark__9_42918674"/>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918674"/>
      <w:bookmarkStart w:id="23" w:name="__Fieldmark__10_42918674"/>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42918674"/>
      <w:bookmarkStart w:id="25" w:name="__Fieldmark__11_42918674"/>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33PA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hilippe Conan</cp:lastModifiedBy>
  <cp:lastPrinted>2016-11-02T14:51:00Z</cp:lastPrinted>
  <dcterms:modified xsi:type="dcterms:W3CDTF">2024-10-22T09:26:00Z</dcterms:modified>
  <cp:revision>29</cp:revision>
  <dc:subject/>
  <dc:title/>
</cp:coreProperties>
</file>