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2969260" cy="8902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40" r="-12" b="-40"/>
                          <a:stretch>
                            <a:fillRect/>
                          </a:stretch>
                        </pic:blipFill>
                        <pic:spPr bwMode="auto">
                          <a:xfrm>
                            <a:off x="0" y="0"/>
                            <a:ext cx="2969260" cy="89027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smallCaps/>
        </w:rPr>
      </w:pPr>
      <w:r>
        <w:rPr>
          <w:rFonts w:cs="Arial" w:ascii="Arial" w:hAnsi="Arial"/>
          <w:b/>
          <w:smallCaps/>
        </w:rPr>
        <w:t>Association Faculté des Métiers</w:t>
      </w:r>
    </w:p>
    <w:p>
      <w:pPr>
        <w:pStyle w:val="Header"/>
        <w:rPr>
          <w:rFonts w:ascii="Arial" w:hAnsi="Arial" w:cs="Arial"/>
          <w:b/>
          <w:b/>
          <w:smallCaps/>
        </w:rPr>
      </w:pPr>
      <w:r>
        <w:rPr>
          <w:rFonts w:cs="Arial" w:ascii="Arial" w:hAnsi="Arial"/>
          <w:b/>
          <w:smallCaps/>
        </w:rPr>
        <w:t>Campus de Ker Lann</w:t>
      </w:r>
    </w:p>
    <w:p>
      <w:pPr>
        <w:pStyle w:val="Header"/>
        <w:rPr>
          <w:rFonts w:ascii="Arial" w:hAnsi="Arial" w:cs="Arial"/>
          <w:b/>
          <w:b/>
          <w:smallCaps/>
        </w:rPr>
      </w:pPr>
      <w:r>
        <w:rPr>
          <w:rFonts w:cs="Arial" w:ascii="Arial" w:hAnsi="Arial"/>
          <w:b/>
          <w:smallCaps/>
        </w:rPr>
        <w:t>Rue des Frères Montgolfier – BP 17201</w:t>
      </w:r>
    </w:p>
    <w:p>
      <w:pPr>
        <w:pStyle w:val="Header"/>
        <w:tabs>
          <w:tab w:val="clear" w:pos="4536"/>
          <w:tab w:val="clear" w:pos="9072"/>
        </w:tabs>
        <w:rPr>
          <w:rFonts w:ascii="Arial" w:hAnsi="Arial" w:cs="Arial"/>
        </w:rPr>
      </w:pPr>
      <w:r>
        <w:rPr>
          <w:rFonts w:cs="Arial" w:ascii="Arial" w:hAnsi="Arial"/>
          <w:b/>
          <w:smallCaps/>
        </w:rPr>
        <w:t>35172 BRUZ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ission d'assistance à maîtrise d'ouvrage pour la maintenance des installations de chauffage, ventilation, climatisation, plomberie du site de formation de Bruz</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fldChar w:fldCharType="begin">
          <w:ffData>
            <w:name w:val="Texte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l porte plus particulièrement sur</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 Une mission d’assistance pour le renouvellement du marché d’exploitation et de maintenance des installations de chauffage, ventilation, climatisation, plomberie (CVCP) </w:t>
      </w:r>
    </w:p>
    <w:p>
      <w:pPr>
        <w:pStyle w:val="Normal"/>
        <w:rPr>
          <w:rFonts w:ascii="Arial" w:hAnsi="Arial" w:cs="Arial"/>
          <w:lang w:val="en-US" w:eastAsia="en-US"/>
        </w:rPr>
      </w:pPr>
      <w:r>
        <w:rPr>
          <w:rFonts w:cs="Arial" w:ascii="Arial" w:hAnsi="Arial"/>
          <w:lang w:val="en-US" w:eastAsia="en-US"/>
        </w:rPr>
        <w:t>- Une mission d’assistance pour le renouvellement des systèmes de production de chaud et rafraichissement des locaux</w:t>
      </w:r>
    </w:p>
    <w:p>
      <w:pPr>
        <w:pStyle w:val="Normal"/>
        <w:rPr>
          <w:rFonts w:ascii="Arial" w:hAnsi="Arial" w:cs="Arial"/>
          <w:b/>
          <w:b/>
          <w:bCs/>
          <w:lang w:val="en-US" w:eastAsia="en-US"/>
        </w:rPr>
      </w:pPr>
      <w:r>
        <w:rPr>
          <w:rFonts w:cs="Arial" w:ascii="Arial" w:hAnsi="Arial"/>
          <w:b/>
          <w:bCs/>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1411403126"/>
      <w:bookmarkStart w:id="1" w:name="__Fieldmark__2_14114031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1411403126"/>
      <w:bookmarkStart w:id="3" w:name="__Fieldmark__3_14114031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_1411403126"/>
      <w:bookmarkStart w:id="5" w:name="__Fieldmark__4_14114031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5_1411403126"/>
      <w:bookmarkStart w:id="7" w:name="__Fieldmark__5_14114031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6_1411403126"/>
      <w:bookmarkStart w:id="9" w:name="__Fieldmark__6_14114031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411403126"/>
      <w:bookmarkStart w:id="11" w:name="__Fieldmark__7_14114031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8_1411403126"/>
      <w:bookmarkStart w:id="13" w:name="__Fieldmark__8_14114031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411403126"/>
      <w:bookmarkStart w:id="15" w:name="__Fieldmark__9_14114031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0_1411403126"/>
      <w:bookmarkStart w:id="17" w:name="__Fieldmark__10_14114031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1_1411403126"/>
      <w:bookmarkStart w:id="19" w:name="__Fieldmark__11_14114031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1411403126"/>
      <w:bookmarkStart w:id="21" w:name="__Fieldmark__12_14114031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3_1411403126"/>
      <w:bookmarkStart w:id="23" w:name="__Fieldmark__13_14114031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DM2024-02 AMO MAINTENANCE CVCP BRUZ</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04:00Z</dcterms:created>
  <dc:creator>BOUVIER-VITAL ISABELLE</dc:creator>
  <dc:description/>
  <cp:keywords/>
  <dc:language>en-US</dc:language>
  <cp:lastModifiedBy>RIBES Gaetane</cp:lastModifiedBy>
  <cp:lastPrinted>2016-11-02T14:51:00Z</cp:lastPrinted>
  <dcterms:modified xsi:type="dcterms:W3CDTF">2024-10-23T09:07:00Z</dcterms:modified>
  <cp:revision>3</cp:revision>
  <dc:subject/>
  <dc:title/>
</cp:coreProperties>
</file>