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4-015-FC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szCs w:val="24"/>
        </w:rPr>
      </w:pPr>
      <w:r>
        <w:rPr>
          <w:rFonts w:cs="Arial" w:ascii="Arial" w:hAnsi="Arial"/>
          <w:b/>
          <w:sz w:val="22"/>
          <w:szCs w:val="24"/>
        </w:rPr>
        <w:t xml:space="preserve">Surveillance des sites du NFC du CROUS de Bourgogne Franche-Comté </w:t>
      </w:r>
    </w:p>
    <w:p>
      <w:pPr>
        <w:pStyle w:val="Normal"/>
        <w:tabs>
          <w:tab w:val="clear" w:pos="567"/>
          <w:tab w:val="left" w:pos="426" w:leader="none"/>
          <w:tab w:val="left" w:pos="851" w:leader="none"/>
        </w:tabs>
        <w:jc w:val="both"/>
        <w:rPr>
          <w:rFonts w:ascii="Arial" w:hAnsi="Arial" w:cs="Arial"/>
          <w:b/>
          <w:b/>
          <w:sz w:val="22"/>
          <w:szCs w:val="24"/>
        </w:rPr>
      </w:pPr>
      <w:r>
        <w:rPr>
          <w:rFonts w:cs="Arial" w:ascii="Arial" w:hAnsi="Arial"/>
          <w:b/>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37538896"/>
      <w:bookmarkStart w:id="1" w:name="__Fieldmark__0_12375388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7538896"/>
      <w:bookmarkStart w:id="3" w:name="__Fieldmark__1_12375388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37538896"/>
      <w:bookmarkStart w:id="5" w:name="__Fieldmark__2_12375388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7538896"/>
      <w:bookmarkStart w:id="7" w:name="__Fieldmark__3_12375388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7538896"/>
      <w:bookmarkStart w:id="9" w:name="__Fieldmark__4_1237538896"/>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37538896"/>
      <w:bookmarkStart w:id="11" w:name="__Fieldmark__5_1237538896"/>
      <w:bookmarkEnd w:id="11"/>
      <w:r>
        <w:rPr/>
      </w:r>
      <w:r>
        <w:rPr/>
        <w:fldChar w:fldCharType="end"/>
      </w:r>
      <w:r>
        <w:rPr>
          <w:rFonts w:cs="Arial" w:ascii="Arial" w:hAnsi="Arial"/>
          <w:lang w:val="en-GB"/>
        </w:rPr>
        <w:t xml:space="preserve"> CCP n° 2024-015-FCS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37538896"/>
      <w:bookmarkStart w:id="13" w:name="__Fieldmark__6_1237538896"/>
      <w:bookmarkEnd w:id="13"/>
      <w:r>
        <w:rPr/>
      </w:r>
      <w:r>
        <w:rPr/>
        <w:fldChar w:fldCharType="end"/>
      </w:r>
      <w:r>
        <w:rPr>
          <w:rFonts w:cs="Arial" w:ascii="Arial" w:hAnsi="Arial"/>
          <w:lang w:val="en-GB"/>
        </w:rPr>
        <w:t xml:space="preserve"> CCAG FCS approuvé par arrêté du 30/03/2021</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37538896"/>
      <w:bookmarkStart w:id="15" w:name="__Fieldmark__7_1237538896"/>
      <w:bookmarkEnd w:id="15"/>
      <w:r>
        <w:rPr/>
      </w:r>
      <w:r>
        <w:rPr/>
        <w:fldChar w:fldCharType="end"/>
      </w:r>
      <w:r>
        <w:rPr>
          <w:rFonts w:cs="Arial" w:ascii="Arial" w:hAnsi="Arial"/>
        </w:rPr>
        <w:t xml:space="preserve"> Autre : cadre de répons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37538896"/>
      <w:bookmarkStart w:id="17" w:name="__Fieldmark__8_123753889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7538896"/>
      <w:bookmarkStart w:id="19" w:name="__Fieldmark__9_123753889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7538896"/>
      <w:bookmarkStart w:id="21" w:name="__Fieldmark__10_123753889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7538896"/>
      <w:bookmarkStart w:id="23" w:name="__Fieldmark__11_123753889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7538896"/>
      <w:bookmarkStart w:id="25" w:name="__Fieldmark__12_123753889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7538896"/>
      <w:bookmarkStart w:id="27" w:name="__Fieldmark__13_123753889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7538896"/>
      <w:bookmarkStart w:id="29" w:name="__Fieldmark__14_123753889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7538896"/>
      <w:bookmarkStart w:id="31" w:name="__Fieldmark__15_123753889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7538896"/>
      <w:bookmarkStart w:id="33" w:name="__Fieldmark__16_1237538896"/>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7538896"/>
      <w:bookmarkStart w:id="35" w:name="__Fieldmark__17_123753889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37538896"/>
      <w:bookmarkStart w:id="37" w:name="__Fieldmark__18_123753889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7538896"/>
      <w:bookmarkStart w:id="39" w:name="__Fieldmark__19_123753889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7538896"/>
      <w:bookmarkStart w:id="41" w:name="__Fieldmark__20_123753889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5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37538896"/>
      <w:bookmarkStart w:id="43" w:name="__Fieldmark__21_1237538896"/>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7538896"/>
      <w:bookmarkStart w:id="45" w:name="__Fieldmark__22_123753889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37538896"/>
      <w:bookmarkStart w:id="47" w:name="__Fieldmark__23_1237538896"/>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7538896"/>
      <w:bookmarkStart w:id="49" w:name="__Fieldmark__24_1237538896"/>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37538896"/>
      <w:bookmarkStart w:id="51" w:name="__Fieldmark__25_1237538896"/>
      <w:bookmarkEnd w:id="5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Le marché ne peut excéder une durée de 3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37538896"/>
      <w:bookmarkStart w:id="53" w:name="__Fieldmark__26_123753889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37538896"/>
      <w:bookmarkStart w:id="55" w:name="__Fieldmark__27_123753889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37538896"/>
      <w:bookmarkStart w:id="57" w:name="__Fieldmark__28_123753889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37538896"/>
      <w:bookmarkStart w:id="59" w:name="__Fieldmark__29_123753889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37538896"/>
      <w:bookmarkStart w:id="61" w:name="__Fieldmark__30_1237538896"/>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37538896"/>
      <w:bookmarkStart w:id="63" w:name="__Fieldmark__31_123753889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37538896"/>
      <w:bookmarkStart w:id="65" w:name="__Fieldmark__32_123753889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7538896"/>
      <w:bookmarkStart w:id="67" w:name="__Fieldmark__33_123753889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37538896"/>
      <w:bookmarkStart w:id="69" w:name="__Fieldmark__34_1237538896"/>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237538896"/>
      <w:bookmarkStart w:id="71" w:name="__Fieldmark__35_123753889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widowControl w:val="false"/>
        <w:numPr>
          <w:ilvl w:val="0"/>
          <w:numId w:val="1"/>
        </w:numPr>
        <w:tabs>
          <w:tab w:val="clear" w:pos="567"/>
          <w:tab w:val="left" w:pos="2880" w:leader="none"/>
          <w:tab w:val="left" w:pos="4320" w:leader="none"/>
          <w:tab w:val="left" w:pos="5760" w:leader="none"/>
        </w:tabs>
        <w:autoSpaceDE w:val="false"/>
        <w:spacing w:lineRule="auto" w:line="360"/>
        <w:jc w:val="center"/>
        <w:rPr>
          <w:b/>
          <w:b/>
          <w:bCs/>
          <w:color w:val="000000"/>
          <w:sz w:val="24"/>
          <w:szCs w:val="24"/>
        </w:rPr>
      </w:pPr>
      <w:r>
        <w:rPr>
          <w:b/>
          <w:bCs/>
          <w:color w:val="000000"/>
          <w:sz w:val="24"/>
          <w:szCs w:val="24"/>
        </w:rPr>
        <w:t>Crous de Bourgogne Franche-Comté</w:t>
      </w:r>
    </w:p>
    <w:p>
      <w:pPr>
        <w:pStyle w:val="Header"/>
        <w:tabs>
          <w:tab w:val="clear" w:pos="4536"/>
          <w:tab w:val="clear" w:pos="9072"/>
          <w:tab w:val="left" w:pos="851" w:leader="none"/>
        </w:tabs>
        <w:jc w:val="both"/>
        <w:rPr>
          <w:rFonts w:ascii="Arial" w:hAnsi="Arial" w:cs="Arial"/>
          <w:b/>
          <w:b/>
          <w:bCs/>
          <w:color w:val="000000"/>
          <w:sz w:val="24"/>
          <w:szCs w:val="24"/>
        </w:rPr>
      </w:pPr>
      <w:r>
        <w:rPr>
          <w:rFonts w:cs="Arial" w:ascii="Arial" w:hAnsi="Arial"/>
          <w:b/>
          <w:bCs/>
          <w:color w:val="000000"/>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Madame la Directrice générale du Crous de Bourgogne Franche-Comté</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Annabelle MONGIN</w:t>
      </w:r>
    </w:p>
    <w:p>
      <w:pPr>
        <w:pStyle w:val="Normal"/>
        <w:tabs>
          <w:tab w:val="clear" w:pos="567"/>
          <w:tab w:val="left" w:pos="851" w:leader="none"/>
        </w:tabs>
        <w:jc w:val="both"/>
        <w:rPr/>
      </w:pPr>
      <w:r>
        <w:rPr>
          <w:rFonts w:cs="Arial" w:ascii="Arial" w:hAnsi="Arial"/>
          <w:b/>
        </w:rPr>
        <w:t>Service des marchés</w:t>
      </w:r>
    </w:p>
    <w:p>
      <w:pPr>
        <w:pStyle w:val="Normal"/>
        <w:tabs>
          <w:tab w:val="clear" w:pos="567"/>
          <w:tab w:val="left" w:pos="851" w:leader="none"/>
        </w:tabs>
        <w:jc w:val="both"/>
        <w:rPr>
          <w:rFonts w:ascii="Arial" w:hAnsi="Arial" w:cs="Arial"/>
          <w:b/>
          <w:b/>
        </w:rPr>
      </w:pPr>
      <w:r>
        <w:rPr>
          <w:rFonts w:cs="Arial" w:ascii="Arial" w:hAnsi="Arial"/>
          <w:b/>
        </w:rPr>
        <w:t>Tél. : 03 81 48 46 09</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achat@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Bourgogne 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15-FCS -  Surveillance établissements de Belfort et Montbéliar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56:00Z</dcterms:created>
  <dc:creator>francois</dc:creator>
  <dc:description/>
  <cp:keywords/>
  <dc:language>en-US</dc:language>
  <cp:lastModifiedBy>Annabelle MONGIN</cp:lastModifiedBy>
  <cp:lastPrinted>2016-11-04T13:53:00Z</cp:lastPrinted>
  <dcterms:modified xsi:type="dcterms:W3CDTF">2024-10-22T08:20:00Z</dcterms:modified>
  <cp:revision>14</cp:revision>
  <dc:subject/>
  <dc:title>_Modèle recommandé : le service peut l’adapter le cas échéant_DC1_</dc:title>
</cp:coreProperties>
</file>