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Fedra Sans Std Demi;Artifakt Element" w:hAnsi="Fedra Sans Std Demi;Artifakt Element" w:cs="Arial"/>
          <w:sz w:val="18"/>
          <w:szCs w:val="18"/>
          <w:lang w:eastAsia="fr-FR"/>
          <w:ins w:id="3" w:author="Charlotte ORTIZ" w:date="2024-10-22T18:36:00Z"/>
        </w:rPr>
      </w:pPr>
      <w:ins w:id="2" w:author="Charlotte ORTIZ" w:date="2024-10-22T18:36:00Z">
        <w:r>
          <w:rPr>
            <w:rFonts w:cs="Arial" w:ascii="Fedra Sans Std Demi;Artifakt Element" w:hAnsi="Fedra Sans Std Demi;Artifakt Element"/>
            <w:sz w:val="18"/>
            <w:szCs w:val="18"/>
            <w:lang w:eastAsia="fr-FR"/>
          </w:rPr>
          <w:t>Etablissement public du Château de Fontainebleau</w:t>
        </w:r>
      </w:ins>
    </w:p>
    <w:p>
      <w:pPr>
        <w:pStyle w:val="Normal"/>
        <w:jc w:val="center"/>
        <w:rPr>
          <w:rFonts w:ascii="Fedra Sans Std Demi;Artifakt Element" w:hAnsi="Fedra Sans Std Demi;Artifakt Element" w:cs="Arial"/>
          <w:sz w:val="18"/>
          <w:szCs w:val="18"/>
          <w:lang w:eastAsia="fr-FR"/>
          <w:ins w:id="5" w:author="Charlotte ORTIZ" w:date="2024-10-22T18:36:00Z"/>
        </w:rPr>
      </w:pPr>
      <w:ins w:id="4" w:author="Charlotte ORTIZ" w:date="2024-10-22T18:36:00Z">
        <w:r>
          <w:rPr>
            <w:rFonts w:cs="Arial" w:ascii="Fedra Sans Std Demi;Artifakt Element" w:hAnsi="Fedra Sans Std Demi;Artifakt Element"/>
            <w:sz w:val="18"/>
            <w:szCs w:val="18"/>
            <w:lang w:eastAsia="fr-FR"/>
          </w:rPr>
          <w:t>Service des Affaires juridiques / Marchés publics</w:t>
        </w:r>
      </w:ins>
    </w:p>
    <w:p>
      <w:pPr>
        <w:pStyle w:val="Normal"/>
        <w:jc w:val="center"/>
        <w:rPr>
          <w:rFonts w:ascii="Fedra Sans Std Demi;Artifakt Element" w:hAnsi="Fedra Sans Std Demi;Artifakt Element" w:cs="Arial"/>
          <w:sz w:val="18"/>
          <w:szCs w:val="18"/>
          <w:lang w:eastAsia="fr-FR"/>
          <w:ins w:id="7" w:author="Charlotte ORTIZ" w:date="2024-10-22T18:36:00Z"/>
        </w:rPr>
      </w:pPr>
      <w:ins w:id="6" w:author="Charlotte ORTIZ" w:date="2024-10-22T18:36:00Z">
        <w:r>
          <w:rPr>
            <w:rFonts w:cs="Arial" w:ascii="Fedra Sans Std Demi;Artifakt Element" w:hAnsi="Fedra Sans Std Demi;Artifakt Element"/>
            <w:sz w:val="18"/>
            <w:szCs w:val="18"/>
            <w:lang w:eastAsia="fr-FR"/>
          </w:rPr>
          <w:t>Place de Gaulle</w:t>
        </w:r>
      </w:ins>
    </w:p>
    <w:p>
      <w:pPr>
        <w:pStyle w:val="Header"/>
        <w:tabs>
          <w:tab w:val="clear" w:pos="4536"/>
          <w:tab w:val="clear" w:pos="9072"/>
        </w:tabs>
        <w:jc w:val="center"/>
        <w:rPr>
          <w:rFonts w:ascii="Arial" w:hAnsi="Arial" w:cs="Arial"/>
        </w:rPr>
      </w:pPr>
      <w:ins w:id="8" w:author="Charlotte ORTIZ" w:date="2024-10-22T18:36:00Z">
        <w:r>
          <w:rPr>
            <w:rFonts w:cs="Arial" w:ascii="Fedra Sans Std Demi;Artifakt Element" w:hAnsi="Fedra Sans Std Demi;Artifakt Element"/>
            <w:sz w:val="18"/>
            <w:szCs w:val="18"/>
            <w:lang w:eastAsia="fr-FR"/>
          </w:rPr>
          <w:t>77300 FONTAINEBLEAU</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del w:id="10" w:author="Charlotte ORTIZ" w:date="2024-10-22T18:36:00Z"/>
        </w:rPr>
      </w:pPr>
      <w:ins w:id="9" w:author="Charlotte ORTIZ" w:date="2024-10-22T18:36:00Z">
        <w:r>
          <w:rPr>
            <w:rFonts w:cs="Fedra Sans Std Demi;Artifakt Element" w:ascii="Fedra Sans Std Demi;Artifakt Element" w:hAnsi="Fedra Sans Std Demi;Artifakt Element"/>
            <w:color w:val="3A3A3A"/>
          </w:rPr>
          <w:t>F_M28_2024_Prestations de réparation et d’entretien des systèmes de sécurité incendie et désenfumage de l’Etablissement public du château de Fontainebleau</w:t>
        </w:r>
      </w:ins>
    </w:p>
    <w:p>
      <w:pPr>
        <w:pStyle w:val="Normal"/>
        <w:jc w:val="center"/>
        <w:rPr>
          <w:rFonts w:ascii="Arial" w:hAnsi="Arial" w:cs="Arial"/>
          <w:b/>
          <w:b/>
          <w:bCs/>
          <w:del w:id="12" w:author="Charlotte ORTIZ" w:date="2024-10-22T18:36:00Z"/>
        </w:rPr>
      </w:pPr>
      <w:del w:id="11" w:author="Charlotte ORTIZ" w:date="2024-10-22T18:36:00Z">
        <w:r>
          <w:rPr>
            <w:rFonts w:cs="Arial" w:ascii="Arial" w:hAnsi="Arial"/>
            <w:b/>
            <w:bCs/>
          </w:rPr>
        </w:r>
      </w:del>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9465857"/>
      <w:bookmarkStart w:id="1" w:name="__Fieldmark__0_9394658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9465857"/>
      <w:bookmarkStart w:id="3" w:name="__Fieldmark__1_9394658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9465857"/>
      <w:bookmarkStart w:id="5" w:name="__Fieldmark__2_9394658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9465857"/>
      <w:bookmarkStart w:id="7" w:name="__Fieldmark__3_9394658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9465857"/>
      <w:bookmarkStart w:id="9" w:name="__Fieldmark__4_9394658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9465857"/>
      <w:bookmarkStart w:id="11" w:name="__Fieldmark__5_9394658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9465857"/>
      <w:bookmarkStart w:id="13" w:name="__Fieldmark__6_9394658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9465857"/>
      <w:bookmarkStart w:id="15" w:name="__Fieldmark__7_9394658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9465857"/>
      <w:bookmarkStart w:id="17" w:name="__Fieldmark__8_9394658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9465857"/>
      <w:bookmarkStart w:id="19" w:name="__Fieldmark__9_9394658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9465857"/>
      <w:bookmarkStart w:id="21" w:name="__Fieldmark__10_9394658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9465857"/>
      <w:bookmarkStart w:id="23" w:name="__Fieldmark__11_9394658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edra Sans Std Demi">
    <w:altName w:val="Artifakt Elem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arlotte ORTIZ" w:date="2024-10-22T18:36:00Z">
            <w:r>
              <w:rPr>
                <w:rFonts w:cs="Arial" w:ascii="Arial" w:hAnsi="Arial"/>
                <w:b/>
                <w:i/>
                <w:iCs/>
              </w:rPr>
              <w:delText>(référence de la consultation)</w:delText>
            </w:r>
          </w:del>
          <w:ins w:id="1" w:author="Charlotte ORTIZ" w:date="2024-10-22T18:36:00Z">
            <w:r>
              <w:rPr>
                <w:rFonts w:cs="Arial" w:ascii="Arial" w:hAnsi="Arial"/>
                <w:b/>
                <w:i/>
                <w:iCs/>
              </w:rPr>
              <w:t>F_M28_2024</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otte ORTIZ</cp:lastModifiedBy>
  <cp:lastPrinted>2016-11-02T14:51:00Z</cp:lastPrinted>
  <dcterms:modified xsi:type="dcterms:W3CDTF">2024-10-22T16:36:00Z</dcterms:modified>
  <cp:revision>13</cp:revision>
  <dc:subject/>
  <dc:title/>
</cp:coreProperties>
</file>