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4319275"/>
      <w:bookmarkStart w:id="1" w:name="__Fieldmark__0_42743192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4319275"/>
      <w:bookmarkStart w:id="3" w:name="__Fieldmark__1_427431927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74319275"/>
            <w:bookmarkStart w:id="5" w:name="__Fieldmark__2_42743192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74319275"/>
            <w:bookmarkStart w:id="7" w:name="__Fieldmark__3_42743192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74319275"/>
            <w:bookmarkStart w:id="9" w:name="__Fieldmark__4_4274319275"/>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74319275"/>
            <w:bookmarkStart w:id="11" w:name="__Fieldmark__5_42743192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274319275"/>
      <w:bookmarkStart w:id="13" w:name="__Fieldmark__6_4274319275"/>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74319275"/>
      <w:bookmarkStart w:id="15" w:name="__Fieldmark__7_4274319275"/>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74319275"/>
      <w:bookmarkStart w:id="17" w:name="__Fieldmark__8_4274319275"/>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