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9971938"/>
      <w:bookmarkStart w:id="1" w:name="__Fieldmark__0_25997193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9971938"/>
      <w:bookmarkStart w:id="3" w:name="__Fieldmark__1_25997193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9971938"/>
      <w:bookmarkStart w:id="5" w:name="__Fieldmark__2_25997193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971938"/>
      <w:bookmarkStart w:id="7" w:name="__Fieldmark__3_25997193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9971938"/>
      <w:bookmarkStart w:id="9" w:name="__Fieldmark__4_25997193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971938"/>
      <w:bookmarkStart w:id="11" w:name="__Fieldmark__5_25997193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9971938"/>
      <w:bookmarkStart w:id="13" w:name="__Fieldmark__6_25997193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971938"/>
      <w:bookmarkStart w:id="15" w:name="__Fieldmark__7_259971938"/>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59971938"/>
      <w:bookmarkStart w:id="17" w:name="__Fieldmark__8_259971938"/>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9971938"/>
      <w:bookmarkStart w:id="19" w:name="__Fieldmark__9_259971938"/>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59971938"/>
      <w:bookmarkStart w:id="21" w:name="__Fieldmark__10_259971938"/>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9971938"/>
      <w:bookmarkStart w:id="23" w:name="__Fieldmark__11_259971938"/>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9971938"/>
      <w:bookmarkStart w:id="25" w:name="__Fieldmark__12_259971938"/>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59971938"/>
      <w:bookmarkStart w:id="27" w:name="__Fieldmark__13_259971938"/>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9971938"/>
      <w:bookmarkStart w:id="29" w:name="__Fieldmark__14_259971938"/>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9971938"/>
      <w:bookmarkStart w:id="31" w:name="__Fieldmark__15_259971938"/>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9971938"/>
      <w:bookmarkStart w:id="33" w:name="__Fieldmark__16_259971938"/>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59971938"/>
      <w:bookmarkStart w:id="35" w:name="__Fieldmark__17_259971938"/>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9971938"/>
      <w:bookmarkStart w:id="37" w:name="__Fieldmark__18_259971938"/>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9971938"/>
      <w:bookmarkStart w:id="39" w:name="__Fieldmark__19_259971938"/>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59971938"/>
      <w:bookmarkStart w:id="41" w:name="__Fieldmark__20_259971938"/>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59971938"/>
      <w:bookmarkStart w:id="43" w:name="__Fieldmark__21_259971938"/>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59971938"/>
      <w:bookmarkStart w:id="45" w:name="__Fieldmark__22_259971938"/>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59971938"/>
      <w:bookmarkStart w:id="47" w:name="__Fieldmark__23_259971938"/>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