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tabs>
          <w:tab w:val="clear" w:pos="142"/>
          <w:tab w:val="left" w:pos="1590" w:leader="none"/>
          <w:tab w:val="center" w:pos="4536" w:leader="none"/>
        </w:tabs>
        <w:rPr>
          <w:rFonts w:ascii="Arial" w:hAnsi="Arial" w:eastAsia="Arial" w:cs="Arial"/>
          <w:b/>
          <w:b/>
          <w:sz w:val="28"/>
          <w:szCs w:val="28"/>
        </w:rPr>
      </w:pPr>
      <w:r>
        <w:rPr>
          <w:rFonts w:eastAsia="Arial" w:cs="Arial" w:ascii="Arial" w:hAnsi="Arial"/>
          <w:b/>
          <w:sz w:val="28"/>
          <w:szCs w:val="28"/>
        </w:rPr>
        <w:tab/>
        <w:tab/>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3 : ETANCHEIT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3 : Etanchéité</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152271945"/>
      <w:bookmarkStart w:id="2" w:name="__Fieldmark__0_152271945"/>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152271945"/>
      <w:bookmarkStart w:id="4" w:name="__Fieldmark__1_152271945"/>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152271945"/>
      <w:bookmarkStart w:id="6" w:name="__Fieldmark__2_152271945"/>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152271945"/>
      <w:bookmarkStart w:id="8" w:name="__Fieldmark__3_152271945"/>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152271945"/>
      <w:bookmarkStart w:id="10" w:name="__Fieldmark__4_152271945"/>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152271945"/>
      <w:bookmarkStart w:id="12" w:name="__Fieldmark__5_152271945"/>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152271945"/>
      <w:bookmarkStart w:id="14" w:name="__Fieldmark__6_152271945"/>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b/>
                <w:b/>
                <w:u w:val="single"/>
              </w:rPr>
            </w:pPr>
            <w:r>
              <w:rPr>
                <w:b/>
                <w:u w:val="single"/>
              </w:rPr>
              <w:t xml:space="preserve">Pour la variante obligatoire n° 01 </w:t>
            </w:r>
            <w:r>
              <w:rPr>
                <w:b/>
                <w:bCs/>
                <w:u w:val="single"/>
              </w:rPr>
              <w:t xml:space="preserve">: </w:t>
            </w:r>
            <w:r>
              <w:rPr>
                <w:b/>
                <w:bCs/>
                <w:color w:val="00000A"/>
                <w:kern w:val="2"/>
                <w:szCs w:val="20"/>
                <w:u w:val="single"/>
              </w:rPr>
              <w:t>Production photovoltaïque</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152271945"/>
      <w:bookmarkStart w:id="21" w:name="__Fieldmark__7_152271945"/>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152271945"/>
      <w:bookmarkStart w:id="23" w:name="__Fieldmark__8_152271945"/>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 xml:space="preserve">45261420-4 </w:t>
              <w:tab/>
              <w:t>Travaux d'étanchéification</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bl>
    <w:p>
      <w:pPr>
        <w:pStyle w:val="Normal"/>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152271945"/>
      <w:bookmarkStart w:id="29" w:name="__Fieldmark__9_152271945"/>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152271945"/>
      <w:bookmarkStart w:id="31" w:name="__Fieldmark__10_152271945"/>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before="0" w:after="80"/>
                    <w:ind w:left="40" w:hanging="0"/>
                    <w:jc w:val="both"/>
                    <w:rPr>
                      <w:rFonts w:eastAsia="Arial"/>
                      <w:color w:val="000000"/>
                    </w:rPr>
                  </w:pPr>
                  <w:r>
                    <w:rPr>
                      <w:rFonts w:eastAsia="Arial"/>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152271945"/>
      <w:bookmarkStart w:id="33" w:name="__Fieldmark__11_152271945"/>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152271945"/>
      <w:bookmarkStart w:id="35" w:name="__Fieldmark__12_152271945"/>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152271945"/>
      <w:bookmarkStart w:id="37" w:name="__Fieldmark__13_152271945"/>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152271945"/>
      <w:bookmarkStart w:id="39" w:name="__Fieldmark__14_152271945"/>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152271945"/>
      <w:bookmarkStart w:id="41" w:name="__Fieldmark__15_152271945"/>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152271945"/>
      <w:bookmarkStart w:id="43" w:name="__Fieldmark__16_152271945"/>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152271945"/>
      <w:bookmarkStart w:id="45" w:name="__Fieldmark__17_152271945"/>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152271945"/>
      <w:bookmarkStart w:id="47" w:name="__Fieldmark__18_152271945"/>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152271945"/>
      <w:bookmarkStart w:id="49" w:name="__Fieldmark__19_152271945"/>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152271945"/>
      <w:bookmarkStart w:id="51" w:name="__Fieldmark__20_152271945"/>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152271945"/>
      <w:bookmarkStart w:id="53" w:name="__Fieldmark__21_152271945"/>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152271945"/>
      <w:bookmarkStart w:id="55" w:name="__Fieldmark__22_152271945"/>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152271945"/>
      <w:bookmarkStart w:id="57" w:name="__Fieldmark__23_152271945"/>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3 : Etanchéité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152271945"/>
      <w:bookmarkStart w:id="60" w:name="__Fieldmark__24_152271945"/>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152271945"/>
      <w:bookmarkStart w:id="62" w:name="__Fieldmark__25_152271945"/>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152271945"/>
      <w:bookmarkStart w:id="64" w:name="__Fieldmark__26_152271945"/>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152271945"/>
      <w:bookmarkStart w:id="66" w:name="__Fieldmark__27_152271945"/>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152271945"/>
      <w:bookmarkStart w:id="68" w:name="__Fieldmark__28_152271945"/>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152271945"/>
      <w:bookmarkStart w:id="70" w:name="__Fieldmark__29_152271945"/>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152271945"/>
      <w:bookmarkStart w:id="72" w:name="__Fieldmark__30_152271945"/>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152271945"/>
      <w:bookmarkStart w:id="74" w:name="__Fieldmark__31_152271945"/>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152271945"/>
      <w:bookmarkStart w:id="76" w:name="__Fieldmark__32_152271945"/>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152271945"/>
      <w:bookmarkStart w:id="78" w:name="__Fieldmark__33_152271945"/>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152271945"/>
      <w:bookmarkStart w:id="80" w:name="__Fieldmark__34_152271945"/>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152271945"/>
      <w:bookmarkStart w:id="82" w:name="__Fieldmark__35_152271945"/>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152271945"/>
      <w:bookmarkStart w:id="84" w:name="__Fieldmark__36_152271945"/>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3 : Etanchéi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Restructuration du bâtiment recherches de l’ancienne école de chimie en bâtiment d’hébergement - Lot 3 : Etanchéi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sz w:val="16"/>
        <w:szCs w:val="16"/>
      </w:rPr>
    </w:pPr>
    <w:r>
      <w:rPr>
        <w:b/>
        <w:sz w:val="16"/>
        <w:szCs w:val="16"/>
      </w:rPr>
      <w:tab/>
      <w:t>Restructuration du bâtiment recherches de l’ancienne école de chimie en bâtiment d’hébergement - Lot 3 : Etanchéité</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45:00Z</dcterms:created>
  <dc:creator>Service Développement</dc:creator>
  <dc:description/>
  <cp:keywords/>
  <dc:language>en-US</dc:language>
  <cp:lastModifiedBy>Laurent Valérie</cp:lastModifiedBy>
  <cp:lastPrinted>2019-05-09T08:35:00Z</cp:lastPrinted>
  <dcterms:modified xsi:type="dcterms:W3CDTF">2024-10-22T08:19:00Z</dcterms:modified>
  <cp:revision>7</cp:revision>
  <dc:subject/>
  <dc:title>MARCHES PUBLICS DE FOURNITURES COURANTES ET SERVICES</dc:title>
</cp:coreProperties>
</file>