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12 : ASCENSEUR</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Restructuration du bâtiment recherche de l’ancienne école de chimie en bâtiment d’hébergement - Lot 12 : Ascenseur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139160811"/>
      <w:bookmarkStart w:id="2" w:name="__Fieldmark__0_3139160811"/>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139160811"/>
      <w:bookmarkStart w:id="4" w:name="__Fieldmark__1_3139160811"/>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139160811"/>
      <w:bookmarkStart w:id="6" w:name="__Fieldmark__2_3139160811"/>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139160811"/>
      <w:bookmarkStart w:id="8" w:name="__Fieldmark__3_3139160811"/>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139160811"/>
      <w:bookmarkStart w:id="10" w:name="__Fieldmark__4_3139160811"/>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139160811"/>
      <w:bookmarkStart w:id="12" w:name="__Fieldmark__5_3139160811"/>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139160811"/>
      <w:bookmarkStart w:id="14" w:name="__Fieldmark__6_3139160811"/>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rPr>
      </w:pPr>
      <w:r>
        <w:rPr/>
        <w:t>Réception des travaux :</w:t>
      </w:r>
      <w:r>
        <w:rPr>
          <w:b/>
          <w:bCs/>
        </w:rPr>
        <w:t xml:space="preserve"> septembre 2025</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3139160811"/>
      <w:bookmarkStart w:id="21" w:name="__Fieldmark__7_3139160811"/>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3139160811"/>
      <w:bookmarkStart w:id="23" w:name="__Fieldmark__8_3139160811"/>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313100-5 Travaux d'installation d'ascenseur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Heading1"/>
        <w:spacing w:before="0" w:after="0"/>
        <w:rPr/>
      </w:pPr>
      <w:r>
        <w:rPr/>
      </w:r>
      <w:bookmarkStart w:id="25" w:name="__RefHeading___Toc39572638"/>
      <w:bookmarkStart w:id="26" w:name="__RefHeading___Toc39572638"/>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3139160811"/>
      <w:bookmarkStart w:id="29" w:name="__Fieldmark__9_3139160811"/>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3139160811"/>
      <w:bookmarkStart w:id="31" w:name="__Fieldmark__10_3139160811"/>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0" w:after="80"/>
                    <w:ind w:left="40" w:hanging="0"/>
                    <w:jc w:val="both"/>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139160811"/>
      <w:bookmarkStart w:id="33" w:name="__Fieldmark__11_3139160811"/>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139160811"/>
      <w:bookmarkStart w:id="35" w:name="__Fieldmark__12_3139160811"/>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139160811"/>
      <w:bookmarkStart w:id="37" w:name="__Fieldmark__13_3139160811"/>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3139160811"/>
      <w:bookmarkStart w:id="39" w:name="__Fieldmark__14_3139160811"/>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3139160811"/>
      <w:bookmarkStart w:id="41" w:name="__Fieldmark__15_3139160811"/>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3139160811"/>
      <w:bookmarkStart w:id="43" w:name="__Fieldmark__16_3139160811"/>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3139160811"/>
      <w:bookmarkStart w:id="45" w:name="__Fieldmark__17_3139160811"/>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3139160811"/>
      <w:bookmarkStart w:id="47" w:name="__Fieldmark__18_3139160811"/>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3139160811"/>
      <w:bookmarkStart w:id="49" w:name="__Fieldmark__19_3139160811"/>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3139160811"/>
      <w:bookmarkStart w:id="51" w:name="__Fieldmark__20_3139160811"/>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139160811"/>
      <w:bookmarkStart w:id="53" w:name="__Fieldmark__21_3139160811"/>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3139160811"/>
      <w:bookmarkStart w:id="55" w:name="__Fieldmark__22_3139160811"/>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3139160811"/>
      <w:bookmarkStart w:id="57" w:name="__Fieldmark__23_3139160811"/>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12 : Ascenseur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3139160811"/>
      <w:bookmarkStart w:id="60" w:name="__Fieldmark__24_3139160811"/>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3139160811"/>
      <w:bookmarkStart w:id="62" w:name="__Fieldmark__25_3139160811"/>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3139160811"/>
      <w:bookmarkStart w:id="64" w:name="__Fieldmark__26_3139160811"/>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3139160811"/>
      <w:bookmarkStart w:id="66" w:name="__Fieldmark__27_3139160811"/>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3139160811"/>
      <w:bookmarkStart w:id="68" w:name="__Fieldmark__28_3139160811"/>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3139160811"/>
      <w:bookmarkStart w:id="70" w:name="__Fieldmark__29_3139160811"/>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3139160811"/>
      <w:bookmarkStart w:id="72" w:name="__Fieldmark__30_3139160811"/>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3139160811"/>
      <w:bookmarkStart w:id="74" w:name="__Fieldmark__31_3139160811"/>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3139160811"/>
      <w:bookmarkStart w:id="76" w:name="__Fieldmark__32_3139160811"/>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3139160811"/>
      <w:bookmarkStart w:id="78" w:name="__Fieldmark__33_3139160811"/>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3139160811"/>
      <w:bookmarkStart w:id="80" w:name="__Fieldmark__34_3139160811"/>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3139160811"/>
      <w:bookmarkStart w:id="82" w:name="__Fieldmark__35_3139160811"/>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3139160811"/>
      <w:bookmarkStart w:id="84" w:name="__Fieldmark__36_3139160811"/>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12 : Ascense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12 : Ascenseu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b/>
        <w:b/>
        <w:sz w:val="16"/>
        <w:szCs w:val="16"/>
      </w:rPr>
    </w:pPr>
    <w:r>
      <w:rPr>
        <w:b/>
        <w:sz w:val="16"/>
        <w:szCs w:val="16"/>
      </w:rPr>
      <w:tab/>
      <w:t>Restructuration du bâtiment recherches de l’ancienne école de chimie en bâtiment d’hébergement - Lot 12 : Ascenseur</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7:00Z</dcterms:created>
  <dc:creator>Service Développement</dc:creator>
  <dc:description/>
  <cp:keywords/>
  <dc:language>en-US</dc:language>
  <cp:lastModifiedBy>Laurent Valérie</cp:lastModifiedBy>
  <cp:lastPrinted>2019-05-09T08:35:00Z</cp:lastPrinted>
  <dcterms:modified xsi:type="dcterms:W3CDTF">2024-10-22T08:29:00Z</dcterms:modified>
  <cp:revision>5</cp:revision>
  <dc:subject/>
  <dc:title>MARCHES PUBLICS DE FOURNITURES COURANTES ET SERVICES</dc:title>
</cp:coreProperties>
</file>