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11 : PEINTUR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11 : Peintur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540231485"/>
      <w:bookmarkStart w:id="2" w:name="__Fieldmark__0_354023148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540231485"/>
      <w:bookmarkStart w:id="4" w:name="__Fieldmark__1_354023148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540231485"/>
      <w:bookmarkStart w:id="6" w:name="__Fieldmark__2_354023148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540231485"/>
      <w:bookmarkStart w:id="8" w:name="__Fieldmark__3_354023148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540231485"/>
      <w:bookmarkStart w:id="10" w:name="__Fieldmark__4_354023148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540231485"/>
      <w:bookmarkStart w:id="12" w:name="__Fieldmark__5_354023148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540231485"/>
      <w:bookmarkStart w:id="14" w:name="__Fieldmark__6_354023148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pPr>
            <w:r>
              <w:rPr>
                <w:b/>
                <w:u w:val="single"/>
              </w:rPr>
              <w:t xml:space="preserve">Pour la variante obligatoire n° 01 </w:t>
            </w:r>
            <w:r>
              <w:rPr>
                <w:u w:val="single"/>
              </w:rPr>
              <w:t xml:space="preserve">: </w:t>
            </w:r>
            <w:r>
              <w:rPr>
                <w:b/>
                <w:u w:val="single"/>
              </w:rPr>
              <w:t>Aménagement des salles d'activités en r-1</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r>
          </w:p>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540231485"/>
      <w:bookmarkStart w:id="21" w:name="__Fieldmark__7_3540231485"/>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540231485"/>
      <w:bookmarkStart w:id="23" w:name="__Fieldmark__8_3540231485"/>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42100-8 Travaux de peinture</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540231485"/>
      <w:bookmarkStart w:id="29" w:name="__Fieldmark__9_3540231485"/>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540231485"/>
      <w:bookmarkStart w:id="31" w:name="__Fieldmark__10_3540231485"/>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pPr>
                  <w:r>
                    <w:rPr>
                      <w:rFonts w:eastAsia="Arial"/>
                      <w:color w:val="000000"/>
                    </w:rPr>
                    <w:t>............................................................................................................................................</w:t>
                  </w:r>
                </w:p>
                <w:p>
                  <w:pPr>
                    <w:pStyle w:val="Normal"/>
                    <w:spacing w:before="0" w:after="80"/>
                    <w:ind w:left="40" w:hanging="0"/>
                    <w:jc w:val="both"/>
                    <w:rPr>
                      <w:rFonts w:eastAsia="Arial"/>
                      <w:color w:val="000000"/>
                    </w:rPr>
                  </w:pPr>
                  <w:r>
                    <w:rPr>
                      <w:rFonts w:eastAsia="Arial"/>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540231485"/>
      <w:bookmarkStart w:id="33" w:name="__Fieldmark__11_3540231485"/>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540231485"/>
      <w:bookmarkStart w:id="35" w:name="__Fieldmark__12_3540231485"/>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540231485"/>
      <w:bookmarkStart w:id="37" w:name="__Fieldmark__13_3540231485"/>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540231485"/>
      <w:bookmarkStart w:id="39" w:name="__Fieldmark__14_3540231485"/>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540231485"/>
      <w:bookmarkStart w:id="41" w:name="__Fieldmark__15_3540231485"/>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540231485"/>
      <w:bookmarkStart w:id="43" w:name="__Fieldmark__16_3540231485"/>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540231485"/>
      <w:bookmarkStart w:id="45" w:name="__Fieldmark__17_3540231485"/>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540231485"/>
      <w:bookmarkStart w:id="47" w:name="__Fieldmark__18_3540231485"/>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540231485"/>
      <w:bookmarkStart w:id="49" w:name="__Fieldmark__19_3540231485"/>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540231485"/>
      <w:bookmarkStart w:id="51" w:name="__Fieldmark__20_3540231485"/>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540231485"/>
      <w:bookmarkStart w:id="53" w:name="__Fieldmark__21_3540231485"/>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540231485"/>
      <w:bookmarkStart w:id="55" w:name="__Fieldmark__22_3540231485"/>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540231485"/>
      <w:bookmarkStart w:id="57" w:name="__Fieldmark__23_3540231485"/>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11 : Peinture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540231485"/>
      <w:bookmarkStart w:id="60" w:name="__Fieldmark__24_3540231485"/>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540231485"/>
      <w:bookmarkStart w:id="62" w:name="__Fieldmark__25_3540231485"/>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540231485"/>
      <w:bookmarkStart w:id="64" w:name="__Fieldmark__26_3540231485"/>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540231485"/>
      <w:bookmarkStart w:id="66" w:name="__Fieldmark__27_3540231485"/>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540231485"/>
      <w:bookmarkStart w:id="68" w:name="__Fieldmark__28_3540231485"/>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540231485"/>
      <w:bookmarkStart w:id="70" w:name="__Fieldmark__29_3540231485"/>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540231485"/>
      <w:bookmarkStart w:id="72" w:name="__Fieldmark__30_3540231485"/>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540231485"/>
      <w:bookmarkStart w:id="74" w:name="__Fieldmark__31_3540231485"/>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540231485"/>
      <w:bookmarkStart w:id="76" w:name="__Fieldmark__32_3540231485"/>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540231485"/>
      <w:bookmarkStart w:id="78" w:name="__Fieldmark__33_3540231485"/>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540231485"/>
      <w:bookmarkStart w:id="80" w:name="__Fieldmark__34_3540231485"/>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540231485"/>
      <w:bookmarkStart w:id="82" w:name="__Fieldmark__35_3540231485"/>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540231485"/>
      <w:bookmarkStart w:id="84" w:name="__Fieldmark__36_3540231485"/>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11 : Pein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11 : Pein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b/>
        <w:b/>
        <w:sz w:val="16"/>
        <w:szCs w:val="16"/>
      </w:rPr>
    </w:pPr>
    <w:r>
      <w:rPr>
        <w:b/>
        <w:sz w:val="16"/>
        <w:szCs w:val="16"/>
      </w:rPr>
      <w:tab/>
      <w:t>Restructuration du bâtiment recherches de l’ancienne école de chimie en bâtiment d’hébergement - Lot 11 : Peinture</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7:00Z</dcterms:created>
  <dc:creator>Service Développement</dc:creator>
  <dc:description/>
  <cp:keywords/>
  <dc:language>en-US</dc:language>
  <cp:lastModifiedBy>Laurent Valérie</cp:lastModifiedBy>
  <cp:lastPrinted>2019-05-09T08:35:00Z</cp:lastPrinted>
  <dcterms:modified xsi:type="dcterms:W3CDTF">2024-10-22T08:28:00Z</dcterms:modified>
  <cp:revision>5</cp:revision>
  <dc:subject/>
  <dc:title>MARCHES PUBLICS DE FOURNITURES COURANTES ET SERVICES</dc:title>
</cp:coreProperties>
</file>