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0 : REVETEMENTS DE SOL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10 : Revêtements de sol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324925304"/>
      <w:bookmarkStart w:id="2" w:name="__Fieldmark__0_3324925304"/>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324925304"/>
      <w:bookmarkStart w:id="4" w:name="__Fieldmark__1_3324925304"/>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324925304"/>
      <w:bookmarkStart w:id="6" w:name="__Fieldmark__2_3324925304"/>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324925304"/>
      <w:bookmarkStart w:id="8" w:name="__Fieldmark__3_3324925304"/>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324925304"/>
      <w:bookmarkStart w:id="10" w:name="__Fieldmark__4_3324925304"/>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324925304"/>
      <w:bookmarkStart w:id="12" w:name="__Fieldmark__5_3324925304"/>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324925304"/>
      <w:bookmarkStart w:id="14" w:name="__Fieldmark__6_3324925304"/>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pPr>
            <w:r>
              <w:rPr>
                <w:b/>
                <w:u w:val="single"/>
              </w:rPr>
              <w:t xml:space="preserve">Pour la variante obligatoire n° 01 </w:t>
            </w:r>
            <w:r>
              <w:rPr>
                <w:u w:val="single"/>
              </w:rPr>
              <w:t xml:space="preserve">: </w:t>
            </w:r>
            <w:r>
              <w:rPr>
                <w:b/>
                <w:u w:val="single"/>
              </w:rPr>
              <w:t>Aménagement des salles d'activités en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324925304"/>
      <w:bookmarkStart w:id="21" w:name="__Fieldmark__7_3324925304"/>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324925304"/>
      <w:bookmarkStart w:id="23" w:name="__Fieldmark__8_3324925304"/>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261400-8</w:t>
            </w:r>
            <w:r>
              <w:rPr>
                <w:rFonts w:cs="EUAlbertina;Calibri" w:ascii="EUAlbertina;Calibri" w:hAnsi="EUAlbertina;Calibri"/>
                <w:sz w:val="17"/>
                <w:szCs w:val="17"/>
              </w:rPr>
              <w:t xml:space="preserve"> </w:t>
            </w:r>
            <w:r>
              <w:rPr/>
              <w:t>Travaux de revêtement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432111-5 Travaux de pose de revêtements de sols souple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431100-8 Carrelage de sol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324925304"/>
      <w:bookmarkStart w:id="29" w:name="__Fieldmark__9_3324925304"/>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324925304"/>
      <w:bookmarkStart w:id="31" w:name="__Fieldmark__10_3324925304"/>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before="0" w:after="80"/>
                    <w:ind w:left="40" w:hanging="0"/>
                    <w:jc w:val="both"/>
                    <w:rPr>
                      <w:rFonts w:eastAsia="Arial"/>
                      <w:color w:val="000000"/>
                    </w:rPr>
                  </w:pPr>
                  <w:r>
                    <w:rPr>
                      <w:rFonts w:eastAsia="Arial"/>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324925304"/>
      <w:bookmarkStart w:id="33" w:name="__Fieldmark__11_3324925304"/>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324925304"/>
      <w:bookmarkStart w:id="35" w:name="__Fieldmark__12_3324925304"/>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324925304"/>
      <w:bookmarkStart w:id="37" w:name="__Fieldmark__13_3324925304"/>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324925304"/>
      <w:bookmarkStart w:id="39" w:name="__Fieldmark__14_3324925304"/>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324925304"/>
      <w:bookmarkStart w:id="41" w:name="__Fieldmark__15_3324925304"/>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324925304"/>
      <w:bookmarkStart w:id="43" w:name="__Fieldmark__16_3324925304"/>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324925304"/>
      <w:bookmarkStart w:id="45" w:name="__Fieldmark__17_3324925304"/>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324925304"/>
      <w:bookmarkStart w:id="47" w:name="__Fieldmark__18_3324925304"/>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324925304"/>
      <w:bookmarkStart w:id="49" w:name="__Fieldmark__19_3324925304"/>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324925304"/>
      <w:bookmarkStart w:id="51" w:name="__Fieldmark__20_3324925304"/>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324925304"/>
      <w:bookmarkStart w:id="53" w:name="__Fieldmark__21_3324925304"/>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324925304"/>
      <w:bookmarkStart w:id="55" w:name="__Fieldmark__22_3324925304"/>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324925304"/>
      <w:bookmarkStart w:id="57" w:name="__Fieldmark__23_3324925304"/>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10 : Revêtements de sol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324925304"/>
      <w:bookmarkStart w:id="60" w:name="__Fieldmark__24_3324925304"/>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324925304"/>
      <w:bookmarkStart w:id="62" w:name="__Fieldmark__25_3324925304"/>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324925304"/>
      <w:bookmarkStart w:id="64" w:name="__Fieldmark__26_3324925304"/>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324925304"/>
      <w:bookmarkStart w:id="66" w:name="__Fieldmark__27_3324925304"/>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324925304"/>
      <w:bookmarkStart w:id="68" w:name="__Fieldmark__28_3324925304"/>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324925304"/>
      <w:bookmarkStart w:id="70" w:name="__Fieldmark__29_3324925304"/>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324925304"/>
      <w:bookmarkStart w:id="72" w:name="__Fieldmark__30_3324925304"/>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324925304"/>
      <w:bookmarkStart w:id="74" w:name="__Fieldmark__31_3324925304"/>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324925304"/>
      <w:bookmarkStart w:id="76" w:name="__Fieldmark__32_3324925304"/>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324925304"/>
      <w:bookmarkStart w:id="78" w:name="__Fieldmark__33_3324925304"/>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324925304"/>
      <w:bookmarkStart w:id="80" w:name="__Fieldmark__34_3324925304"/>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324925304"/>
      <w:bookmarkStart w:id="82" w:name="__Fieldmark__35_3324925304"/>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324925304"/>
      <w:bookmarkStart w:id="84" w:name="__Fieldmark__36_3324925304"/>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sz w:val="18"/>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EUAlbertina">
    <w:altName w:val="Calibri"/>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0 : Revêtements de s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10 : Revêtements de so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10 : Revêtements de sol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6:00Z</dcterms:created>
  <dc:creator>Service Développement</dc:creator>
  <dc:description/>
  <cp:keywords/>
  <dc:language>en-US</dc:language>
  <cp:lastModifiedBy>Laurent Valérie</cp:lastModifiedBy>
  <cp:lastPrinted>2019-05-09T08:35:00Z</cp:lastPrinted>
  <dcterms:modified xsi:type="dcterms:W3CDTF">2024-10-22T08:27:00Z</dcterms:modified>
  <cp:revision>5</cp:revision>
  <dc:subject/>
  <dc:title>MARCHES PUBLICS DE FOURNITURES COURANTES ET SERVICES</dc:title>
</cp:coreProperties>
</file>