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02 : GROS OEUVRE – VRD – ESPACES VERTS</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 xml:space="preserve">Restructuration du bâtiment recherche de l’ancienne école de chimie en bâtiment d’hébergement - Lot 2 : Gros œuvre – VRD – Espaces verts </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660739576"/>
      <w:bookmarkStart w:id="2" w:name="__Fieldmark__0_3660739576"/>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660739576"/>
      <w:bookmarkStart w:id="4" w:name="__Fieldmark__1_3660739576"/>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660739576"/>
      <w:bookmarkStart w:id="6" w:name="__Fieldmark__2_3660739576"/>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660739576"/>
      <w:bookmarkStart w:id="8" w:name="__Fieldmark__3_3660739576"/>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660739576"/>
      <w:bookmarkStart w:id="10" w:name="__Fieldmark__4_3660739576"/>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660739576"/>
      <w:bookmarkStart w:id="12" w:name="__Fieldmark__5_3660739576"/>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660739576"/>
      <w:bookmarkStart w:id="14" w:name="__Fieldmark__6_3660739576"/>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Heading1"/>
        <w:rPr/>
      </w:pPr>
      <w:bookmarkStart w:id="15" w:name="__RefHeading___Toc39572634"/>
      <w:bookmarkEnd w:id="15"/>
      <w:r>
        <w:rPr/>
        <w:t>Article 2 : Prix</w:t>
      </w:r>
    </w:p>
    <w:p>
      <w:pPr>
        <w:pStyle w:val="Normal1"/>
        <w:rPr/>
      </w:pPr>
      <w:r>
        <w:rPr/>
        <w:t>L’ensemble des prestations à exécuter sera rémunéré par application d’un prix global forfaitaire égal à :</w:t>
      </w:r>
    </w:p>
    <w:p>
      <w:pPr>
        <w:pStyle w:val="Normal1"/>
        <w:rPr>
          <w:b/>
          <w:b/>
          <w:u w:val="single"/>
        </w:rPr>
      </w:pPr>
      <w:r>
        <w:rPr>
          <w:b/>
          <w:u w:val="single"/>
        </w:rPr>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pPr>
            <w:r>
              <w:rPr/>
              <w:t> </w:t>
            </w:r>
          </w:p>
          <w:p>
            <w:pPr>
              <w:pStyle w:val="Normal1"/>
              <w:rPr/>
            </w:pPr>
            <w:r>
              <w:rPr>
                <w:b/>
                <w:u w:val="single"/>
              </w:rPr>
              <w:t xml:space="preserve">Pour la variante obligatoire n° 01 </w:t>
            </w:r>
            <w:r>
              <w:rPr>
                <w:u w:val="single"/>
              </w:rPr>
              <w:t xml:space="preserve">: </w:t>
            </w:r>
            <w:r>
              <w:rPr>
                <w:b/>
                <w:u w:val="single"/>
              </w:rPr>
              <w:t>Aménagement des salles d'activités en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Normal1"/>
              <w:rPr>
                <w:b/>
                <w:b/>
              </w:rPr>
            </w:pPr>
            <w:r>
              <w:rPr>
                <w:b/>
              </w:rPr>
            </w:r>
          </w:p>
          <w:p>
            <w:pPr>
              <w:pStyle w:val="Normal1"/>
              <w:rPr>
                <w:b/>
                <w:b/>
              </w:rPr>
            </w:pPr>
            <w:r>
              <w:rPr>
                <w:b/>
              </w:rPr>
              <w:t>Les variantes à l’initiative du candidat ne sont pas autorisées.</w:t>
            </w:r>
          </w:p>
          <w:p>
            <w:pPr>
              <w:pStyle w:val="Normal1"/>
              <w:rPr>
                <w:b/>
                <w:b/>
              </w:rPr>
            </w:pPr>
            <w:r>
              <w:rPr>
                <w:b/>
              </w:rPr>
            </w:r>
          </w:p>
        </w:tc>
      </w:tr>
      <w:tr>
        <w:trPr>
          <w:cantSplit w:val="true"/>
        </w:trPr>
        <w:tc>
          <w:tcPr>
            <w:tcW w:w="9203" w:type="dxa"/>
            <w:tcBorders/>
          </w:tcPr>
          <w:p>
            <w:pPr>
              <w:pStyle w:val="Normal1"/>
              <w:snapToGrid w:val="false"/>
              <w:rPr/>
            </w:pPr>
            <w:r>
              <w:rPr/>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rPr>
      </w:pPr>
      <w:r>
        <w:rPr/>
        <w:t>Réception des travaux :</w:t>
      </w:r>
      <w:r>
        <w:rPr>
          <w:b/>
          <w:bCs/>
        </w:rPr>
        <w:t xml:space="preserve"> septembre 2025</w:t>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660739576"/>
      <w:bookmarkStart w:id="21" w:name="__Fieldmark__7_3660739576"/>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660739576"/>
      <w:bookmarkStart w:id="23" w:name="__Fieldmark__8_3660739576"/>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223220-4 Travaux de gros œuvr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233252-0 Travaux de revêtement de rue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pPr>
            <w:r>
              <w:rPr/>
              <w:t>45233253-7 Travaux de revêtement de chemins piétonniers</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pPr>
            <w: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 w:val="left" w:pos="420" w:leader="none"/>
              </w:tabs>
              <w:jc w:val="left"/>
              <w:rPr/>
            </w:pPr>
            <w:r>
              <w:rPr/>
              <w:t>45112710-5 Travaux d'aménagement paysager d'espaces vert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660739576"/>
      <w:bookmarkStart w:id="29" w:name="__Fieldmark__9_3660739576"/>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660739576"/>
      <w:bookmarkStart w:id="31" w:name="__Fieldmark__10_3660739576"/>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napToGrid w:val="false"/>
              <w:spacing w:before="0" w:after="240"/>
              <w:rPr>
                <w:b/>
                <w:b/>
              </w:rPr>
            </w:pPr>
            <w:r>
              <w:rPr>
                <w:b/>
              </w:rPr>
            </w:r>
          </w:p>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napToGrid w:val="false"/>
                    <w:spacing w:lineRule="exact" w:line="253"/>
                    <w:ind w:left="40" w:hanging="0"/>
                    <w:jc w:val="center"/>
                    <w:rPr>
                      <w:i/>
                      <w:i/>
                    </w:rPr>
                  </w:pPr>
                  <w:r>
                    <w:rPr>
                      <w:i/>
                    </w:rPr>
                  </w:r>
                </w:p>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before="0" w:after="80"/>
                    <w:ind w:left="40" w:hanging="0"/>
                    <w:jc w:val="both"/>
                    <w:rPr>
                      <w:rFonts w:eastAsia="Arial"/>
                      <w:color w:val="000000"/>
                    </w:rPr>
                  </w:pPr>
                  <w:r>
                    <w:rPr>
                      <w:rFonts w:eastAsia="Arial"/>
                      <w:color w:val="000000"/>
                    </w:rPr>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snapToGrid w:val="false"/>
              <w:jc w:val="center"/>
              <w:rPr>
                <w:i/>
                <w:i/>
              </w:rPr>
            </w:pPr>
            <w:r>
              <w:rPr>
                <w:i/>
              </w:rPr>
            </w:r>
          </w:p>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snapToGrid w:val="false"/>
              <w:jc w:val="center"/>
              <w:rPr>
                <w:b/>
                <w:b/>
                <w:i/>
                <w:i/>
              </w:rPr>
            </w:pPr>
            <w:r>
              <w:rPr>
                <w:b/>
                <w:i/>
              </w:rPr>
            </w:r>
          </w:p>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660739576"/>
      <w:bookmarkStart w:id="33" w:name="__Fieldmark__11_3660739576"/>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660739576"/>
      <w:bookmarkStart w:id="35" w:name="__Fieldmark__12_3660739576"/>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660739576"/>
      <w:bookmarkStart w:id="37" w:name="__Fieldmark__13_3660739576"/>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660739576"/>
      <w:bookmarkStart w:id="39" w:name="__Fieldmark__14_3660739576"/>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660739576"/>
      <w:bookmarkStart w:id="41" w:name="__Fieldmark__15_3660739576"/>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660739576"/>
      <w:bookmarkStart w:id="43" w:name="__Fieldmark__16_3660739576"/>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660739576"/>
      <w:bookmarkStart w:id="45" w:name="__Fieldmark__17_3660739576"/>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660739576"/>
      <w:bookmarkStart w:id="47" w:name="__Fieldmark__18_3660739576"/>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660739576"/>
      <w:bookmarkStart w:id="49" w:name="__Fieldmark__19_3660739576"/>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660739576"/>
      <w:bookmarkStart w:id="51" w:name="__Fieldmark__20_3660739576"/>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660739576"/>
      <w:bookmarkStart w:id="53" w:name="__Fieldmark__21_3660739576"/>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660739576"/>
      <w:bookmarkStart w:id="55" w:name="__Fieldmark__22_3660739576"/>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660739576"/>
      <w:bookmarkStart w:id="57" w:name="__Fieldmark__23_3660739576"/>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lang w:val="fr-FR" w:eastAsia="fr-FR"/>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3">
        <w:r>
          <w:rPr>
            <w:rStyle w:val="InternetLink"/>
          </w:rPr>
          <w:t>article</w:t>
        </w:r>
      </w:hyperlink>
      <w:r>
        <w:rPr/>
        <w:t xml:space="preserve"> R. 2191-59</w:t>
      </w:r>
      <w:r>
        <w:rPr>
          <w:rFonts w:cs="Arial" w:ascii="Arial" w:hAnsi="Arial"/>
        </w:rPr>
        <w:t xml:space="preserve"> </w:t>
      </w:r>
      <w:r>
        <w:rPr/>
        <w:t>du code de la commande publique, auquel renvoie l’</w:t>
      </w:r>
      <w:hyperlink r:id="rId4">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2 : Gros œuvre – VRD – Espaces verts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660739576"/>
      <w:bookmarkStart w:id="60" w:name="__Fieldmark__24_3660739576"/>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660739576"/>
      <w:bookmarkStart w:id="62" w:name="__Fieldmark__25_3660739576"/>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660739576"/>
      <w:bookmarkStart w:id="64" w:name="__Fieldmark__26_3660739576"/>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660739576"/>
      <w:bookmarkStart w:id="66" w:name="__Fieldmark__27_3660739576"/>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660739576"/>
      <w:bookmarkStart w:id="68" w:name="__Fieldmark__28_3660739576"/>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660739576"/>
      <w:bookmarkStart w:id="70" w:name="__Fieldmark__29_3660739576"/>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660739576"/>
      <w:bookmarkStart w:id="72" w:name="__Fieldmark__30_3660739576"/>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660739576"/>
      <w:bookmarkStart w:id="74" w:name="__Fieldmark__31_3660739576"/>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660739576"/>
      <w:bookmarkStart w:id="76" w:name="__Fieldmark__32_3660739576"/>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660739576"/>
      <w:bookmarkStart w:id="78" w:name="__Fieldmark__33_3660739576"/>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660739576"/>
      <w:bookmarkStart w:id="80" w:name="__Fieldmark__34_3660739576"/>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660739576"/>
      <w:bookmarkStart w:id="82" w:name="__Fieldmark__35_3660739576"/>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660739576"/>
      <w:bookmarkStart w:id="84" w:name="__Fieldmark__36_3660739576"/>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4"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5"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b/>
        <w:b/>
        <w:sz w:val="16"/>
        <w:szCs w:val="16"/>
      </w:rPr>
    </w:pPr>
    <w:r>
      <w:rPr>
        <w:b/>
        <w:sz w:val="16"/>
        <w:szCs w:val="16"/>
      </w:rPr>
      <w:t xml:space="preserve">Restructuration du bâtiment recherches de l’ancienne école de chimie en bâtiment d’hébergement - Lot 2 : Gros œuvre – VRD – Espaces verts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6"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 xml:space="preserve">Restructuration du bâtiment recherches de l’ancienne école de chimie en bâtiment d’hébergement - Lot 2 : Gros œuvre – VRD – Espaces verts </w:t>
    </w:r>
  </w:p>
  <w:p>
    <w:pPr>
      <w:pStyle w:val="Head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2"/>
        <w:tab w:val="left" w:pos="1843" w:leader="none"/>
      </w:tabs>
      <w:jc w:val="center"/>
      <w:rPr/>
    </w:pPr>
    <w:r>
      <w:rPr>
        <w:b/>
        <w:sz w:val="16"/>
        <w:szCs w:val="16"/>
      </w:rPr>
      <w:tab/>
      <w:t xml:space="preserve">Restructuration du bâtiment recherches de l’ancienne école de chimie en bâtiment d’hébergement - Lot 2 : Gros œuvre – VRD – Espaces verts </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s>
      <w:jc w:val="center"/>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39:00Z</dcterms:created>
  <dc:creator>Service Développement</dc:creator>
  <dc:description/>
  <cp:keywords/>
  <dc:language>en-US</dc:language>
  <cp:lastModifiedBy>Laurent Valérie</cp:lastModifiedBy>
  <cp:lastPrinted>2019-05-09T08:35:00Z</cp:lastPrinted>
  <dcterms:modified xsi:type="dcterms:W3CDTF">2024-10-22T08:18:00Z</dcterms:modified>
  <cp:revision>7</cp:revision>
  <dc:subject/>
  <dc:title>MARCHES PUBLICS DE FOURNITURES COURANTES ET SERVICES</dc:title>
</cp:coreProperties>
</file>