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9 : MOBILIERS ET CUISINES</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 xml:space="preserve">Restructuration du bâtiment recherche de l’ancienne école de chimie en bâtiment d’hébergement - Lot 9 : Mobiliers et cuisines </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2002334314"/>
      <w:bookmarkStart w:id="2" w:name="__Fieldmark__0_2002334314"/>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2002334314"/>
      <w:bookmarkStart w:id="4" w:name="__Fieldmark__1_2002334314"/>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2002334314"/>
      <w:bookmarkStart w:id="6" w:name="__Fieldmark__2_2002334314"/>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2002334314"/>
      <w:bookmarkStart w:id="8" w:name="__Fieldmark__3_2002334314"/>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2002334314"/>
      <w:bookmarkStart w:id="10" w:name="__Fieldmark__4_2002334314"/>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2002334314"/>
      <w:bookmarkStart w:id="12" w:name="__Fieldmark__5_2002334314"/>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2002334314"/>
      <w:bookmarkStart w:id="14" w:name="__Fieldmark__6_2002334314"/>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p>
            <w:pPr>
              <w:pStyle w:val="Normal1"/>
              <w:rPr>
                <w:b/>
                <w:b/>
              </w:rPr>
            </w:pPr>
            <w:r>
              <w:rPr>
                <w:b/>
              </w:rPr>
              <w:t>Les variantes à l’initiative du candidat ne sont pas autorisées.</w:t>
            </w:r>
          </w:p>
          <w:p>
            <w:pPr>
              <w:pStyle w:val="Normal1"/>
              <w:rPr>
                <w:b/>
                <w:b/>
              </w:rPr>
            </w:pPr>
            <w:r>
              <w:rPr>
                <w:b/>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rPr>
      </w:pPr>
      <w:r>
        <w:rPr/>
        <w:t>Réception des travaux :</w:t>
      </w:r>
      <w:r>
        <w:rPr>
          <w:b/>
          <w:bCs/>
        </w:rPr>
        <w:t xml:space="preserve"> septembre 2025</w:t>
      </w:r>
    </w:p>
    <w:p>
      <w:pPr>
        <w:pStyle w:val="Normal"/>
        <w:jc w:val="both"/>
        <w:rPr>
          <w:b/>
          <w:b/>
          <w:bCs/>
        </w:rPr>
      </w:pPr>
      <w:r>
        <w:rPr>
          <w:b/>
          <w:bCs/>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2002334314"/>
      <w:bookmarkStart w:id="21" w:name="__Fieldmark__7_2002334314"/>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2002334314"/>
      <w:bookmarkStart w:id="23" w:name="__Fieldmark__8_2002334314"/>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421000-4 Travaux de menuiserie</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39100000-3 Mobilier</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45421151-7 Installation de cuisines équipée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25" w:name="__RefHeading___Toc39572638"/>
      <w:bookmarkStart w:id="26" w:name="__RefHeading___Toc39572638"/>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2002334314"/>
      <w:bookmarkStart w:id="29" w:name="__Fieldmark__9_2002334314"/>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2002334314"/>
      <w:bookmarkStart w:id="31" w:name="__Fieldmark__10_2002334314"/>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lineRule="exact" w:line="253"/>
                    <w:ind w:left="40" w:hanging="0"/>
                    <w:jc w:val="center"/>
                    <w:rPr>
                      <w:i/>
                      <w:i/>
                    </w:rPr>
                  </w:pPr>
                  <w:r>
                    <w:rPr>
                      <w:i/>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2002334314"/>
      <w:bookmarkStart w:id="33" w:name="__Fieldmark__11_2002334314"/>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2002334314"/>
      <w:bookmarkStart w:id="35" w:name="__Fieldmark__12_2002334314"/>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2002334314"/>
      <w:bookmarkStart w:id="37" w:name="__Fieldmark__13_2002334314"/>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2002334314"/>
      <w:bookmarkStart w:id="39" w:name="__Fieldmark__14_2002334314"/>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2002334314"/>
      <w:bookmarkStart w:id="41" w:name="__Fieldmark__15_2002334314"/>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2002334314"/>
      <w:bookmarkStart w:id="43" w:name="__Fieldmark__16_2002334314"/>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2002334314"/>
      <w:bookmarkStart w:id="45" w:name="__Fieldmark__17_2002334314"/>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2002334314"/>
      <w:bookmarkStart w:id="47" w:name="__Fieldmark__18_2002334314"/>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2002334314"/>
      <w:bookmarkStart w:id="49" w:name="__Fieldmark__19_2002334314"/>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2002334314"/>
      <w:bookmarkStart w:id="51" w:name="__Fieldmark__20_2002334314"/>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2002334314"/>
      <w:bookmarkStart w:id="53" w:name="__Fieldmark__21_2002334314"/>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2002334314"/>
      <w:bookmarkStart w:id="55" w:name="__Fieldmark__22_2002334314"/>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2002334314"/>
      <w:bookmarkStart w:id="57" w:name="__Fieldmark__23_2002334314"/>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9 : Mobiliers et cuisines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2002334314"/>
      <w:bookmarkStart w:id="60" w:name="__Fieldmark__24_2002334314"/>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2002334314"/>
      <w:bookmarkStart w:id="62" w:name="__Fieldmark__25_2002334314"/>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2002334314"/>
      <w:bookmarkStart w:id="64" w:name="__Fieldmark__26_2002334314"/>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2002334314"/>
      <w:bookmarkStart w:id="66" w:name="__Fieldmark__27_2002334314"/>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2002334314"/>
      <w:bookmarkStart w:id="68" w:name="__Fieldmark__28_2002334314"/>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2002334314"/>
      <w:bookmarkStart w:id="70" w:name="__Fieldmark__29_2002334314"/>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2002334314"/>
      <w:bookmarkStart w:id="72" w:name="__Fieldmark__30_2002334314"/>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2002334314"/>
      <w:bookmarkStart w:id="74" w:name="__Fieldmark__31_2002334314"/>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2002334314"/>
      <w:bookmarkStart w:id="76" w:name="__Fieldmark__32_2002334314"/>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2002334314"/>
      <w:bookmarkStart w:id="78" w:name="__Fieldmark__33_2002334314"/>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2002334314"/>
      <w:bookmarkStart w:id="80" w:name="__Fieldmark__34_2002334314"/>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2002334314"/>
      <w:bookmarkStart w:id="82" w:name="__Fieldmark__35_2002334314"/>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2002334314"/>
      <w:bookmarkStart w:id="84" w:name="__Fieldmark__36_2002334314"/>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9 : Mobiliers et cuis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9 : Mobiliers et cuisi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recherches de l’ancienne école de chimie en bâtiment d’hébergement - Lot 9 : Mobiliers et cuisines</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6:00Z</dcterms:created>
  <dc:creator>Service Développement</dc:creator>
  <dc:description/>
  <cp:keywords/>
  <dc:language>en-US</dc:language>
  <cp:lastModifiedBy>Laurent Valérie</cp:lastModifiedBy>
  <cp:lastPrinted>2019-05-09T08:35:00Z</cp:lastPrinted>
  <dcterms:modified xsi:type="dcterms:W3CDTF">2024-10-22T08:26:00Z</dcterms:modified>
  <cp:revision>6</cp:revision>
  <dc:subject/>
  <dc:title>MARCHES PUBLICS DE FOURNITURES COURANTES ET SERVICES</dc:title>
</cp:coreProperties>
</file>