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8 : MENUISERIES INTERIEURE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Restructuration du bâtiment recherche de l’ancienne école de chimie en bâtiment d’hébergement - Lot 8 : Menuiseries intérieures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1246750582"/>
      <w:bookmarkStart w:id="2" w:name="__Fieldmark__0_1246750582"/>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1246750582"/>
      <w:bookmarkStart w:id="4" w:name="__Fieldmark__1_1246750582"/>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1246750582"/>
      <w:bookmarkStart w:id="6" w:name="__Fieldmark__2_1246750582"/>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1246750582"/>
      <w:bookmarkStart w:id="8" w:name="__Fieldmark__3_1246750582"/>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1246750582"/>
      <w:bookmarkStart w:id="10" w:name="__Fieldmark__4_1246750582"/>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1246750582"/>
      <w:bookmarkStart w:id="12" w:name="__Fieldmark__5_1246750582"/>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1246750582"/>
      <w:bookmarkStart w:id="14" w:name="__Fieldmark__6_1246750582"/>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pPr>
            <w:r>
              <w:rPr>
                <w:b/>
                <w:u w:val="single"/>
              </w:rPr>
              <w:t xml:space="preserve">Pour la variante obligatoire n° 01 </w:t>
            </w:r>
            <w:r>
              <w:rPr>
                <w:u w:val="single"/>
              </w:rPr>
              <w:t xml:space="preserve">: </w:t>
            </w:r>
            <w:r>
              <w:rPr>
                <w:b/>
                <w:u w:val="single"/>
              </w:rPr>
              <w:t>Aménagement des salles d'activités en r-1</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r>
          </w:p>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rPr>
      </w:pPr>
      <w:r>
        <w:rPr/>
        <w:t>Réception des travaux :</w:t>
      </w:r>
      <w:r>
        <w:rPr>
          <w:b/>
          <w:bCs/>
        </w:rPr>
        <w:t xml:space="preserve"> septembre 2025</w:t>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rPr/>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1246750582"/>
      <w:bookmarkStart w:id="21" w:name="__Fieldmark__7_1246750582"/>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1246750582"/>
      <w:bookmarkStart w:id="23" w:name="__Fieldmark__8_1246750582"/>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21000-4 Travaux de menuiserie</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421131-1 Pose de port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Normal"/>
        <w:rPr/>
      </w:pPr>
      <w:r>
        <w:rPr/>
      </w:r>
      <w:bookmarkStart w:id="25" w:name="__RefHeading___Toc39572638"/>
      <w:bookmarkStart w:id="26" w:name="__RefHeading___Toc395726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1246750582"/>
      <w:bookmarkStart w:id="29" w:name="__Fieldmark__9_1246750582"/>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1246750582"/>
      <w:bookmarkStart w:id="31" w:name="__Fieldmark__10_1246750582"/>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before="0" w:after="80"/>
                    <w:ind w:left="40" w:hanging="0"/>
                    <w:jc w:val="both"/>
                    <w:rPr>
                      <w:rFonts w:eastAsia="Arial"/>
                      <w:color w:val="000000"/>
                    </w:rPr>
                  </w:pPr>
                  <w:r>
                    <w:rPr>
                      <w:rFonts w:eastAsia="Arial"/>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1246750582"/>
      <w:bookmarkStart w:id="33" w:name="__Fieldmark__11_1246750582"/>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1246750582"/>
      <w:bookmarkStart w:id="35" w:name="__Fieldmark__12_1246750582"/>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1246750582"/>
      <w:bookmarkStart w:id="37" w:name="__Fieldmark__13_1246750582"/>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1246750582"/>
      <w:bookmarkStart w:id="39" w:name="__Fieldmark__14_1246750582"/>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1246750582"/>
      <w:bookmarkStart w:id="41" w:name="__Fieldmark__15_1246750582"/>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1246750582"/>
      <w:bookmarkStart w:id="43" w:name="__Fieldmark__16_1246750582"/>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1246750582"/>
      <w:bookmarkStart w:id="45" w:name="__Fieldmark__17_1246750582"/>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1246750582"/>
      <w:bookmarkStart w:id="47" w:name="__Fieldmark__18_1246750582"/>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1246750582"/>
      <w:bookmarkStart w:id="49" w:name="__Fieldmark__19_1246750582"/>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1246750582"/>
      <w:bookmarkStart w:id="51" w:name="__Fieldmark__20_1246750582"/>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1246750582"/>
      <w:bookmarkStart w:id="53" w:name="__Fieldmark__21_1246750582"/>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1246750582"/>
      <w:bookmarkStart w:id="55" w:name="__Fieldmark__22_1246750582"/>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1246750582"/>
      <w:bookmarkStart w:id="57" w:name="__Fieldmark__23_1246750582"/>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8 : Menuiseries intérieures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1246750582"/>
      <w:bookmarkStart w:id="60" w:name="__Fieldmark__24_1246750582"/>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1246750582"/>
      <w:bookmarkStart w:id="62" w:name="__Fieldmark__25_1246750582"/>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1246750582"/>
      <w:bookmarkStart w:id="64" w:name="__Fieldmark__26_1246750582"/>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1246750582"/>
      <w:bookmarkStart w:id="66" w:name="__Fieldmark__27_1246750582"/>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1246750582"/>
      <w:bookmarkStart w:id="68" w:name="__Fieldmark__28_1246750582"/>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1246750582"/>
      <w:bookmarkStart w:id="70" w:name="__Fieldmark__29_1246750582"/>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1246750582"/>
      <w:bookmarkStart w:id="72" w:name="__Fieldmark__30_1246750582"/>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1246750582"/>
      <w:bookmarkStart w:id="74" w:name="__Fieldmark__31_1246750582"/>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1246750582"/>
      <w:bookmarkStart w:id="76" w:name="__Fieldmark__32_1246750582"/>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1246750582"/>
      <w:bookmarkStart w:id="78" w:name="__Fieldmark__33_1246750582"/>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1246750582"/>
      <w:bookmarkStart w:id="80" w:name="__Fieldmark__34_1246750582"/>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1246750582"/>
      <w:bookmarkStart w:id="82" w:name="__Fieldmark__35_1246750582"/>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1246750582"/>
      <w:bookmarkStart w:id="84" w:name="__Fieldmark__36_1246750582"/>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8 : Menuiseries intérie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8 : Menuiseries intérie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8 : Menuiseries intérieures</w:t>
    </w:r>
  </w:p>
  <w:p>
    <w:pPr>
      <w:pStyle w:val="Normal"/>
      <w:tabs>
        <w:tab w:val="clear" w:pos="142"/>
        <w:tab w:val="left" w:pos="1843" w:leader="none"/>
      </w:tabs>
      <w:rPr>
        <w:b/>
        <w:b/>
        <w:sz w:val="16"/>
        <w:szCs w:val="16"/>
      </w:rPr>
    </w:pPr>
    <w:r>
      <w:rPr>
        <w:b/>
        <w:sz w:val="16"/>
        <w:szCs w:val="16"/>
      </w:rPr>
    </w:r>
  </w:p>
  <w:p>
    <w:pPr>
      <w:pStyle w:val="Normal"/>
      <w:tabs>
        <w:tab w:val="clear" w:pos="142"/>
        <w:tab w:val="left" w:pos="1843" w:leader="none"/>
      </w:tabs>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6:00Z</dcterms:created>
  <dc:creator>Service Développement</dc:creator>
  <dc:description/>
  <cp:keywords/>
  <dc:language>en-US</dc:language>
  <cp:lastModifiedBy>Laurent Valérie</cp:lastModifiedBy>
  <cp:lastPrinted>2019-05-09T08:35:00Z</cp:lastPrinted>
  <dcterms:modified xsi:type="dcterms:W3CDTF">2024-10-22T08:26:00Z</dcterms:modified>
  <cp:revision>5</cp:revision>
  <dc:subject/>
  <dc:title>MARCHES PUBLICS DE FOURNITURES COURANTES ET SERVICES</dc:title>
</cp:coreProperties>
</file>