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4 : FACADE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estructuration du bâtiment recherche de l’ancienne école de chimie en bâtiment d’hébergement - Lot 4 : Façades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2</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2328335575"/>
      <w:bookmarkStart w:id="2" w:name="__Fieldmark__0_232833557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2328335575"/>
      <w:bookmarkStart w:id="4" w:name="__Fieldmark__1_232833557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2328335575"/>
      <w:bookmarkStart w:id="6" w:name="__Fieldmark__2_232833557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2328335575"/>
      <w:bookmarkStart w:id="8" w:name="__Fieldmark__3_232833557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2328335575"/>
      <w:bookmarkStart w:id="10" w:name="__Fieldmark__4_232833557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2328335575"/>
      <w:bookmarkStart w:id="12" w:name="__Fieldmark__5_232833557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2328335575"/>
      <w:bookmarkStart w:id="14" w:name="__Fieldmark__6_232833557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snapToGrid w:val="false"/>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b/>
                <w:b/>
              </w:rPr>
            </w:pPr>
            <w:r>
              <w:rPr/>
              <w:t> </w:t>
            </w:r>
          </w:p>
          <w:p>
            <w:pPr>
              <w:pStyle w:val="Normal1"/>
              <w:rPr>
                <w:b/>
                <w:b/>
              </w:rPr>
            </w:pPr>
            <w:r>
              <w:rPr>
                <w:b/>
              </w:rPr>
              <w:t>Les variantes à l’initiative du candidat ne sont pas autorisées.</w:t>
            </w:r>
          </w:p>
          <w:p>
            <w:pPr>
              <w:pStyle w:val="Normal1"/>
              <w:rPr>
                <w:b/>
                <w:b/>
              </w:rPr>
            </w:pPr>
            <w:r>
              <w:rPr>
                <w:b/>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2328335575"/>
      <w:bookmarkStart w:id="21" w:name="__Fieldmark__7_2328335575"/>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2328335575"/>
      <w:bookmarkStart w:id="23" w:name="__Fieldmark__8_2328335575"/>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443000-4 Travaux de façade</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Heading1"/>
        <w:spacing w:before="0" w:after="0"/>
        <w:rPr/>
      </w:pPr>
      <w:r>
        <w:rPr/>
      </w:r>
      <w:bookmarkStart w:id="25" w:name="__RefHeading___Toc39572638"/>
      <w:bookmarkStart w:id="26" w:name="__RefHeading___Toc39572638"/>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2328335575"/>
      <w:bookmarkStart w:id="29" w:name="__Fieldmark__9_2328335575"/>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2328335575"/>
      <w:bookmarkStart w:id="31" w:name="__Fieldmark__10_2328335575"/>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lineRule="exact" w:line="253"/>
                    <w:ind w:left="40" w:hanging="0"/>
                    <w:jc w:val="center"/>
                    <w:rPr>
                      <w:i/>
                      <w:i/>
                    </w:rPr>
                  </w:pPr>
                  <w:r>
                    <w:rPr>
                      <w:i/>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2328335575"/>
      <w:bookmarkStart w:id="33" w:name="__Fieldmark__11_2328335575"/>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2328335575"/>
      <w:bookmarkStart w:id="35" w:name="__Fieldmark__12_2328335575"/>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2328335575"/>
      <w:bookmarkStart w:id="37" w:name="__Fieldmark__13_2328335575"/>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2328335575"/>
      <w:bookmarkStart w:id="39" w:name="__Fieldmark__14_2328335575"/>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2328335575"/>
      <w:bookmarkStart w:id="41" w:name="__Fieldmark__15_2328335575"/>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2328335575"/>
      <w:bookmarkStart w:id="43" w:name="__Fieldmark__16_2328335575"/>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2328335575"/>
      <w:bookmarkStart w:id="45" w:name="__Fieldmark__17_2328335575"/>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2328335575"/>
      <w:bookmarkStart w:id="47" w:name="__Fieldmark__18_2328335575"/>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2328335575"/>
      <w:bookmarkStart w:id="49" w:name="__Fieldmark__19_2328335575"/>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2328335575"/>
      <w:bookmarkStart w:id="51" w:name="__Fieldmark__20_2328335575"/>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2328335575"/>
      <w:bookmarkStart w:id="53" w:name="__Fieldmark__21_2328335575"/>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2328335575"/>
      <w:bookmarkStart w:id="55" w:name="__Fieldmark__22_2328335575"/>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2328335575"/>
      <w:bookmarkStart w:id="57" w:name="__Fieldmark__23_2328335575"/>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2">
        <w:r>
          <w:rPr>
            <w:rStyle w:val="InternetLink"/>
          </w:rPr>
          <w:t>article</w:t>
        </w:r>
      </w:hyperlink>
      <w:r>
        <w:rPr/>
        <w:t xml:space="preserve"> R. 2191-59</w:t>
      </w:r>
      <w:r>
        <w:rPr>
          <w:rFonts w:cs="Arial" w:ascii="Arial" w:hAnsi="Arial"/>
        </w:rPr>
        <w:t xml:space="preserve"> </w:t>
      </w:r>
      <w:r>
        <w:rPr/>
        <w:t>du code de la commande publique, auquel renvoie l’</w:t>
      </w:r>
      <w:hyperlink r:id="rId3">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4 : Façade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2328335575"/>
      <w:bookmarkStart w:id="60" w:name="__Fieldmark__24_2328335575"/>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2328335575"/>
      <w:bookmarkStart w:id="62" w:name="__Fieldmark__25_2328335575"/>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2328335575"/>
      <w:bookmarkStart w:id="64" w:name="__Fieldmark__26_2328335575"/>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2328335575"/>
      <w:bookmarkStart w:id="66" w:name="__Fieldmark__27_2328335575"/>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2328335575"/>
      <w:bookmarkStart w:id="68" w:name="__Fieldmark__28_2328335575"/>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2328335575"/>
      <w:bookmarkStart w:id="70" w:name="__Fieldmark__29_2328335575"/>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2328335575"/>
      <w:bookmarkStart w:id="72" w:name="__Fieldmark__30_2328335575"/>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2328335575"/>
      <w:bookmarkStart w:id="74" w:name="__Fieldmark__31_2328335575"/>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2328335575"/>
      <w:bookmarkStart w:id="76" w:name="__Fieldmark__32_2328335575"/>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2328335575"/>
      <w:bookmarkStart w:id="78" w:name="__Fieldmark__33_2328335575"/>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2328335575"/>
      <w:bookmarkStart w:id="80" w:name="__Fieldmark__34_2328335575"/>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2328335575"/>
      <w:bookmarkStart w:id="82" w:name="__Fieldmark__35_2328335575"/>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2328335575"/>
      <w:bookmarkStart w:id="84" w:name="__Fieldmark__36_2328335575"/>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color w:val="000000"/>
        </w:rPr>
        <w:t>A</w:t>
        <w:tab/>
        <w:t xml:space="preserve"> le</w:t>
        <w:tab/>
        <w:tab/>
        <w:t>A</w:t>
        <w:tab/>
        <w:t xml:space="preserve"> le</w:t>
      </w:r>
      <w:r>
        <w:rPr/>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81915</wp:posOffset>
                </wp:positionH>
                <wp:positionV relativeFrom="paragraph">
                  <wp:posOffset>123825</wp:posOffset>
                </wp:positionV>
                <wp:extent cx="2279015" cy="1245870"/>
                <wp:effectExtent l="0" t="0" r="0" b="0"/>
                <wp:wrapNone/>
                <wp:docPr id="3"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23825</wp:posOffset>
                </wp:positionV>
                <wp:extent cx="2286635" cy="1245870"/>
                <wp:effectExtent l="0" t="0" r="0" b="0"/>
                <wp:wrapNone/>
                <wp:docPr id="4"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4 : Faça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5"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4 : Façad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4 : Façades</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4-10-22T08:20:00Z</dcterms:modified>
  <cp:revision>6</cp:revision>
  <dc:subject/>
  <dc:title>MARCHES PUBLICS DE FOURNITURES COURANTES ET SERVICES</dc:title>
</cp:coreProperties>
</file>