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ultation 24S0090 - Prestations de transports sanitaires terrestres pour le compte du Centre Hospitalier Chalon sur Saône - William Morey</w:t>
      </w:r>
    </w:p>
    <w:p>
      <w:pPr>
        <w:pStyle w:val="Normal"/>
        <w:rPr>
          <w:rFonts w:ascii="Arial" w:hAnsi="Arial" w:cs="Arial"/>
          <w:b/>
          <w:b/>
          <w:bCs/>
          <w:sz w:val="16"/>
          <w:szCs w:val="16"/>
        </w:rPr>
      </w:pPr>
      <w:r>
        <w:rPr>
          <w:rFonts w:cs="Arial" w:ascii="Arial" w:hAnsi="Arial"/>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4714601"/>
      <w:bookmarkStart w:id="1" w:name="__Fieldmark__0_153471460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4714601"/>
      <w:bookmarkStart w:id="3" w:name="__Fieldmark__1_153471460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34714601"/>
            <w:bookmarkStart w:id="5" w:name="__Fieldmark__2_153471460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34714601"/>
            <w:bookmarkStart w:id="7" w:name="__Fieldmark__3_153471460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34714601"/>
            <w:bookmarkStart w:id="9" w:name="__Fieldmark__4_153471460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34714601"/>
            <w:bookmarkStart w:id="11" w:name="__Fieldmark__5_153471460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4714601"/>
      <w:bookmarkStart w:id="13" w:name="__Fieldmark__6_153471460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4714601"/>
      <w:bookmarkStart w:id="15" w:name="__Fieldmark__7_153471460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S009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Trivier Anais</cp:lastModifiedBy>
  <cp:lastPrinted>2016-11-02T15:02:00Z</cp:lastPrinted>
  <dcterms:modified xsi:type="dcterms:W3CDTF">2024-10-07T11:44:00Z</dcterms:modified>
  <cp:revision>27</cp:revision>
  <dc:subject/>
  <dc:title>MISE A JOUR AVRIL 2007</dc:title>
</cp:coreProperties>
</file>