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ultation 24S0090 - Prestations de transports sanitaires terrestres pour le compte du Centre Hospitalier Chalon sur Saône - William Morey</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76002528"/>
      <w:bookmarkStart w:id="1" w:name="__Fieldmark__0_26760025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6002528"/>
      <w:bookmarkStart w:id="3" w:name="__Fieldmark__1_26760025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6002528"/>
      <w:bookmarkStart w:id="5" w:name="__Fieldmark__2_26760025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6002528"/>
      <w:bookmarkStart w:id="7" w:name="__Fieldmark__3_26760025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6002528"/>
      <w:bookmarkStart w:id="9" w:name="__Fieldmark__4_26760025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6002528"/>
      <w:bookmarkStart w:id="11" w:name="__Fieldmark__5_26760025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6002528"/>
      <w:bookmarkStart w:id="13" w:name="__Fieldmark__6_26760025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6002528"/>
      <w:bookmarkStart w:id="15" w:name="__Fieldmark__7_26760025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6002528"/>
      <w:bookmarkStart w:id="17" w:name="__Fieldmark__8_26760025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7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8"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6002528"/>
      <w:bookmarkStart w:id="19" w:name="__Fieldmark__9_26760025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76002528"/>
      <w:bookmarkStart w:id="21" w:name="__Fieldmark__10_26760025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6002528"/>
      <w:bookmarkStart w:id="23" w:name="__Fieldmark__11_26760025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4S009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tr">
    <w:name w:val="lt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rivier Anais</cp:lastModifiedBy>
  <cp:lastPrinted>2016-11-02T14:51:00Z</cp:lastPrinted>
  <dcterms:modified xsi:type="dcterms:W3CDTF">2024-10-07T11:43:00Z</dcterms:modified>
  <cp:revision>26</cp:revision>
  <dc:subject/>
  <dc:title/>
</cp:coreProperties>
</file>