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ASES DE VIE MOBIL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1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t 1 : Bases de vie mobiles pour les départements 24, 33, 40, 47, 6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ASES DE VIE MOBIL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Le candidat présente le descriptif technique et les dates de mise à disposition des bases de vie mobil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4 personnes contenant vestiaire – réfectoire pré-équipé d’un réfrigérateur trimixte (son absence dans les matériels du contractant ne constitue pas un motif de rejet de l’offre) - sanitaires avec lavabo et 1 wc, raccordable au réseau électrique et à un réseau d’eau propre.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85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53" w:leader="none"/>
        </w:tabs>
        <w:rPr>
          <w:rFonts w:ascii="Arial" w:hAnsi="Arial" w:cs="Arial"/>
        </w:rPr>
      </w:pPr>
      <w:r>
        <w:rPr>
          <w:rFonts w:cs="Arial" w:ascii="Arial" w:hAnsi="Arial"/>
        </w:rPr>
        <w:t>BVM  10 personnes vestiaire, réfectoire, sanitaires avec lavabo +1 WC à l'anglais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les prestations supplémentaires éventuelle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Base de vie pour 4 personnes contenant vestiaire séparé – réfectoire pré-équipé d’un réfrigérateur trimixte (son absence dans les matériels du contractant ne constitue pas un motif de rejet de l’offre) - sanitaires avec lavabo et 1 wc, raccordable au réseau électrique et à un réseau d’eau propre. Installation/calage, réservoir d'eau plein, Bouteille gaz, Vidange et Nettoyage fin de chantier;</w:t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6 personnes (2) contenant vestiaire séparé– réfectoire pré-équipé d’un réfrigérateur trimixte - sanitaires avec lavabo et 1 wc, raccordable au réseau électrique et à un réseau d’eau propre. 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12 personnes (2) contenant vestiaire séparé – réfectoire pré-équipé d’un réfrigérateur trimixte, d’un four à micro-onde - sanitaires avec lavabo et 1 wc, raccordable au réseau électrique et à un réseau d’eau propre.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vm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2 - Le candidat précise ses conditions d’assurance des BV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vm par département et le nombre de bvm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24, 33, 40, 47, 6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VM 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VM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15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2:36:00Z</dcterms:modified>
  <cp:revision>17</cp:revision>
  <dc:subject/>
  <dc:title>CADRE DE REPONSE N°1 POUR L’ETABLISSEMENT DE LA PROPOSITION PEDAGOGIQUE</dc:title>
</cp:coreProperties>
</file>