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s TOILETTES AUTONOM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8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Lot 8 : </w:t>
      </w:r>
      <w:r>
        <w:rPr>
          <w:rFonts w:cs="Arial" w:ascii="Arial" w:hAnsi="Arial"/>
          <w:bCs/>
        </w:rPr>
        <w:t>Toilettes autonomes et sèches pour les départements 19, 23, 8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TOILETTES AUTONOM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Le candidat présente le descriptif technique et les dates de mise à disposition des toilettes autonom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4"/>
        </w:numPr>
        <w:tabs>
          <w:tab w:val="clear" w:pos="142"/>
          <w:tab w:val="clear" w:pos="284"/>
        </w:tabs>
        <w:rPr>
          <w:szCs w:val="22"/>
        </w:rPr>
      </w:pPr>
      <w:r>
        <w:rPr>
          <w:rFonts w:cs="Arial" w:ascii="Arial" w:hAnsi="Arial"/>
        </w:rPr>
        <w:t xml:space="preserve">Cabine de toilettes autonomes chimiques de chantier équipé d’un </w:t>
      </w:r>
      <w:r>
        <w:rPr>
          <w:szCs w:val="22"/>
        </w:rPr>
        <w:t xml:space="preserve">WC à l’anglaise avec réservoir d’eau à recirculation, Urinoir (non obligatoire), Lavabo avec distributeur de savon, Distributeur de papier toilette ; et réserve de papier toilette, Porte à serrure avec indicateur d’occupation,1 patère, Sol palettisable ou anti-dérapant, Identification hommes/femmes, Protection de siège, Poubelle (hygiène féminine), Luminaire à énergie solaire (non obligatoire) : 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la cabine de toilette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 la cabine de toilet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toilettes par département et le nombre de toilette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4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21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47:00Z</dcterms:modified>
  <cp:revision>6</cp:revision>
  <dc:subject/>
  <dc:title>CADRE DE REPONSE N°1 POUR L’ETABLISSEMENT DE LA PROPOSITION PEDAGOGIQUE</dc:title>
</cp:coreProperties>
</file>