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ASES DE bungalow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4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ot 4 :</w:t>
      </w:r>
      <w:r>
        <w:rPr>
          <w:rFonts w:cs="Arial" w:ascii="Arial" w:hAnsi="Arial"/>
          <w:bCs/>
        </w:rPr>
        <w:t xml:space="preserve"> Bungalows pour les départements 24, 33, 40, 47, 6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ASES DE BUNGALOW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Le candidat présente le descriptif technique et les dates de mise à disposition des bases de bungalow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odule réfectoire de 15 m² comportant1 extincteur 6 kg à poudre pour feux de classe A, B et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bles,10 chaises et/ou 4 bancs (pour 10 places),1 évier,1 équipement de production d’eau chaude, 1 réfrigérateur, d’une capacité de 60l minimum,1 plaque électrique de cuisson 2 feux minimum, 1 four micro-ond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>
          <w:rFonts w:cs="Arial" w:ascii="Arial" w:hAnsi="Arial"/>
        </w:rPr>
        <w:t xml:space="preserve">Module vestiaire de 15 m² sans cloisonnement comportant </w:t>
      </w:r>
      <w:r>
        <w:rPr>
          <w:rFonts w:cs="Arial" w:ascii="Arial" w:hAnsi="Arial"/>
          <w:szCs w:val="22"/>
        </w:rPr>
        <w:t xml:space="preserve">10 patères minimum,1 extincteur 8 blocs vestiaires (ou de 4 blocs vestiaires doubles), avec cases pouvant fermer soit à clef soit par cadenas,2 bancs : </w:t>
      </w:r>
    </w:p>
    <w:p>
      <w:pPr>
        <w:pStyle w:val="Normal"/>
        <w:ind w:left="91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rFonts w:eastAsia="TTE240B168t00;Malgun Gothic"/>
          <w:szCs w:val="22"/>
        </w:rPr>
      </w:pPr>
      <w:r>
        <w:rPr/>
        <w:t xml:space="preserve">Module vestiaire de 15 m² avec cloisonnement pour mixité comportant </w:t>
      </w:r>
      <w:r>
        <w:rPr>
          <w:rFonts w:eastAsia="TTE240B168t00;Malgun Gothic"/>
          <w:szCs w:val="22"/>
        </w:rPr>
        <w:t xml:space="preserve">10 patères minimum (5 par secteur),1extincteur,8 blocs vestiaires (4 par secteur), avec cases pouvant fermer soit à clef soit par cadenas, 2 bancs (1 par secteur) : </w:t>
      </w:r>
    </w:p>
    <w:p>
      <w:pPr>
        <w:pStyle w:val="Style11"/>
        <w:numPr>
          <w:ilvl w:val="0"/>
          <w:numId w:val="0"/>
        </w:numPr>
        <w:ind w:left="1065" w:hanging="0"/>
        <w:rPr>
          <w:rFonts w:eastAsia="TTE240B168t00;Malgun Gothic"/>
          <w:szCs w:val="22"/>
        </w:rPr>
      </w:pPr>
      <w:r>
        <w:rPr>
          <w:rFonts w:eastAsia="TTE240B168t00;Malgun Gothic"/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/>
        <w:t xml:space="preserve">Module vestiaire de 15 m² avec cloisonnement pour propreté comportant </w:t>
      </w:r>
      <w:r>
        <w:rPr>
          <w:szCs w:val="22"/>
        </w:rPr>
        <w:t xml:space="preserve">10 patères minimum (5 par secteur),1extincteur,8 blocs vestiaires (4 par secteur), avec cases pouvant fermer soit à clef soit par cadenas, 2 bancs (1 par secteur ou 4 chaises) : </w:t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bureau de 15 m² comportant </w:t>
      </w:r>
      <w:r>
        <w:rPr>
          <w:szCs w:val="22"/>
        </w:rPr>
        <w:t xml:space="preserve">3 tables, 6 chaises,1 armoire basse fermant à clé (1m50 max de hauteur), 3 patères, 1 extincteu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Module sanitaires raccordable 15 m² comportant 2 toilettes à l’anglaise avec distributeur de papier toilette et réserve de papier toilette, identification hommes/femmes, protection de siège, poubelle (hygiène féminine), porte à serrure avec indicateur d’occupation, et brosse toilette,2 douches,2 urinoirs,2 lavabos avec distributeur de savon,1 ballon d’eau chaude de 200 litres minimum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Module sanitaires raccordable 7 m² avec douche comportant 1 toilette à l’anglaise avec distributeur de papier toilette et réserve de papier toilette, protection de siège, poubelle (hygiène féminine), porte à serrure avec indicateur d’occupation, et brosse toilette,1 douche,1 lavabo avec distributeur de savon,1 ballon d’eau chaude de 100 litres minimum.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sanitaires raccordable 7 m² sans douche comportant </w:t>
      </w:r>
      <w:r>
        <w:rPr>
          <w:szCs w:val="22"/>
        </w:rPr>
        <w:t xml:space="preserve">2 toilette à l’anglaise avec distributeur de papier toilette et réserve de papier toilette, protection de siège, poubelle (hygiène féminine), porte à serrure avec indicateur d’occupation, et brosse toilette,1 lavabo avec distributeur de savon, 1 ballon d’eau chaude de 50 litres minimum : </w:t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horizontalement comprenant Assemblage 2 bungalows (2n), Assembl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verticalement comprenant Assemblage 2 bungalows (2n), Assemblage d'un bungalow supplémentaire (2n+1), un escalier en façade et escalier en pignon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Démontage de l’assemblage de bungalows horizontaux comportant démontage 2 modules (2n),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ab/>
        <w:t xml:space="preserve">Démontage de l’assemblage de bungalows verticaux comportant démontage 2 modules (2n) et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Container de 1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2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3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ungalow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s Bungalow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ungalows par département et le nombre de bungalow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5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6:45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3:27:00Z</dcterms:modified>
  <cp:revision>11</cp:revision>
  <dc:subject/>
  <dc:title>CADRE DE REPONSE N°1 POUR L’ETABLISSEMENT DE LA PROPOSITION PEDAGOGIQUE</dc:title>
</cp:coreProperties>
</file>