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ASES DE VIE MOBIL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3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t 2 :</w:t>
      </w:r>
      <w:r>
        <w:rPr>
          <w:rFonts w:cs="Arial" w:ascii="Arial" w:hAnsi="Arial"/>
          <w:bCs/>
        </w:rPr>
        <w:t xml:space="preserve"> Bases de vie mobiles pour les départements 16, 17, 79,8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ASES DE VIE MOBIL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Le candidat présente le descriptif technique et les dates de mise à disposition des bases de vie mobil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4 personnes contenant vestiaire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5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VM  10 personnes vestiaire, réfectoire, sanitaires avec lavabo +1 WC à l'anglais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les prestations supplémentaires éventuelle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ase de vie pour 4 personnes contenant vestiaire séparé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;</w:t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6 personnes (2) contenant vestiaire séparé– réfectoire pré-équipé d’un réfrigérateur trimixte - sanitaires avec lavabo et 1 wc, raccordable au réseau électrique et à un réseau d’eau propre. 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12 personnes (2) contenant vestiaire séparé – réfectoire pré-équipé d’un réfrigérateur trimixte, d’un four à micro-onde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vm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2 - Le candidat précise ses conditions d’assurance des BV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vm par département et le nombre de bvm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6:42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2:38:00Z</dcterms:modified>
  <cp:revision>8</cp:revision>
  <dc:subject/>
  <dc:title>CADRE DE REPONSE N°1 POUR L’ETABLISSEMENT DE LA PROPOSITION PEDAGOGIQUE</dc:title>
</cp:coreProperties>
</file>