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Marché spécifique lancé suite au SAD 2023-013 :</w:t>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Consultation 2024-031 : Location longue durée d’un véhicule de transport</w:t>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t xml:space="preserve">Marché n° 240447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72122557"/>
      <w:bookmarkStart w:id="1" w:name="__Fieldmark__0_397212255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72122557"/>
      <w:bookmarkStart w:id="3" w:name="__Fieldmark__1_397212255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72122557"/>
      <w:bookmarkStart w:id="5" w:name="__Fieldmark__2_397212255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72122557"/>
      <w:bookmarkStart w:id="7" w:name="__Fieldmark__3_397212255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72122557"/>
      <w:bookmarkStart w:id="9" w:name="__Fieldmark__4_397212255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72122557"/>
      <w:bookmarkStart w:id="11" w:name="__Fieldmark__5_397212255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72122557"/>
      <w:bookmarkStart w:id="13" w:name="__Fieldmark__6_397212255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72122557"/>
      <w:bookmarkStart w:id="15" w:name="__Fieldmark__7_3972122557"/>
      <w:bookmarkEnd w:id="15"/>
      <w:r>
        <w:rPr/>
      </w:r>
      <w:r>
        <w:rPr/>
        <w:fldChar w:fldCharType="end"/>
      </w:r>
      <w:r>
        <w:rPr>
          <w:rFonts w:cs="Arial" w:ascii="Arial" w:hAnsi="Arial"/>
          <w:lang w:val="en-GB"/>
        </w:rPr>
        <w:t xml:space="preserve"> CCTP n°2024-03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72122557"/>
      <w:bookmarkStart w:id="17" w:name="__Fieldmark__8_397212255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72122557"/>
      <w:bookmarkStart w:id="19" w:name="__Fieldmark__9_397212255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72122557"/>
      <w:bookmarkStart w:id="21" w:name="__Fieldmark__10_397212255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72122557"/>
      <w:bookmarkStart w:id="23" w:name="__Fieldmark__11_397212255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972122557"/>
      <w:bookmarkStart w:id="25" w:name="__Fieldmark__12_397212255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972122557"/>
      <w:bookmarkStart w:id="27" w:name="__Fieldmark__13_397212255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72122557"/>
      <w:bookmarkStart w:id="29" w:name="__Fieldmark__14_397212255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972122557"/>
      <w:bookmarkStart w:id="31" w:name="__Fieldmark__15_397212255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972122557"/>
      <w:bookmarkStart w:id="33" w:name="__Fieldmark__16_397212255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972122557"/>
      <w:bookmarkStart w:id="35" w:name="__Fieldmark__17_397212255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972122557"/>
      <w:bookmarkStart w:id="37" w:name="__Fieldmark__18_397212255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72122557"/>
      <w:bookmarkStart w:id="39" w:name="__Fieldmark__19_397212255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972122557"/>
      <w:bookmarkStart w:id="41" w:name="__Fieldmark__20_397212255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72122557"/>
      <w:bookmarkStart w:id="43" w:name="__Fieldmark__21_397212255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972122557"/>
      <w:bookmarkStart w:id="45" w:name="__Fieldmark__22_397212255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72122557"/>
      <w:bookmarkStart w:id="47" w:name="__Fieldmark__23_397212255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972122557"/>
      <w:bookmarkStart w:id="49" w:name="__Fieldmark__24_3972122557"/>
      <w:bookmarkEnd w:id="49"/>
      <w:r>
        <w:rPr/>
      </w:r>
      <w:r>
        <w:rPr/>
        <w:fldChar w:fldCharType="end"/>
      </w:r>
      <w:r>
        <w:rPr>
          <w:rFonts w:cs="Arial" w:ascii="Arial" w:hAnsi="Arial"/>
        </w:rPr>
        <w:tab/>
        <w:t>la date de début d’exécution prévue par le marché public lorsqu’elle est postérieure à la date de notification soit la livraison du véhicule neuf.</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972122557"/>
      <w:bookmarkStart w:id="51" w:name="__Fieldmark__25_397212255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972122557"/>
      <w:bookmarkStart w:id="53" w:name="__Fieldmark__26_397212255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72122557"/>
      <w:bookmarkStart w:id="55" w:name="__Fieldmark__27_397212255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972122557"/>
      <w:bookmarkStart w:id="57" w:name="__Fieldmark__28_397212255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972122557"/>
      <w:bookmarkStart w:id="59" w:name="__Fieldmark__29_397212255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972122557"/>
      <w:bookmarkStart w:id="61" w:name="__Fieldmark__30_397212255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972122557"/>
      <w:bookmarkStart w:id="63" w:name="__Fieldmark__31_397212255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972122557"/>
      <w:bookmarkStart w:id="65" w:name="__Fieldmark__32_397212255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972122557"/>
      <w:bookmarkStart w:id="67" w:name="__Fieldmark__33_397212255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972122557"/>
      <w:bookmarkStart w:id="69" w:name="__Fieldmark__34_397212255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972122557"/>
      <w:bookmarkStart w:id="71" w:name="__Fieldmark__35_397212255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972122557"/>
      <w:bookmarkStart w:id="73" w:name="__Fieldmark__36_397212255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Groupement Hospitalier de Territoire du Lot et Garonne </w:t>
      </w:r>
    </w:p>
    <w:p>
      <w:pPr>
        <w:pStyle w:val="Header"/>
        <w:tabs>
          <w:tab w:val="clear" w:pos="4536"/>
          <w:tab w:val="clear" w:pos="9072"/>
          <w:tab w:val="left" w:pos="851" w:leader="none"/>
        </w:tabs>
        <w:jc w:val="both"/>
        <w:rPr>
          <w:rFonts w:ascii="Arial" w:hAnsi="Arial" w:cs="Arial"/>
        </w:rPr>
      </w:pPr>
      <w:r>
        <w:rPr>
          <w:rFonts w:cs="Arial" w:ascii="Arial" w:hAnsi="Arial"/>
        </w:rPr>
        <w:t>Etablissement support : Centre Hospitalier Agen – Nérac / Route de Villeneuve – 47923 Agen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Jean François VINET – Directeur de l’établissement support du GHT 47.</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Monsieur le Trésorier Principal – Trésorerie Hospitalière d’Agen</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Agen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Jean François VINET </w:t>
      </w:r>
    </w:p>
    <w:p>
      <w:pPr>
        <w:pStyle w:val="Normal"/>
        <w:tabs>
          <w:tab w:val="clear" w:pos="567"/>
          <w:tab w:val="left" w:pos="851" w:leader="none"/>
        </w:tabs>
        <w:ind w:left="4820" w:hanging="0"/>
        <w:jc w:val="center"/>
        <w:rPr>
          <w:rFonts w:ascii="Arial" w:hAnsi="Arial" w:cs="Arial"/>
          <w:i/>
          <w:i/>
          <w:sz w:val="18"/>
          <w:szCs w:val="18"/>
        </w:rPr>
      </w:pPr>
      <w:r>
        <w:rPr>
          <w:rFonts w:cs="Arial" w:ascii="Arial" w:hAnsi="Arial"/>
          <w:i/>
          <w:sz w:val="18"/>
          <w:szCs w:val="18"/>
        </w:rPr>
        <w:t xml:space="preserve">Directeur du Centre Hospitalier Agen-Nérac </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4044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12:51:00Z</dcterms:created>
  <dc:creator>francois</dc:creator>
  <dc:description/>
  <cp:keywords/>
  <dc:language>en-US</dc:language>
  <cp:lastModifiedBy>GOULESQUE Fabien</cp:lastModifiedBy>
  <cp:lastPrinted>2016-11-04T13:53:00Z</cp:lastPrinted>
  <dcterms:modified xsi:type="dcterms:W3CDTF">2024-10-22T12:51:00Z</dcterms:modified>
  <cp:revision>2</cp:revision>
  <dc:subject/>
  <dc:title>_Modèle recommandé : le service peut l’adapter le cas échéant_DC1_</dc:title>
</cp:coreProperties>
</file>