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Paragraphedeliste"/>
        <w:autoSpaceDE w:val="false"/>
        <w:jc w:val="center"/>
        <w:rPr>
          <w:rFonts w:ascii="Arial" w:hAnsi="Arial" w:cs="Arial"/>
          <w:b/>
          <w:b/>
          <w:color w:val="002060"/>
          <w:sz w:val="24"/>
          <w:szCs w:val="24"/>
        </w:rPr>
      </w:pPr>
      <w:r>
        <w:rPr>
          <w:rFonts w:cs="Arial" w:ascii="Arial" w:hAnsi="Arial"/>
          <w:b/>
          <w:color w:val="002060"/>
          <w:sz w:val="24"/>
          <w:szCs w:val="24"/>
        </w:rPr>
        <w:t>FOURNITURE D’UN DISPOSITIF DE SONDAGE MULTIFAISCEAU</w:t>
      </w:r>
    </w:p>
    <w:p>
      <w:pPr>
        <w:pStyle w:val="Normal"/>
        <w:jc w:val="both"/>
        <w:rPr>
          <w:rFonts w:ascii="Arial" w:hAnsi="Arial" w:cs="Arial"/>
          <w:b/>
          <w:b/>
          <w:color w:val="44546A"/>
          <w:sz w:val="18"/>
          <w:szCs w:val="18"/>
        </w:rPr>
      </w:pPr>
      <w:r>
        <w:rPr>
          <w:rFonts w:cs="Arial" w:ascii="Arial" w:hAnsi="Arial"/>
          <w:b/>
          <w:color w:val="44546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6396757"/>
      <w:bookmarkStart w:id="1" w:name="__Fieldmark__0_9663967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6396757"/>
      <w:bookmarkStart w:id="3" w:name="__Fieldmark__1_9663967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66396757"/>
            <w:bookmarkStart w:id="5" w:name="__Fieldmark__2_9663967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66396757"/>
            <w:bookmarkStart w:id="7" w:name="__Fieldmark__3_9663967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66396757"/>
            <w:bookmarkStart w:id="9" w:name="__Fieldmark__4_96639675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66396757"/>
            <w:bookmarkStart w:id="11" w:name="__Fieldmark__5_9663967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6396757"/>
      <w:bookmarkStart w:id="13" w:name="__Fieldmark__6_9663967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6396757"/>
      <w:bookmarkStart w:id="15" w:name="__Fieldmark__7_9663967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0-1_SMF_IUEM</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26:00Z</dcterms:created>
  <dc:creator>util-daj</dc:creator>
  <dc:description/>
  <cp:keywords/>
  <dc:language>en-US</dc:language>
  <cp:lastModifiedBy>BERTOT Virginie</cp:lastModifiedBy>
  <cp:lastPrinted>2016-11-02T15:02:00Z</cp:lastPrinted>
  <dcterms:modified xsi:type="dcterms:W3CDTF">2024-10-22T12:26:00Z</dcterms:modified>
  <cp:revision>2</cp:revision>
  <dc:subject/>
  <dc:title>MISE A JOUR AVRIL 2007</dc:title>
</cp:coreProperties>
</file>