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en fin de procédure, si le</w:t>
      </w:r>
      <w:r>
        <w:rPr/>
        <w:t xml:space="preserv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rPr/>
      </w:pPr>
      <w:r>
        <w:rPr>
          <w:rFonts w:cs="Arial" w:ascii="Arial" w:hAnsi="Arial"/>
          <w:b/>
        </w:rPr>
        <w:t>Consultation n°AMU127-2024 – OP23-07- Travaux de création d’une épicerie solidaire temporaire sur le site Saint Charles d’Aix – Marseille Université (AMU)</w:t>
      </w:r>
    </w:p>
    <w:p>
      <w:pPr>
        <w:pStyle w:val="Normal"/>
        <w:rPr>
          <w:rFonts w:ascii="Arial" w:hAnsi="Arial" w:cs="Arial"/>
          <w:b/>
          <w:b/>
        </w:rPr>
      </w:pPr>
      <w:r>
        <w:rPr>
          <w:rFonts w:cs="Arial" w:ascii="Arial" w:hAnsi="Arial"/>
          <w:b/>
        </w:rPr>
        <w:t xml:space="preserve">Lot n°2 : Serrurerie – façades – bardages </w:t>
      </w:r>
    </w:p>
    <w:p>
      <w:pPr>
        <w:pStyle w:val="Normal"/>
        <w:rPr>
          <w:rFonts w:ascii="Arial" w:hAnsi="Arial" w:cs="Arial"/>
          <w:b/>
          <w:b/>
          <w:i/>
          <w:i/>
          <w:iCs/>
          <w:color w:val="00B0F0"/>
        </w:rPr>
      </w:pPr>
      <w:r>
        <w:rPr>
          <w:rFonts w:cs="Arial" w:ascii="Arial" w:hAnsi="Arial"/>
          <w:b/>
          <w:i/>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4904293"/>
      <w:bookmarkStart w:id="1" w:name="__Fieldmark__0_16949042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4904293"/>
      <w:bookmarkStart w:id="3" w:name="__Fieldmark__1_1694904293"/>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4904293"/>
      <w:bookmarkStart w:id="5" w:name="__Fieldmark__2_16949042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694904293"/>
      <w:bookmarkStart w:id="7" w:name="__Fieldmark__3_1694904293"/>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694904293"/>
      <w:bookmarkStart w:id="9" w:name="__Fieldmark__4_1694904293"/>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4904293"/>
      <w:bookmarkStart w:id="11" w:name="__Fieldmark__5_1694904293"/>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94904293"/>
      <w:bookmarkStart w:id="13" w:name="__Fieldmark__6_1694904293"/>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94904293"/>
      <w:bookmarkStart w:id="15" w:name="__Fieldmark__7_1694904293"/>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94904293"/>
      <w:bookmarkStart w:id="17" w:name="__Fieldmark__8_1694904293"/>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94904293"/>
      <w:bookmarkStart w:id="19" w:name="__Fieldmark__9_169490429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4904293"/>
      <w:bookmarkStart w:id="21" w:name="__Fieldmark__10_16949042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94904293"/>
      <w:bookmarkStart w:id="23" w:name="__Fieldmark__11_1694904293"/>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AMU127-2024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11"/>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NOURINE Roxane</cp:lastModifiedBy>
  <cp:lastPrinted>2016-11-02T14:51:00Z</cp:lastPrinted>
  <dcterms:modified xsi:type="dcterms:W3CDTF">2024-10-04T12:11:00Z</dcterms:modified>
  <cp:revision>59</cp:revision>
  <dc:subject/>
  <dc:title/>
</cp:coreProperties>
</file>