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hopital renee sabran</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reparation structure bois PAVILLON du rhon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OPERATION N° 250084</w:t>
      </w:r>
    </w:p>
    <w:p>
      <w:pPr>
        <w:pStyle w:val="Normal"/>
        <w:rPr>
          <w:rFonts w:ascii="Arial" w:hAnsi="Arial" w:cs="Arial"/>
          <w:b/>
          <w:b/>
          <w:bCs/>
          <w:caps/>
          <w:color w:val="000000"/>
          <w:sz w:val="26"/>
          <w:lang w:val="en-US" w:eastAsia="en-US"/>
        </w:rPr>
      </w:pPr>
      <w:r>
        <w:rPr>
          <w:rFonts w:cs="Arial" w:ascii="Arial" w:hAnsi="Arial"/>
          <w:b/>
          <w:bCs/>
          <w:caps/>
          <w:color w:val="000000"/>
          <w:sz w:val="26"/>
          <w:lang w:val="en-US" w:eastAsia="en-U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81463983"/>
      <w:bookmarkStart w:id="1" w:name="__Fieldmark__0_308146398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81463983"/>
      <w:bookmarkStart w:id="3" w:name="__Fieldmark__1_308146398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81463983"/>
            <w:bookmarkStart w:id="5" w:name="__Fieldmark__2_308146398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81463983"/>
            <w:bookmarkStart w:id="7" w:name="__Fieldmark__3_308146398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81463983"/>
            <w:bookmarkStart w:id="9" w:name="__Fieldmark__4_308146398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81463983"/>
            <w:bookmarkStart w:id="11" w:name="__Fieldmark__5_308146398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81463983"/>
      <w:bookmarkStart w:id="13" w:name="__Fieldmark__6_308146398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81463983"/>
      <w:bookmarkStart w:id="15" w:name="__Fieldmark__7_308146398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PAGE, Corinne</cp:lastModifiedBy>
  <cp:lastPrinted>2016-11-02T15:02:00Z</cp:lastPrinted>
  <dcterms:modified xsi:type="dcterms:W3CDTF">2024-08-22T10:09:00Z</dcterms:modified>
  <cp:revision>13</cp:revision>
  <dc:subject/>
  <dc:title>MISE A JOUR AVRIL 2007</dc:title>
</cp:coreProperties>
</file>